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ферат на тему: </w:t>
      </w:r>
    </w:p>
    <w:p>
      <w:pPr>
        <w:pStyle w:val="Normal"/>
        <w:spacing w:lineRule="auto" w:line="360"/>
        <w:jc w:val="center"/>
        <w:rPr>
          <w:b/>
          <w:b/>
          <w:sz w:val="144"/>
          <w:szCs w:val="144"/>
          <w:lang w:val="uk-UA"/>
        </w:rPr>
      </w:pPr>
      <w:r>
        <w:rPr>
          <w:b/>
          <w:sz w:val="144"/>
          <w:szCs w:val="144"/>
          <w:lang w:val="uk-UA"/>
        </w:rPr>
        <w:t>Вікінги</w:t>
      </w:r>
    </w:p>
    <w:p>
      <w:pPr>
        <w:pStyle w:val="Normal"/>
        <w:spacing w:lineRule="auto" w:line="360"/>
        <w:jc w:val="center"/>
        <w:rPr>
          <w:b/>
          <w:b/>
          <w:sz w:val="144"/>
          <w:szCs w:val="144"/>
          <w:lang w:val="uk-UA"/>
        </w:rPr>
      </w:pPr>
      <w:r>
        <w:rPr>
          <w:b/>
          <w:sz w:val="144"/>
          <w:szCs w:val="144"/>
          <w:lang w:val="uk-UA"/>
        </w:rPr>
        <w:drawing>
          <wp:inline distT="0" distB="0" distL="0" distR="0">
            <wp:extent cx="2904490" cy="4104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інги — представники військо-торгівельних угруповань Північної Європи, насамперед Скандинавії. Належали переважно до скандинаво-германської мовної групи. Вважаються першими «піратами Півночі». Починаючи з 8 століття розпочали грабіжницькі набіги на прибережні землі європейських країн, засновуючи на завойованих землях свої поселення. У зв'язку з активною експансією скандинавів у період з 8 по 11 століття, його прийнято називати у європейській медієвістиці «Епохою вікінгів».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45360" cy="3408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360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ографія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існий ареал розселення племен «вікінгів» — Балтійське узбережжя Норвегії, Швеції та Данії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географічна експансія вікінгів здійснювалась головним чином водними шляхами, в європейській історіографії панує точка зору, що експансія ця стала можливою лише завдяки винаходу "транспортного засобу" — вікінгського човна дракару (норв. Drakkar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і, заселені вікінгами, були гористі та лісисті — і мало придатні для хліборобства. Общини Вікінгів мешкали малими оселями, керували якими так звані «ярли» — найбагатші землевласники. Деякі вікінги мали рабів («траллів»), але у більшості своїй всі вони були вільними («карлами»). За ментальністю вікінги мали жорстокий норов, були міцними тілом, звиклими до труднощів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рта ареалу розселення вікінгів (світло-зеленим), напрямb їхньої експансії та час заснування основних поселень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чатку 700-х років у зв'язку з ростом населення (демографічний вибух) кількість вільної придатної для хазяйнування землі почала зменшуватися. До того ж, існуюча у вікінгів традиція, згідно з якою наслідування землею і всім майном переходило тільки до першого сина, інші ж — другі і треті сини — не одержавши нічого, відправлялися на пошуки нових родючих земель. Були це воїни-пірати, чия зброя складалася із важкого меча й сокири, якими вікінги володіли майстерно: вони грабували кораблі, мирні поселення, монастирі і навіть окремі міста. Завичай вікінги зганяли на берег і забивали худобу, вели людей у рабство, а тих, хто пручався, вбивал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 «Епоха вікінгів» — це час їх морського і річного піратства і работоргівлі.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57500" cy="236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ходи вікінгів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787 року вікінги почали нападати на Англію, здійснюючи свої розбійницькі набіги на міста і монастирі, увозячи з собою трофеї та рабів (у 878 році після поразки від англійського короля Альфреда ними було укладено договір про розподіл території Англії). У 10 столітті вікінги нападали також і на землі Франції. Так, наприклад, у 886 році вони навіть обложили Париж, але французький король Карл ІІ Лисий зумів від них відкупитися. Заселена вікінгами територія здобула назву Норманді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05000" cy="1419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  <w:lang w:val="uk-UA"/>
        </w:rPr>
        <w:t>Пізніше вікінги оселилися на землях Ісландії та Гренландії. Але жорстокі природно-кліматичні умови та неврожаї привели до загибелі вікінгської колонії в Гренландії. На півночі Європи вони досягли узбережжя Білого моря, на Заході і Південному Заході вони обігнувши Європу доплили до італійських міст Середземномор'я — Генуї та Венеції. На Сході вони спустилися Волгою через Каспій до берегів Персії і досить довгий час вели работоргівлю з персам і арабами. Південно-Східний напрямок експансії вікінгів по рікам Волхову та Дніпру до Візантії здобув назву «Путь з варяг у греки»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яки морехідним якостям своїх човнів вікінги у 1000 році досягли берегів Північної Америки, де вони заснували кілька поселень, але згодом їх було витиснено племенами індіанців. Археологами достовірно встановлені оселі вікінгів в Канаді. Але аналізуючи тексти саг, вчені дійшли висновку, що вікінги також досягли узбережжя Америки у районі сучасного Нью-Йорк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оді вікінгам вдавалося покласти регулярну на населення данину, яка мала назву «датські гроші» («данегельд»). Ця назва вперше згадується на початку 11 століття, хоча подібні побори виплачувалися і раніше, вже починаючи з 9 століття. При виплаті цієї данини, між правителями країн та проводирями вікінгів складався відповідний договір, згідно з яким вікінги брали на себе захист узбережжя від інших завойовників. Так, наприклад, у 1012 році англійський король Етельред Нерішучий виплатив 48 тисяч фунтів срібла проводирю датського флоту Торкелю Високому, який обіцяв захищати країну від набігів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спільний лад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ова оселя вікінгів (Археол. реконструкція). Селище L'Anse aux Meadows, Півн. Америка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спільний устрій в епоху вікінгів зовсім не надавав усім рівних можливостей. Хоча класові відмінності не носили абсолютного характеру, маси були чітко відділені від тих, хто мав владу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би, або серви, належали до нищого прошарку суспільства, хоча вони не обов'язково були такими від народження. Банкрути, полонені, діти рабів — виконували найбруднішу роботу на фермах своїх господарів. Їх продавали і купували, як рухоме майно. Все, звичайно, залежало від господаря: життя раба могло і не бути безпросвітним. В деяких випадках раб навіть міг наполегливою працею здобути свободу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наступній сходинці знаходились карли, або вільні селяни, які наймались на роботу до землевласників або господарів, а іноді володіли власними шматочками землі. До цього ж класу належали ремісники, рибалки, дрібні торгаші і наймані солдат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ики великих угідь належали до верхівки суспільства, аристократії. Їх називали ярлами, або князями. Найамбіційніші з них мріяли про королівську корону. Вони могли добитися успіху або володіючи достатньою кількістю срібла, або використавши войовничість для розширення свого впливу. В будь-якому випадку для досягнення своєї цілі представникам цього стану випадало йти на ризик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 саме аристократи і їх діти були справжніми вікінгами. Для таких людей "бути вікінгом" означало в супроводі своїх прибічників вирушити в далекі країни, здійснити там героїчні вчинки і повернутися додому з тріумфом і багатими трофеями. Трофей ж можна було перетворювати в дари, приваертаючи на свій бік все нових прибічників з числа молодих, міцних селянських парубків. Це був свого роду трамплін, який давав змогу здійснити стрибок у вожді, інавіть на трон невеликого королівств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81250" cy="1790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4:52:00Z</dcterms:created>
  <dc:creator>Petro</dc:creator>
  <dc:description>www.ukrreferat.com</dc:description>
  <cp:keywords/>
  <dc:language>en-US</dc:language>
  <cp:lastModifiedBy>Petro</cp:lastModifiedBy>
  <dcterms:modified xsi:type="dcterms:W3CDTF">2009-04-07T14:52:00Z</dcterms:modified>
  <cp:revision>2</cp:revision>
  <dc:subject/>
  <dc:title/>
</cp:coreProperties>
</file>