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еферат на тему: 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ластивості ступенів і коренів</w:t>
      </w:r>
      <w:r>
        <w:br w:type="page"/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  <w:lang w:val="uk-UA"/>
        </w:rPr>
        <w:t>Степенем числ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 натуральним показни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називається до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множників, кожний з яких дорівнює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Степінь числ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 показник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позначаю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>, наприклад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У загальному випадку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маємо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41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  <w:lang w:val="uk-UA"/>
        </w:rPr>
        <w:t xml:space="preserve">. </w:t>
        <w:tab/>
        <w:t>(1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називається основою степеня,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— показ</w:t>
        <w:softHyphen/>
        <w:t>ником степен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Наведемо основні властивості дій зі степен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right" w:pos="6503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. </w:t>
        <w:tab/>
        <w:t>(2)</w:t>
      </w:r>
    </w:p>
    <w:p>
      <w:pPr>
        <w:pStyle w:val="Style14"/>
        <w:ind w:firstLine="301"/>
        <w:rPr/>
      </w:pPr>
      <w:r>
        <w:rPr>
          <w:szCs w:val="28"/>
          <w:lang w:val="uk-UA"/>
        </w:rPr>
        <w:t>Наведені властивості узагальнюються для будь-яких показників степеня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  <w:lang w:val="uk-UA"/>
        </w:rPr>
        <w:t xml:space="preserve">, </w:t>
        <w:tab/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sz w:val="28"/>
          <w:szCs w:val="28"/>
          <w:lang w:val="uk-UA"/>
        </w:rPr>
        <w:t xml:space="preserve">, </w:t>
        <w:tab/>
        <w:t xml:space="preserve">5.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694" w:leader="none"/>
          <w:tab w:val="right" w:pos="6503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  <w:lang w:val="uk-UA"/>
        </w:rPr>
        <w:t xml:space="preserve">, </w:t>
        <w:tab/>
        <w:t xml:space="preserve">6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. </w:t>
        <w:tab/>
        <w:t>(3)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Часто в обчисленнях використовуються степені з раціональ</w:t>
        <w:softHyphen/>
        <w:t>ним показником. При цьому зручним виявилося таке позначення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977"/>
        <w:jc w:val="both"/>
        <w:rPr/>
      </w:pPr>
      <w:bookmarkStart w:id="0" w:name="OLE_LINK1"/>
      <w:bookmarkEnd w:id="0"/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. </w:t>
        <w:tab/>
        <w:t>(4)</w:t>
      </w:r>
    </w:p>
    <w:p>
      <w:pPr>
        <w:pStyle w:val="Normal"/>
        <w:spacing w:lineRule="auto" w:line="360"/>
        <w:ind w:firstLine="301"/>
        <w:jc w:val="both"/>
        <w:rPr/>
      </w:pPr>
      <w:bookmarkStart w:id="1" w:name="OLE_LINK1"/>
      <w:bookmarkEnd w:id="1"/>
      <w:r>
        <w:rPr>
          <w:i/>
          <w:sz w:val="28"/>
          <w:szCs w:val="28"/>
          <w:lang w:val="uk-UA"/>
        </w:rPr>
        <w:t>Корен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>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епеня з чис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називається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-й степінь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 якщо  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</w:t>
        <w:tab/>
        <w:t>(5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інь також називається радикало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непарного степе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завжди існує. Корінь парного степе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з від’ємного числа не існує. Існують два протилежних числа, що є коренями парного степеня з додат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Додатний корінь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 xml:space="preserve">, протилежний корінь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Додатний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го степеня з додатного числа називають арифметичним корене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З формул (3), (4) випливають такі властивості радикал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686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.</w:t>
        <w:tab/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686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  <w:tab/>
        <w:t xml:space="preserve">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686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  <w:tab/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686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  <w:tab/>
        <w:t xml:space="preserve">10.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686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.</w:t>
        <w:tab/>
        <w:t xml:space="preserve">11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686" w:leader="none"/>
          <w:tab w:val="right" w:pos="6503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  <w:tab/>
        <w:t xml:space="preserve">12.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 xml:space="preserve">. </w:t>
        <w:tab/>
        <w:t>(6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степінь коре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, то показник кореня звичайно не пишеться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Heading2"/>
        <w:keepNext w:val="false"/>
        <w:numPr>
          <w:ilvl w:val="0"/>
          <w:numId w:val="8"/>
        </w:numPr>
        <w:tabs>
          <w:tab w:val="clear" w:pos="708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>Підкореневий вираз розкладемо на прості множни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Спростити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Маємо: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обути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Маємо: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Спростити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то 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Style15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auto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auto"/>
      <w:sz w:val="23"/>
    </w:rPr>
  </w:style>
  <w:style w:type="character" w:styleId="WW8Num4z0">
    <w:name w:val="WW8Num4z0"/>
    <w:qFormat/>
    <w:rPr>
      <w:rFonts w:ascii="Wingdings" w:hAnsi="Wingdings" w:cs="Wingdings"/>
      <w:color w:val="auto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  <w:sz w:val="23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3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  <w:lang w:val="uk-UA"/>
    </w:rPr>
  </w:style>
  <w:style w:type="paragraph" w:styleId="11">
    <w:name w:val="11"/>
    <w:basedOn w:val="Style14"/>
    <w:qFormat/>
    <w:pPr>
      <w:spacing w:lineRule="auto" w:line="204" w:before="400" w:after="320"/>
      <w:ind w:hanging="0"/>
      <w:jc w:val="center"/>
    </w:pPr>
    <w:rPr>
      <w:rFonts w:ascii="Arial" w:hAnsi="Arial" w:cs="Arial"/>
      <w:b/>
      <w:smallCaps/>
      <w:sz w:val="23"/>
      <w:lang w:val="uk-UA"/>
    </w:rPr>
  </w:style>
  <w:style w:type="paragraph" w:styleId="Style15">
    <w:name w:val="н-розд"/>
    <w:basedOn w:val="Style14"/>
    <w:qFormat/>
    <w:pPr>
      <w:spacing w:lineRule="auto" w:line="204"/>
      <w:ind w:left="1418" w:hanging="0"/>
      <w:jc w:val="left"/>
    </w:pPr>
    <w:rPr>
      <w:rFonts w:ascii="Arial" w:hAnsi="Arial" w:cs="Arial"/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44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