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2"/>
        <w:rPr>
          <w:sz w:val="66"/>
          <w:lang w:val="uk-UA"/>
        </w:rPr>
      </w:pPr>
      <w:r>
        <w:rPr>
          <w:sz w:val="66"/>
          <w:lang w:val="uk-UA"/>
        </w:rPr>
      </w:r>
    </w:p>
    <w:p>
      <w:pPr>
        <w:pStyle w:val="Heading2"/>
        <w:jc w:val="center"/>
        <w:rPr>
          <w:sz w:val="66"/>
          <w:lang w:val="uk-UA"/>
        </w:rPr>
      </w:pPr>
      <w:r>
        <w:rPr>
          <w:sz w:val="66"/>
          <w:lang w:val="uk-UA"/>
        </w:rPr>
      </w:r>
    </w:p>
    <w:p>
      <w:pPr>
        <w:pStyle w:val="Heading2"/>
        <w:jc w:val="center"/>
        <w:rPr>
          <w:sz w:val="66"/>
          <w:lang w:val="uk-UA"/>
        </w:rPr>
      </w:pPr>
      <w:r>
        <w:rPr>
          <w:sz w:val="66"/>
          <w:lang w:val="uk-UA"/>
        </w:rPr>
        <w:t xml:space="preserve">Реферат </w:t>
      </w:r>
    </w:p>
    <w:p>
      <w:pPr>
        <w:pStyle w:val="Heading2"/>
        <w:jc w:val="center"/>
        <w:rPr>
          <w:sz w:val="28"/>
          <w:lang w:val="uk-UA"/>
        </w:rPr>
      </w:pPr>
      <w:r>
        <w:rPr>
          <w:sz w:val="28"/>
          <w:lang w:val="uk-UA"/>
        </w:rPr>
        <w:t>З дисципліни “Вища математика”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Розділ 4 “Диференціальні рівняння”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на тему:</w:t>
      </w:r>
    </w:p>
    <w:p>
      <w:pPr>
        <w:pStyle w:val="Heading2"/>
        <w:jc w:val="center"/>
        <w:rPr>
          <w:sz w:val="48"/>
          <w:lang w:val="uk-UA"/>
        </w:rPr>
      </w:pPr>
      <w:r>
        <w:rPr>
          <w:sz w:val="48"/>
          <w:lang w:val="uk-UA"/>
        </w:rPr>
        <w:t>“</w:t>
      </w:r>
      <w:r>
        <w:rPr>
          <w:sz w:val="48"/>
          <w:lang w:val="uk-UA"/>
        </w:rPr>
        <w:t xml:space="preserve">Лінійні різницеві рівняння </w:t>
      </w:r>
    </w:p>
    <w:p>
      <w:pPr>
        <w:pStyle w:val="Heading2"/>
        <w:jc w:val="center"/>
        <w:rPr>
          <w:sz w:val="48"/>
          <w:lang w:val="uk-UA"/>
        </w:rPr>
      </w:pPr>
      <w:r>
        <w:rPr>
          <w:sz w:val="48"/>
          <w:lang w:val="uk-UA"/>
        </w:rPr>
        <w:t xml:space="preserve">зі сталими коефіцієнтами. </w:t>
      </w:r>
    </w:p>
    <w:p>
      <w:pPr>
        <w:pStyle w:val="Heading2"/>
        <w:jc w:val="center"/>
        <w:rPr>
          <w:sz w:val="48"/>
          <w:lang w:val="uk-UA"/>
        </w:rPr>
      </w:pPr>
      <w:r>
        <w:rPr>
          <w:sz w:val="48"/>
          <w:lang w:val="uk-UA"/>
        </w:rPr>
        <w:t>Задача Коші”</w:t>
      </w:r>
    </w:p>
    <w:p>
      <w:pPr>
        <w:pStyle w:val="Normal"/>
        <w:rPr>
          <w:sz w:val="48"/>
          <w:lang w:val="uk-UA"/>
        </w:rPr>
      </w:pPr>
      <w:r>
        <w:rPr>
          <w:sz w:val="4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tabs>
          <w:tab w:val="clear" w:pos="708"/>
          <w:tab w:val="left" w:pos="270" w:leader="none"/>
        </w:tabs>
        <w:ind w:left="6372" w:hanging="0"/>
        <w:rPr>
          <w:rFonts w:ascii="Times New Roman" w:hAnsi="Times New Roman" w:cs="Times New Roman"/>
          <w:i w:val="false"/>
          <w:i w:val="false"/>
          <w:iCs/>
          <w:sz w:val="28"/>
          <w:lang w:val="uk-UA"/>
        </w:rPr>
      </w:pPr>
      <w:r>
        <w:rPr>
          <w:rFonts w:cs="Times New Roman" w:ascii="Times New Roman" w:hAnsi="Times New Roman"/>
          <w:i w:val="false"/>
          <w:iCs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lang w:val="uk-UA"/>
        </w:rPr>
      </w:pPr>
      <w:r>
        <w:rPr>
          <w:rFonts w:cs="Times New Roman"/>
          <w:i/>
          <w:i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spacing w:before="0" w:after="0"/>
        <w:jc w:val="center"/>
        <w:rPr>
          <w:lang w:val="uk-UA"/>
        </w:rPr>
      </w:pPr>
      <w:r>
        <w:rPr>
          <w:lang w:val="uk-UA"/>
        </w:rPr>
        <w:t>Пла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auto" w:line="480" w:before="0" w:after="0"/>
        <w:rPr>
          <w:rFonts w:ascii="Times New Roman" w:hAnsi="Times New Roman" w:eastAsia="Arial Unicode MS;Tahoma" w:cs="Times New Roman"/>
          <w:b w:val="false"/>
          <w:b w:val="false"/>
          <w:bCs/>
          <w:i w:val="false"/>
          <w:i w:val="false"/>
          <w:iCs/>
          <w:sz w:val="28"/>
          <w:lang w:val="uk-UA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lang w:val="uk-UA"/>
        </w:rPr>
        <w:t xml:space="preserve">1. Лінійні однорідні диференціальні рівняння </w:t>
      </w:r>
    </w:p>
    <w:p>
      <w:pPr>
        <w:pStyle w:val="Heading2"/>
        <w:spacing w:lineRule="auto" w:line="480" w:before="0" w:after="0"/>
        <w:rPr>
          <w:rFonts w:ascii="Times New Roman" w:hAnsi="Times New Roman" w:eastAsia="Arial Unicode MS;Tahoma" w:cs="Times New Roman"/>
          <w:b w:val="false"/>
          <w:b w:val="false"/>
          <w:bCs/>
          <w:i w:val="false"/>
          <w:i w:val="false"/>
          <w:iCs/>
          <w:sz w:val="28"/>
          <w:lang w:val="uk-UA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lang w:val="uk-UA"/>
        </w:rPr>
        <w:t>зі сталими коефіцієнтами</w:t>
      </w:r>
    </w:p>
    <w:p>
      <w:pPr>
        <w:pStyle w:val="Heading3"/>
        <w:spacing w:lineRule="auto" w:line="480" w:before="0" w:after="0"/>
        <w:ind w:hanging="0"/>
        <w:rPr>
          <w:rFonts w:ascii="Times New Roman" w:hAnsi="Times New Roman" w:eastAsia="Arial Unicode MS;Tahoma" w:cs="Times New Roman"/>
          <w:bCs/>
          <w:iCs/>
          <w:sz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lang w:val="uk-UA"/>
        </w:rPr>
        <w:t xml:space="preserve">1.1. </w:t>
      </w:r>
      <w:r>
        <w:rPr>
          <w:rFonts w:cs="Times New Roman" w:ascii="Times New Roman" w:hAnsi="Times New Roman"/>
          <w:bCs/>
          <w:iCs/>
          <w:sz w:val="28"/>
        </w:rPr>
        <w:t xml:space="preserve">Розв’язування систем однорідних рівнянь </w:t>
      </w:r>
    </w:p>
    <w:p>
      <w:pPr>
        <w:pStyle w:val="Heading3"/>
        <w:spacing w:lineRule="auto" w:line="480" w:before="0" w:after="0"/>
        <w:ind w:hanging="0"/>
        <w:rPr>
          <w:rFonts w:ascii="Times New Roman" w:hAnsi="Times New Roman" w:eastAsia="Arial Unicode MS;Tahoma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з сталими коефіцієнтами методом Ейлера.</w:t>
      </w:r>
    </w:p>
    <w:p>
      <w:pPr>
        <w:pStyle w:val="Heading3"/>
        <w:spacing w:lineRule="auto" w:line="480" w:before="0" w:after="0"/>
        <w:ind w:hanging="0"/>
        <w:rPr>
          <w:rFonts w:ascii="Times New Roman" w:hAnsi="Times New Roman" w:eastAsia="Arial Unicode MS;Tahoma" w:cs="Times New Roman"/>
          <w:bCs/>
          <w:iCs/>
          <w:sz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lang w:val="uk-UA"/>
        </w:rPr>
        <w:t xml:space="preserve">1.2. </w:t>
      </w:r>
      <w:r>
        <w:rPr>
          <w:rFonts w:cs="Times New Roman" w:ascii="Times New Roman" w:hAnsi="Times New Roman"/>
          <w:bCs/>
          <w:iCs/>
          <w:sz w:val="28"/>
        </w:rPr>
        <w:t xml:space="preserve">Розв’язок систем однорідних рівнянь </w:t>
      </w:r>
    </w:p>
    <w:p>
      <w:pPr>
        <w:pStyle w:val="Heading3"/>
        <w:spacing w:lineRule="auto" w:line="480" w:before="0" w:after="0"/>
        <w:ind w:hanging="0"/>
        <w:rPr>
          <w:rFonts w:ascii="Times New Roman" w:hAnsi="Times New Roman" w:eastAsia="Arial Unicode MS;Tahoma" w:cs="Times New Roman"/>
          <w:bCs/>
          <w:iCs/>
          <w:sz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</w:rPr>
        <w:t>зі сталими коефіцієнтами матричним методом</w:t>
      </w:r>
    </w:p>
    <w:p>
      <w:pPr>
        <w:pStyle w:val="Heading3"/>
        <w:spacing w:lineRule="auto" w:line="480" w:before="0" w:after="0"/>
        <w:ind w:hanging="0"/>
        <w:rPr>
          <w:rFonts w:ascii="Times New Roman" w:hAnsi="Times New Roman" w:eastAsia="Arial Unicode MS;Tahoma" w:cs="Times New Roman"/>
          <w:bCs/>
          <w:sz w:val="28"/>
        </w:rPr>
      </w:pPr>
      <w:r>
        <w:rPr>
          <w:rFonts w:cs="Times New Roman" w:ascii="Times New Roman" w:hAnsi="Times New Roman"/>
          <w:bCs/>
          <w:iCs/>
          <w:sz w:val="28"/>
          <w:lang w:val="uk-UA"/>
        </w:rPr>
        <w:t xml:space="preserve">1.3. </w:t>
      </w:r>
      <w:r>
        <w:rPr>
          <w:rFonts w:cs="Times New Roman" w:ascii="Times New Roman" w:hAnsi="Times New Roman"/>
          <w:bCs/>
          <w:iCs/>
          <w:sz w:val="28"/>
        </w:rPr>
        <w:t>Властивості розв’язків лінійних неоднорідних</w:t>
      </w:r>
      <w:r>
        <w:rPr>
          <w:rFonts w:cs="Times New Roman" w:ascii="Times New Roman" w:hAnsi="Times New Roman"/>
          <w:bCs/>
          <w:sz w:val="28"/>
        </w:rPr>
        <w:t xml:space="preserve"> систем</w:t>
      </w:r>
    </w:p>
    <w:p>
      <w:pPr>
        <w:pStyle w:val="Heading3"/>
        <w:spacing w:lineRule="auto" w:line="480" w:before="0" w:after="0"/>
        <w:ind w:hanging="0"/>
        <w:rPr>
          <w:rFonts w:ascii="Times New Roman" w:hAnsi="Times New Roman" w:cs="Times New Roman"/>
          <w:bCs/>
          <w:iCs/>
          <w:sz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lang w:val="uk-UA"/>
        </w:rPr>
        <w:t>2. Задача Коші</w:t>
      </w:r>
    </w:p>
    <w:p>
      <w:pPr>
        <w:pStyle w:val="Heading3"/>
        <w:spacing w:lineRule="auto" w:line="480" w:before="0" w:after="0"/>
        <w:ind w:hanging="0"/>
        <w:rPr>
          <w:rFonts w:ascii="Times New Roman" w:hAnsi="Times New Roman" w:cs="Times New Roman"/>
          <w:bCs/>
          <w:iCs/>
          <w:sz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lang w:val="uk-UA"/>
        </w:rPr>
        <w:t>Використана література</w:t>
      </w:r>
      <w:r>
        <w:br w:type="page"/>
      </w:r>
    </w:p>
    <w:p>
      <w:pPr>
        <w:pStyle w:val="Heading3"/>
        <w:spacing w:lineRule="auto" w:line="480" w:before="0" w:after="0"/>
        <w:ind w:hanging="0"/>
        <w:rPr>
          <w:rFonts w:ascii="Times New Roman" w:hAnsi="Times New Roman" w:cs="Times New Roman"/>
          <w:bCs/>
          <w:iCs/>
          <w:sz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lang w:val="uk-UA"/>
        </w:rPr>
      </w:r>
    </w:p>
    <w:p>
      <w:pPr>
        <w:pStyle w:val="Heading2"/>
        <w:spacing w:before="0" w:after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1. Лінійні однорідні диференціальні рівняння </w:t>
      </w:r>
    </w:p>
    <w:p>
      <w:pPr>
        <w:pStyle w:val="Heading2"/>
        <w:spacing w:before="0" w:after="0"/>
        <w:jc w:val="center"/>
        <w:rPr>
          <w:sz w:val="28"/>
          <w:lang w:val="uk-UA"/>
        </w:rPr>
      </w:pPr>
      <w:r>
        <w:rPr>
          <w:sz w:val="28"/>
          <w:lang w:val="uk-UA"/>
        </w:rPr>
        <w:t>зі сталими коефіцієнтам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ind w:firstLine="284"/>
        <w:rPr/>
      </w:pPr>
      <w:r>
        <w:rPr/>
        <w:t>Система диференціальних рівнянь вигляду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ab/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lim/>
                </m:limUp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limUp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lim/>
                </m:limUp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де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- сталі величини, називається лінійною однорідною системою з сталими коефіцієнтами. У матричному вигляді вона записується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Heading3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1.1. </w:t>
      </w:r>
      <w:r>
        <w:rPr>
          <w:rFonts w:cs="Times New Roman" w:ascii="Times New Roman" w:hAnsi="Times New Roman"/>
          <w:b/>
          <w:bCs/>
          <w:sz w:val="28"/>
        </w:rPr>
        <w:t xml:space="preserve">Розв’язування систем однорідних рівнянь </w:t>
      </w:r>
    </w:p>
    <w:p>
      <w:pPr>
        <w:pStyle w:val="Heading3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з сталими коефіцієнтами методом Ейлера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Розглянемо один з методів побудови розв</w:t>
      </w:r>
      <w:r>
        <w:rPr>
          <w:sz w:val="28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язку систем з сталими коефіцієнтами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Розв</w:t>
      </w:r>
      <w:r>
        <w:rPr>
          <w:sz w:val="28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язок системи шукаємо у вигляді вектора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λx</m:t>
                    </m:r>
                  </m:sup>
                </m:sSup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λx</m:t>
                    </m:r>
                  </m:sup>
                </m:sSup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Підставивши в систему диференціальних рівнянь, одержимо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λ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λ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λ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λx</m:t>
                      </m:r>
                    </m:sup>
                  </m:sSup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λ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λ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λ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λx</m:t>
                      </m:r>
                    </m:sup>
                  </m:sSup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Скоротивши на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і перенісши всі члени вправо, запишемо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Отримана однорідна система лінійних алгебраїчних рівнянь має розв</w:t>
      </w:r>
      <w:r>
        <w:rPr>
          <w:sz w:val="28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язок тоді і тільки тоді, коли її визначник дорівнює нулю, тобто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eastAsia="TIMES NEW ROMAN CYR;Times New Roman"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Це рівняння, може бути записаним у векторно-матричній формі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і воно називається характеристичним (чи віковим) рівнянням. Розкриємо його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ab/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Алгебраїчне рівняння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-го ступеня має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-коренів. Розглянемо різні випадки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1. Всі корені характеристичного рівняння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(власні числа матриці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) дійсні і різні. Підставляючи їх по черзі в систему алгебраїчних рівнянь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одержуємо відповідні ненульові розв</w:t>
      </w:r>
      <w:r>
        <w:rPr>
          <w:sz w:val="28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язки системи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e>
              <m:e/>
            </m:d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eastAsia="TIMES NEW ROMAN CYR;Times New Roman"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  <m:e/>
            </m:d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  …   ,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e>
              <m:e/>
            </m:d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що являють собою власні вектори, які відповідають власним числам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У такий спосіб одержимо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- розв’язків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  <m:e/>
            </m:d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eastAsia="TIMES NEW ROMAN CYR;Times New Roman"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  <m:e/>
            </m:d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  …   ,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  <m:e/>
            </m:d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.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Причому оскільки 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-різні а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- відповідні їм власні вектори, то розв’язки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-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лінійно незалежні, і загальний розв’язок системи має вигляд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Або у векторно - матричної формі запису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eastAsia="TIMES NEW ROMAN CYR;Times New Roman"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,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де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- довільні сталі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2. Нехай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iq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пара комплексно спряжених коренів. Візьмемо один з них, наприклад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q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Комплексному власному числу відповідає комплексний власний вектор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і, відповідно, розв’язок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Використовуючи залежність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q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q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q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, перетворимо розв</w:t>
      </w:r>
      <w:r>
        <w:rPr>
          <w:sz w:val="28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язок до вигляду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  <m:e/>
          </m:eqArr>
        </m:oMath>
      </m:oMathPara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  <m:e/>
          </m:eqArr>
        </m:oMath>
      </m:oMathPara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І, як випливає з властивості 4 розв</w:t>
      </w:r>
      <w:r>
        <w:rPr>
          <w:sz w:val="28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язків однорідних систем, якщо комплексна функція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дійсного аргументу є розв</w:t>
      </w:r>
      <w:r>
        <w:rPr>
          <w:sz w:val="28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язком однорідної системи, то окремо дійсна і уявна частини також будуть розв</w:t>
      </w:r>
      <w:r>
        <w:rPr>
          <w:sz w:val="28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язками, тобто комплексним власним числам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iq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відповідають лінійно незалежні розв</w:t>
      </w:r>
      <w:r>
        <w:rPr>
          <w:sz w:val="28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язки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eastAsia="TIMES NEW ROMAN CYR;Times New Roman"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3. Якщо характеристичне рівняння має кратний корінь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кратності 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тобто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, то розв</w:t>
      </w:r>
      <w:r>
        <w:rPr>
          <w:sz w:val="28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язок системи рівнянь має вигляд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Підставивши його у вихідне диференціальне рівняння і прирівнявши коефіцієнти при однакових степенях, одержимо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-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рівнянь, що містять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-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невідомих. Тому що корінь характеристичного рівняння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має кратність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то ранг отриманої системи 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Уводячи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 довільних сталих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і розв’язуючи систему, одержимо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γ</m:t>
            </m:r>
          </m:e>
        </m:ba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   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</w:p>
    <w:p>
      <w:pPr>
        <w:pStyle w:val="Heading3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1.2. </w:t>
      </w:r>
      <w:r>
        <w:rPr>
          <w:rFonts w:cs="Times New Roman" w:ascii="Times New Roman" w:hAnsi="Times New Roman"/>
          <w:b/>
          <w:bCs/>
          <w:sz w:val="28"/>
        </w:rPr>
        <w:t xml:space="preserve">Розв’язок систем однорідних рівнянь </w:t>
      </w:r>
    </w:p>
    <w:p>
      <w:pPr>
        <w:pStyle w:val="Heading3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</w:rPr>
        <w:t>зі сталими коефіцієнтами матричним методом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/>
          <w:b/>
          <w:bCs/>
          <w:sz w:val="28"/>
          <w:lang w:val="uk-UA"/>
        </w:rPr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Досить універсальним методом розв</w:t>
      </w:r>
      <w:r>
        <w:rPr>
          <w:sz w:val="28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язку лінійних однорідних систем з сталими коефіцієнтами є матричний метод. Він полягає в наступному. Розглядається лінійна система з сталими коефіцієнтами, що записана у векторно-матричному вигляді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Робиться невироджене перетворення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де вектор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- нова невідома векторна функція. Тоді рівняння прийме вигляд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Sy</m:t>
        </m:r>
      </m:oMath>
      <w:r>
        <w:rPr>
          <w:rFonts w:eastAsia="TIMES NEW ROMAN CYR;Times New Roman"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або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Sy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Для довільної матриці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завжди існує неособлива матриця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що приводить її до жорданової форми, тобто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де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- жорданова форма матриці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 І система диференціальних рівнянь прийме вигляд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Складемо характеристичне рівняння матриці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;Times New Roman"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або 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Алгебраїчне рівняння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-го ступеня має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коренів. Розглянемо різні випадки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1. Нехай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- дійсні різні числа. Тоді матриця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має вигляд</w:t>
        <w:br/>
        <w:t xml:space="preserve"> 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І перетворена система диференціальних рівнянь розпадається на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- незалежних рівнянь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limUpp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Розв</w:t>
      </w:r>
      <w:r>
        <w:rPr>
          <w:sz w:val="28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язуючи кожне окремо, отримаємо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Або в матричному вигляді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;Times New Roman" w:cs="TIMES NEW ROMAN CYR;Times New Roman" w:ascii="TIMES NEW ROMAN CYR;Times New Roman" w:hAnsi="TIMES NEW ROMAN CYR;Times New Roman"/>
          <w:sz w:val="28"/>
          <w:lang w:val="uk-UA"/>
        </w:rPr>
        <w:t xml:space="preserve"> 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де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Звідси розв</w:t>
      </w:r>
      <w:r>
        <w:rPr>
          <w:sz w:val="28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язок вихідного рівняння має вигляд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Для знаходження матриці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треба розв’язати матричне рівняння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rFonts w:eastAsia="TIMES NEW ROMAN CYR;Times New Roman"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або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A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,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де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- жорданова форма матриці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Якщо матрицю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записати у вигляді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e>
              <m:e/>
            </m:d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e>
              <m:e/>
            </m:d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,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то для кожного з стовпчиків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, матричне рівняння перетвориться до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Таким чином, у випадку різних дійсних власних чисел матриця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являє собою набір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- власних векторів, що відповідають різним власним числам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2. Нехай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iq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- комплексний корінь. Тоді відповідна клітка Жордана має вигляд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,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а перетворена система диференціальних рівнянь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lim/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Неважко перевірити, що розв</w:t>
      </w:r>
      <w:r>
        <w:rPr>
          <w:sz w:val="28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язок отриманої системи диференціальних рівнянь має вигляд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q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qt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q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q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Або в матричному вигляді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</m:e>
            <m:e/>
          </m:eqArr>
        </m:oMath>
      </m:oMathPara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Таким чином, комплексно-спряженим власним числам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iq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відповідає розв</w:t>
      </w:r>
      <w:r>
        <w:rPr>
          <w:sz w:val="28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язок 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де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t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t</m:t>
                </m:r>
              </m:e>
              <m:e/>
            </m:d>
          </m:e>
          <m:e/>
        </m:eqArr>
      </m:oMath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3. Нехай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- кратний корінь, кратності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тобто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  і йому відповідають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лінійно незалежних векторів. Тоді клітка Жордана, що відповідає цьому власному числу, має вид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/>
              <m:e/>
            </m:d>
            <m:d>
              <m:dPr>
                <m:begChr m:val=""/>
                <m:endChr m:val="}"/>
              </m:dPr>
              <m:e/>
              <m:e/>
            </m:d>
            <m:d>
              <m:dPr>
                <m:begChr m:val=""/>
                <m:endChr m:val="}"/>
              </m:dPr>
              <m:e/>
              <m:e/>
            </m:d>
          </m:e>
        </m:eqAr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</m:oMath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/>
              </m:d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  <m:e/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371600</wp:posOffset>
                </wp:positionH>
                <wp:positionV relativeFrom="paragraph">
                  <wp:posOffset>1026795</wp:posOffset>
                </wp:positionV>
                <wp:extent cx="508000" cy="850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"/>
                                        <m:endChr m:val="}"/>
                                      </m:dPr>
                                      <m:e/>
                                      <m:e/>
                                    </m:d>
                                    <m:d>
                                      <m:dPr>
                                        <m:begChr m:val=""/>
                                        <m:endChr m:val="}"/>
                                      </m:dPr>
                                      <m:e/>
                                      <m:e/>
                                    </m:d>
                                    <m:d>
                                      <m:dPr>
                                        <m:begChr m:val=""/>
                                        <m:endChr m:val="}"/>
                                      </m:dPr>
                                      <m:e/>
                                      <m:e/>
                                    </m:d>
                                  </m:e>
                                </m:eqAr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67pt;mso-wrap-distance-left:9.05pt;mso-wrap-distance-right:9.05pt;mso-wrap-distance-top:0pt;mso-wrap-distance-bottom:0pt;margin-top:80.85pt;mso-position-vertical-relative:text;margin-left:1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d>
                                <m:dPr>
                                  <m:begChr m:val=""/>
                                  <m:endChr m:val="}"/>
                                </m:dPr>
                                <m:e/>
                                <m:e/>
                              </m:d>
                              <m:d>
                                <m:dPr>
                                  <m:begChr m:val=""/>
                                  <m:endChr m:val="}"/>
                                </m:dPr>
                                <m:e/>
                                <m:e/>
                              </m:d>
                              <m:d>
                                <m:dPr>
                                  <m:begChr m:val=""/>
                                  <m:endChr m:val="}"/>
                                </m:dPr>
                                <m:e/>
                                <m:e/>
                              </m:d>
                            </m:e>
                          </m:eqAr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І перетворена підсистема, що відповідає власному числу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, розпадається не дві підсистеми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ab/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284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Розв</w:t>
      </w:r>
      <w:r>
        <w:rPr>
          <w:sz w:val="28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язок першої знаходиться з використанням зазначеного в першому пункті підходу. Розглянемо другу підсистему. Запишемо її в координатному вигляді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lim/>
                      </m:limUpp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lim/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Розв</w:t>
      </w:r>
      <w:r>
        <w:rPr>
          <w:sz w:val="28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язок останнього рівняння цієї підсистеми має вигляд</w:t>
      </w:r>
    </w:p>
    <w:p>
      <w:pPr>
        <w:pStyle w:val="Normal"/>
        <w:tabs>
          <w:tab w:val="clear" w:pos="708"/>
          <w:tab w:val="left" w:pos="720" w:leader="none"/>
        </w:tabs>
        <w:ind w:firstLine="284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Підставимо його в передостаннє рівняння. Одержуємо</w:t>
      </w:r>
    </w:p>
    <w:p>
      <w:pPr>
        <w:pStyle w:val="Normal"/>
        <w:tabs>
          <w:tab w:val="clear" w:pos="708"/>
          <w:tab w:val="left" w:pos="720" w:leader="none"/>
        </w:tabs>
        <w:ind w:firstLine="284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284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Загальний розв</w:t>
      </w:r>
      <w:r>
        <w:rPr>
          <w:sz w:val="28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язок лінійного неоднорідного рівняння має вигляд суми загального розв</w:t>
      </w:r>
      <w:r>
        <w:rPr>
          <w:sz w:val="28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язку однорідного і частинного розв</w:t>
      </w:r>
      <w:r>
        <w:rPr>
          <w:sz w:val="28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язку неоднорідних рівнянь, тобто</w:t>
      </w:r>
    </w:p>
    <w:p>
      <w:pPr>
        <w:pStyle w:val="Normal"/>
        <w:tabs>
          <w:tab w:val="clear" w:pos="708"/>
          <w:tab w:val="left" w:pos="720" w:leader="none"/>
        </w:tabs>
        <w:ind w:firstLine="284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Загальний розв</w:t>
      </w:r>
      <w:r>
        <w:rPr>
          <w:sz w:val="28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язок однорідного має вигляд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720" w:leader="none"/>
        </w:tabs>
        <w:ind w:firstLine="360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Частинний розв</w:t>
      </w:r>
      <w:r>
        <w:rPr>
          <w:sz w:val="28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язок неоднорідного шукаємо методом невизначених коефіцієнтів у вигляді</w:t>
      </w:r>
    </w:p>
    <w:p>
      <w:pPr>
        <w:pStyle w:val="Normal"/>
        <w:tabs>
          <w:tab w:val="clear" w:pos="708"/>
          <w:tab w:val="left" w:pos="720" w:leader="none"/>
        </w:tabs>
        <w:ind w:firstLine="284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ab/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де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- невідома стала. Підставивши в неоднорідне рівняння, одержимо</w:t>
      </w:r>
    </w:p>
    <w:p>
      <w:pPr>
        <w:pStyle w:val="Normal"/>
        <w:tabs>
          <w:tab w:val="clear" w:pos="708"/>
          <w:tab w:val="left" w:pos="720" w:leader="none"/>
        </w:tabs>
        <w:ind w:firstLine="284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ab/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Звідси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і загальний розв</w:t>
      </w:r>
      <w:r>
        <w:rPr>
          <w:sz w:val="28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язок неоднорідного рівняння має вигляд</w:t>
      </w:r>
    </w:p>
    <w:p>
      <w:pPr>
        <w:pStyle w:val="Normal"/>
        <w:tabs>
          <w:tab w:val="clear" w:pos="708"/>
          <w:tab w:val="left" w:pos="720" w:leader="none"/>
        </w:tabs>
        <w:ind w:firstLine="284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ab/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Піднявшись ще на один крок нагору одержимо </w:t>
      </w:r>
    </w:p>
    <w:p>
      <w:pPr>
        <w:pStyle w:val="Normal"/>
        <w:tabs>
          <w:tab w:val="clear" w:pos="708"/>
          <w:tab w:val="left" w:pos="720" w:leader="none"/>
        </w:tabs>
        <w:ind w:firstLine="284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ab/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Продовжуючи процес далі, маємо</w:t>
      </w:r>
    </w:p>
    <w:p>
      <w:pPr>
        <w:pStyle w:val="Normal"/>
        <w:tabs>
          <w:tab w:val="clear" w:pos="708"/>
          <w:tab w:val="left" w:pos="720" w:leader="none"/>
        </w:tabs>
        <w:ind w:firstLine="284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ab/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,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,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,2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e>
          <m:sup>
            <m:r>
              <w:rPr>
                <w:rFonts w:ascii="Cambria Math" w:hAnsi="Cambria Math"/>
              </w:rPr>
              <m:t xml:space="preserve">λ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Або у векторно - матричному вигляді</w:t>
      </w:r>
    </w:p>
    <w:p>
      <w:pPr>
        <w:pStyle w:val="Normal"/>
        <w:tabs>
          <w:tab w:val="clear" w:pos="708"/>
          <w:tab w:val="left" w:pos="720" w:leader="none"/>
        </w:tabs>
        <w:ind w:firstLine="284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λt</m:t>
                    </m:r>
                  </m:sup>
                </m:sSup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λ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λt</m:t>
                    </m:r>
                  </m:sup>
                </m:sSup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λt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λt</m:t>
                    </m:r>
                  </m:sup>
                </m:sSup>
              </m:e>
              <m:e/>
            </m:d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Додавши першу підсистему, одержимо</w:t>
      </w:r>
    </w:p>
    <w:p>
      <w:pPr>
        <w:pStyle w:val="Normal"/>
        <w:tabs>
          <w:tab w:val="clear" w:pos="708"/>
          <w:tab w:val="left" w:pos="720" w:leader="none"/>
        </w:tabs>
        <w:ind w:firstLine="284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,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λt</m:t>
                      </m:r>
                    </m:sup>
                  </m:sSup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λ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λt</m:t>
                      </m:r>
                    </m:sup>
                  </m:sSup>
                </m:e>
                <m:e/>
              </m:d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λt</m:t>
                      </m:r>
                    </m:sup>
                  </m:sSup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λt</m:t>
                      </m:r>
                    </m:sup>
                  </m:sSup>
                </m:e>
                <m:e/>
              </m:d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  <m:e/>
          </m:eqArr>
        </m:oMath>
      </m:oMathPara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Для останніх двох випадків матриця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знаходиться як розв</w:t>
      </w:r>
      <w:r>
        <w:rPr>
          <w:sz w:val="28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язок матричного рівняння</w:t>
      </w:r>
    </w:p>
    <w:p>
      <w:pPr>
        <w:pStyle w:val="Normal"/>
        <w:rPr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ab/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Λ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jc w:val="center"/>
        <w:rPr/>
      </w:pPr>
      <w:r>
        <w:rPr>
          <w:sz w:val="28"/>
        </w:rPr>
        <w:t xml:space="preserve">2. Лінійні неоднорідні </w:t>
      </w:r>
      <w:r>
        <w:rPr>
          <w:sz w:val="28"/>
          <w:lang w:val="uk-UA"/>
        </w:rPr>
        <w:t>рівняння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Система диференціальних рівнянь, що записана у вигляді 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</m:eqArr>
        </m:oMath>
      </m:oMathPara>
    </w:p>
    <w:p>
      <w:pPr>
        <w:pStyle w:val="Normal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чи у векторно-матричному вигляді 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називається системою лінійних неоднорідних диференціальних рівнянь.</w:t>
      </w:r>
    </w:p>
    <w:p>
      <w:pPr>
        <w:pStyle w:val="Heading3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1.3. </w:t>
      </w:r>
      <w:r>
        <w:rPr>
          <w:rFonts w:cs="Times New Roman" w:ascii="Times New Roman" w:hAnsi="Times New Roman"/>
          <w:b/>
          <w:bCs/>
          <w:sz w:val="28"/>
        </w:rPr>
        <w:t>Властивості розв’язків лінійних неоднорідних систем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>Властивість 1.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Якщо вектор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bar>
              </m:e>
              <m:e/>
            </m:d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ba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 є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розв</w:t>
      </w:r>
      <w:r>
        <w:rPr>
          <w:sz w:val="28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язком лінійної неоднорідної системи, a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("/>
                <m:endChr m:val=")"/>
              </m:dPr>
              <m:e/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розв</w:t>
      </w:r>
      <w:r>
        <w:rPr>
          <w:sz w:val="28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язком відповідної лінійної однорідної системи, то сума</w:t>
      </w: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b/>
          <w:i/>
          <w:sz w:val="28"/>
          <w:lang w:val="uk-UA"/>
        </w:rPr>
        <w:t xml:space="preserve">-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є розв</w:t>
      </w:r>
      <w:r>
        <w:rPr>
          <w:sz w:val="28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язком лінійної неоднорідної систем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Дійсно, за умовою 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limUp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;Times New Roman"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і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Але тоді і </w:t>
      </w:r>
    </w:p>
    <w:p>
      <w:pPr>
        <w:pStyle w:val="Normal"/>
        <w:ind w:firstLine="284"/>
        <w:rPr>
          <w:rFonts w:ascii="Arial CYR;Times New Roman" w:hAnsi="Arial CYR;Times New Roman" w:cs="Arial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d>
                <m:dPr>
                  <m:begChr m:val="["/>
                  <m:endChr m:val="]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тобто</w:t>
      </w: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є розв</w:t>
      </w:r>
      <w:r>
        <w:rPr>
          <w:sz w:val="28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язком неоднорідної системи. 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 xml:space="preserve">Властивість </w:t>
      </w:r>
      <w:r>
        <w:rPr>
          <w:rFonts w:cs="TIMES NEW ROMAN CYR;Times New Roman" w:ascii="TIMES NEW ROMAN CYR;Times New Roman" w:hAnsi="TIMES NEW ROMAN CYR;Times New Roman"/>
          <w:b/>
          <w:i/>
          <w:sz w:val="28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 xml:space="preserve"> (Принцип суперпозиції).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Якщо вектори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,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є розв</w:t>
      </w:r>
      <w:r>
        <w:rPr>
          <w:sz w:val="28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язками лінійних неоднорідних систем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;Times New Roman"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де</w:t>
      </w: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то вектор</w:t>
      </w: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де</w:t>
      </w: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 xml:space="preserve">-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довільні сталі буде розв</w:t>
      </w:r>
      <w:r>
        <w:rPr>
          <w:sz w:val="28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язком лінійної неоднорідної системи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8"/>
          <w:u w:val="single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Дійсно, за умовою виконуються</w:t>
      </w: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-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тотожностей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 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Склавши лінійну комбінацію з лівих і правих частин, одержимо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["/>
                <m:endChr m:val="]"/>
              </m:dPr>
              <m:e>
                <m:limUp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  <m:lim/>
                </m:limUp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w:rPr>
            <w:rFonts w:ascii="Cambria Math" w:hAnsi="Cambria Math"/>
          </w:rPr>
          <m:t xml:space="preserve">≡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,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тобто лінійна комбінація</w:t>
      </w: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 xml:space="preserve"> 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буде розв</w:t>
      </w:r>
      <w:r>
        <w:rPr>
          <w:sz w:val="28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язком системи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>Властивість 3.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Якщо комплексний вектор з дійсними елементами</w:t>
      </w: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є розв</w:t>
      </w:r>
      <w:r>
        <w:rPr>
          <w:sz w:val="28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язком неоднорідної системи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де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,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, то окремо дійсна і уявна частини є розв</w:t>
      </w:r>
      <w:r>
        <w:rPr>
          <w:sz w:val="28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язками систем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Дійсно, за умовою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ab/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Розкривши дужки і перетворивши, одержимо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ab/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limUpp>
          <m:e>
            <m:r>
              <w:rPr>
                <w:rFonts w:ascii="Cambria Math" w:hAnsi="Cambria Math"/>
              </w:rPr>
              <m:t xml:space="preserve">u</m:t>
            </m:r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[</m:t>
        </m:r>
        <m:limUpp>
          <m:e>
            <m:r>
              <w:rPr>
                <w:rFonts w:ascii="Cambria Math" w:hAnsi="Cambria Math"/>
              </w:rPr>
              <m:t xml:space="preserve">v</m:t>
            </m:r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Але комплексні вирази рівні між собою тоді і тільки тоді, коли рівні дійсні та уявні частини, що і було потрібно довести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>Теорема (про загальний розв</w:t>
      </w:r>
      <w:r>
        <w:rPr>
          <w:b/>
          <w:sz w:val="28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 xml:space="preserve">язок лінійної неоднорідної системи).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Загальний розв</w:t>
      </w:r>
      <w:r>
        <w:rPr>
          <w:sz w:val="28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язок лінійної неоднорідної системи складається із суми загального розв</w:t>
      </w:r>
      <w:r>
        <w:rPr>
          <w:sz w:val="28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язку однорідної системи і якого-небудь частинного розв</w:t>
      </w:r>
      <w:r>
        <w:rPr>
          <w:sz w:val="28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язку неоднорідної системи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>Доведення.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Нехай</w:t>
      </w: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 xml:space="preserve"> 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-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загальний розв</w:t>
      </w:r>
      <w:r>
        <w:rPr>
          <w:sz w:val="28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язок однорідної системи і</w:t>
      </w: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-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частинний розв</w:t>
      </w:r>
      <w:r>
        <w:rPr>
          <w:sz w:val="28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язок неоднорідної. Тоді, як випливає з властивості 1, їхня сума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буде розв</w:t>
      </w:r>
      <w:r>
        <w:rPr>
          <w:sz w:val="28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язком неоднорідної системи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Покажемо, що цей розв</w:t>
      </w:r>
      <w:r>
        <w:rPr>
          <w:sz w:val="28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язок загальний, тобто підбором сталих</w:t>
      </w: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можна розв</w:t>
      </w:r>
      <w:r>
        <w:rPr>
          <w:sz w:val="28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язати довільну задачу Коші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eastAsia="TIMES NEW ROMAN CYR;Times New Roman"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Оскільки</w:t>
      </w: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-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загальний розв</w:t>
      </w:r>
      <w:r>
        <w:rPr>
          <w:sz w:val="28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язок однорідного рівняння, то вектори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лінійно незалежні 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і система алгебраїчних рівнянь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має єдине розв</w:t>
      </w:r>
      <w:r>
        <w:rPr>
          <w:sz w:val="28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язок </w:t>
      </w: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 xml:space="preserve">.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І лінійна комбінація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с отриманими сталими </w:t>
      </w: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 xml:space="preserve"> , </w:t>
      </w: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 xml:space="preserve"> 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є розв</w:t>
      </w:r>
      <w:r>
        <w:rPr>
          <w:sz w:val="28"/>
          <w:lang w:val="uk-UA"/>
        </w:rPr>
        <w:t>’язком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поставленої задачі Коші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</w:p>
    <w:p>
      <w:pPr>
        <w:pStyle w:val="Heading3"/>
        <w:ind w:hanging="0"/>
        <w:jc w:val="center"/>
        <w:rPr/>
      </w:pPr>
      <w:r>
        <w:rPr>
          <w:b/>
          <w:bCs/>
          <w:sz w:val="28"/>
          <w:lang w:val="uk-UA"/>
        </w:rPr>
        <w:t>2. Задача</w:t>
      </w:r>
      <w:r>
        <w:rPr>
          <w:b/>
          <w:bCs/>
          <w:sz w:val="28"/>
        </w:rPr>
        <w:t xml:space="preserve"> Коші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Нехай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- фундаментальна система, нормована при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тобто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, де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- одинична матриця. Загальний розв</w:t>
      </w:r>
      <w:r>
        <w:rPr>
          <w:sz w:val="28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язок однорідної системи має вигляд 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Вважаючи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невідомою вектором-функцією і повторюючи викладення методу варіації довільної постійний, одержимо 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Звідси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Проінтегруємо отриманий вираз</w:t>
      </w:r>
    </w:p>
    <w:p>
      <w:pPr>
        <w:pStyle w:val="Normal"/>
        <w:ind w:firstLine="284"/>
        <w:rPr/>
      </w:pPr>
      <w:r>
        <w:rPr>
          <w:rFonts w:cs="Arial CYR;Times New Roman" w:ascii="Arial CYR;Times New Roman" w:hAnsi="Arial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rFonts w:cs="Arial CYR;Times New Roman" w:ascii="Arial CYR;Times New Roman" w:hAnsi="Arial CYR;Times New Roman"/>
          <w:sz w:val="28"/>
          <w:lang w:val="uk-UA"/>
        </w:rPr>
        <w:t>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Тут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- вектор із сталих, що отриманий при інтегруванні системи. Підставивши у вихідний вираз, одержимо: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dτ</m:t>
                    </m:r>
                  </m:e>
                </m:nary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Якщо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- фундаментальна матриця, нормована при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то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 Звідси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Підставивши початкові значення</w:t>
      </w: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і з огляду на те, що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, одержимо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-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формулу Коші, загального розв</w:t>
      </w:r>
      <w:r>
        <w:rPr>
          <w:sz w:val="28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язку неоднорідного рівняння. Частинний розв</w:t>
      </w:r>
      <w:r>
        <w:rPr>
          <w:sz w:val="28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язок неоднорідного рівняння, що задовольняє нульовій початковій умові, має вид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од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Якщо система з сталою матрицею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, то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;Times New Roman"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І формула Коші має вигляд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ab/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користана література: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Хусаінов П. Диференційні рівняння. – К., 1999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 xml:space="preserve">Дубовик В.П. Вища математика. Посібник. – К., 2001.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420" w:before="240" w:after="60"/>
      <w:ind w:firstLine="72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rFonts w:ascii="TIMES NEW ROMAN CYR;Times New Roman" w:hAnsi="TIMES NEW ROMAN CYR;Times New Roman" w:cs="TIMES NEW ROMAN CYR;Times New Roman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hanging="0"/>
      <w:outlineLvl w:val="4"/>
    </w:pPr>
    <w:rPr>
      <w:b/>
      <w:i/>
      <w:iCs/>
      <w:sz w:val="28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11:52:00Z</dcterms:created>
  <dc:creator>comp32</dc:creator>
  <dc:description>ukrreferat.com</dc:description>
  <dc:language>en-US</dc:language>
  <cp:lastModifiedBy>comp32</cp:lastModifiedBy>
  <dcterms:modified xsi:type="dcterms:W3CDTF">2003-05-02T08:57:00Z</dcterms:modified>
  <cp:revision>4</cp:revision>
  <dc:subject/>
  <dc:title>Міністерство освіти та науки України</dc:title>
</cp:coreProperties>
</file>