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Урок з математи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 xml:space="preserve">Похідна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Брейн-ринг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Мета.</w:t>
      </w:r>
      <w:r>
        <w:rPr>
          <w:sz w:val="28"/>
          <w:szCs w:val="20"/>
          <w:lang w:val="uk-UA"/>
        </w:rPr>
        <w:t xml:space="preserve"> Систематизувати знання учнів з даної теми, формувати навички і вміння знаходити похідні функцій. Ознайомити учнів з історичним матеріалом, зв'язаним з поняттям «похідна», викликати в учнів зацікавленість предметом алгебри та початків аналізу, бажання вивчати й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имулювати їхню пізнавальну діяльність, сприяти формуванню і розвитку системних знань, колективних і міжособистих відносин, самостійності у виборі засобів, форм і методів робо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Обладнання.</w:t>
      </w:r>
      <w:r>
        <w:rPr>
          <w:sz w:val="28"/>
          <w:szCs w:val="20"/>
          <w:lang w:val="uk-UA"/>
        </w:rPr>
        <w:t xml:space="preserve"> Схеми та малюнки до завдань, плакати з висловами про диференціальне числення, портрети видатних математиків, виставка літератури, магнітофон, відеомагнітофон, пристрій для включення сигналів на стол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Підготовчий етап.</w:t>
      </w:r>
      <w:r>
        <w:rPr>
          <w:sz w:val="28"/>
          <w:szCs w:val="20"/>
          <w:lang w:val="uk-UA"/>
        </w:rPr>
        <w:t xml:space="preserve"> За два тижні до уроку вивішується в кабінеті список літератури, рекомендованої для самостійного вивчення, ряд приблизних запитань, щоб учні могли акцентувати свою увагу на найважливіше з самостійно вивчен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діл дітей класу на команди, проводиться завчасно з метою вибору ними самими капітана команди, назви, виготовлення емблем. Поділ дітей класу проводиться за спеціальними жето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Оформлення кабінету.</w:t>
      </w:r>
      <w:r>
        <w:rPr>
          <w:sz w:val="28"/>
          <w:szCs w:val="20"/>
          <w:lang w:val="uk-UA"/>
        </w:rPr>
        <w:t xml:space="preserve"> Кожна команда сидить за окремим столом, застеленим червоною та зеленою скатертинами, на столах спеціальні кульки, які при натисканні спеціальної кнопки загоряються червоним або зеленим кольорами, вази з квітами. На окремих столах виставлено виставку літератури, якою учні користувалися під час підготовки до уро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 стінах вислови, на дошці портрети видатних математиків І. Ньютона та В.Лейбніца, схеми та малюнки до завдань.</w:t>
      </w:r>
    </w:p>
    <w:p>
      <w:pPr>
        <w:pStyle w:val="Heading1"/>
        <w:spacing w:lineRule="auto" w:line="360"/>
        <w:rPr/>
      </w:pPr>
      <w:r>
        <w:rPr/>
        <w:t>Хід уро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читель.</w:t>
      </w:r>
      <w:r>
        <w:rPr>
          <w:sz w:val="28"/>
          <w:szCs w:val="20"/>
          <w:lang w:val="uk-UA"/>
        </w:rPr>
        <w:t xml:space="preserve"> Пряме не може бути кривим, а криве прям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все ж диференціальне числення, всупереч усім протестам людського розуму, прирівнює за певних умов пряме і криве одне до одного і досягає цим таких успіхів, яких ніколи не досягнути здоровому людському розумов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ема сьогоднішнього підсумкового уроку «Похідна» і сьогоднішній урок називається по-іншому — «урок-ринг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сьогоднішньому уроці приймають участь дві команди учнів 10-го класу. Команда «X» — за червоним столом, а команда «У» — за зеле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найомство з командами, учнями-консультант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XVII столітті відбулися великі революційні зміни в математиці. За довгій час своєї копіткої роботи ряд вчених з різних країн світу таких, як П.Ферма (1601—1665), Р.Декарт (1596-1650), І.Ньютон (1542-1727), В.Лейбніц (1646-1716), внесли свій вклад в утворення нового потужного апарату досліджень — інтегрального та диференціального числ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Без інтегрального і диференціального числення математика, як наука, не могла б досягти сучасного свого розвитку».</w:t>
      </w:r>
    </w:p>
    <w:p>
      <w:pPr>
        <w:pStyle w:val="Normal"/>
        <w:widowControl w:val="false"/>
        <w:autoSpaceDE w:val="false"/>
        <w:spacing w:lineRule="auto" w:line="360"/>
        <w:ind w:left="50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Х.Гюйгенс, голландський вчений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починаємо г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1</w:t>
      </w:r>
      <w:r>
        <w:rPr>
          <w:sz w:val="28"/>
          <w:szCs w:val="20"/>
          <w:lang w:val="uk-UA"/>
        </w:rPr>
        <w:t>. Що ми називаємо диференціальним численням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(За правильну відповідь команді зараховується 1 очко, їх підраховують і висвітлюють на табло два учні-консультанти, які також підкорєктовують відповіді команд, доповнюють їх. Консультанти сидять за окремим столом, разом з командами працюють над завданнями, це найсильніші учні в класі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2</w:t>
      </w:r>
      <w:r>
        <w:rPr>
          <w:sz w:val="28"/>
          <w:szCs w:val="20"/>
          <w:lang w:val="uk-UA"/>
        </w:rPr>
        <w:t>. Що означає термін «диференціювання функції»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читель</w:t>
      </w:r>
      <w:r>
        <w:rPr>
          <w:sz w:val="28"/>
          <w:szCs w:val="20"/>
          <w:lang w:val="uk-UA"/>
        </w:rPr>
        <w:t>. Саме в 60—70-і роки XVII століття сталося найвидатніше відкриття усіх часів — створення нової математичної теорії: диференціальне і інтегральне числ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«...Немає жодного відкриття, що сприяло б у математиці такий щасливий і швидкий переворот, який був зроблений аналізом нескінченно малим». (Л.Карно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цей час по черзі в кабінет заходять два учні, одягнені приблизно так, як одягалися у XVII столітті. Один учень з книгою, інший із згорнутим великим аркушем паперу. Один з них сідає за стіл і зосереджено якийсь час працює. Інший, розгорнувши папір, щось намагається розібрати в написаному. Потім учні одночасно підходять до дошки і починають писати. Один учень трактує означення похідної, виходячи з фізичних явищ, інший — з геометричних розглядає дотичну до графіка якоїсь функції. Написавши та намалювавши малюнки, учні висловлюють кожний по-своєму означення похідн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3</w:t>
      </w:r>
      <w:r>
        <w:rPr>
          <w:sz w:val="28"/>
          <w:szCs w:val="20"/>
          <w:lang w:val="uk-UA"/>
        </w:rPr>
        <w:t>. Як ви думаєте, хто ці вчені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4</w:t>
      </w:r>
      <w:r>
        <w:rPr>
          <w:sz w:val="28"/>
          <w:szCs w:val="20"/>
          <w:lang w:val="uk-UA"/>
        </w:rPr>
        <w:t>. Чи правильно, на вашу думку, вчені дали визначення похідної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5</w:t>
      </w:r>
      <w:r>
        <w:rPr>
          <w:sz w:val="28"/>
          <w:szCs w:val="20"/>
          <w:lang w:val="uk-UA"/>
        </w:rPr>
        <w:t>. Що ж ми називаємо похідною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6.</w:t>
      </w:r>
      <w:r>
        <w:rPr>
          <w:sz w:val="28"/>
          <w:szCs w:val="20"/>
          <w:lang w:val="uk-UA"/>
        </w:rPr>
        <w:t xml:space="preserve"> Як ви думаєте, чи випадково наші вчені, майже одночасно, зайшли в клас і одночасно почали працювати біля дошк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7.</w:t>
      </w:r>
      <w:r>
        <w:rPr>
          <w:sz w:val="28"/>
          <w:szCs w:val="20"/>
          <w:lang w:val="uk-UA"/>
        </w:rPr>
        <w:t xml:space="preserve"> Якщо ви звернули увагу, в записах вчених немає позначення похідної. Чому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8.</w:t>
      </w:r>
      <w:r>
        <w:rPr>
          <w:sz w:val="28"/>
          <w:szCs w:val="20"/>
          <w:lang w:val="uk-UA"/>
        </w:rPr>
        <w:t xml:space="preserve"> Хто і в якому році ввів термін «похідна» та його позначення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(Консультанти додають до відповідей дані з біографії французького математика Жозефа Луї Лагранжа, який в 1791 році ввів позначення похідної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9.</w:t>
      </w:r>
      <w:r>
        <w:rPr>
          <w:sz w:val="28"/>
          <w:szCs w:val="20"/>
          <w:lang w:val="uk-UA"/>
        </w:rPr>
        <w:t xml:space="preserve"> Переходимо до практичних завдан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і, на вашу думку, функції пропущені в даній таблиці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39135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rPr/>
      </w:pPr>
      <w:r>
        <w:rPr>
          <w:b/>
          <w:bCs/>
        </w:rPr>
        <w:t>Запитання 10</w:t>
      </w:r>
      <w:r>
        <w:rPr/>
        <w:t>. На мою думку, не тільки на уроках літератури можна говорити віршами а й на уроках математики (Учениця читає вірш про свого однокласника)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сля пізнього гуляння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аша Хвиль свій сон останній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дивлявся до кінця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 й від жаху спав з лиця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іби на уроці він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міг за декілька хвилин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ібравшись, як слід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хідну знайти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писав усе, як треба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видко в зошиті у себе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хотів вже відпочить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ле щось, як зашумить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ворон великі зграї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аптом у вікно влітають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ошит, хижі, розірвали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 шматках порозтягали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плутали все вмить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відомо, що й робить1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 запрошую всіх вас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будити Сашу враз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ороння переловити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при цьому зрозуміти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в'язання вірний хід,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Щоб позбавитись всіх бід!</w:t>
      </w:r>
    </w:p>
    <w:p>
      <w:pPr>
        <w:pStyle w:val="TextBodyIndent"/>
        <w:spacing w:lineRule="auto" w:line="360"/>
        <w:rPr/>
      </w:pPr>
      <w:r>
        <w:rPr/>
        <w:t>Вчитель.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хідну мерщій знайдіть</w:t>
      </w:r>
    </w:p>
    <w:p>
      <w:pPr>
        <w:pStyle w:val="Normal"/>
        <w:widowControl w:val="false"/>
        <w:autoSpaceDE w:val="false"/>
        <w:spacing w:lineRule="auto" w:line="360"/>
        <w:ind w:left="144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відповідь мені скажіть</w:t>
      </w:r>
    </w:p>
    <w:p>
      <w:pPr>
        <w:pStyle w:val="2"/>
        <w:rPr/>
      </w:pPr>
      <w:r>
        <w:rPr/>
        <w:t>(На плакаті малюнок до вірша, на якому написано функцію похідну якої потрібно знайти)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51505" cy="267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11.</w:t>
      </w:r>
      <w:r>
        <w:rPr>
          <w:sz w:val="28"/>
          <w:szCs w:val="20"/>
          <w:lang w:val="uk-UA"/>
        </w:rPr>
        <w:t xml:space="preserve"> (Загадка папуги)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апуга — мудрий чарівник,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виток щасливий витяг,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 ось біда — шматочок зник,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 з ним І щастя миттю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то швидше знайде цей шматок,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ому до щастя тільки крок!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би порядок запис їв у другому і третьому стовпчиках не був порушений то задача зводилась до звичайного знаходження для функції. У зв'язку з перестановками в другому і третьому стовпчиках необхідно переглянути для кожної функції f(x) всі значення f’ в заданих точках.</w: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98470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12</w:t>
      </w:r>
      <w:r>
        <w:rPr>
          <w:sz w:val="28"/>
          <w:szCs w:val="20"/>
          <w:lang w:val="uk-UA"/>
        </w:rPr>
        <w:t>. Музичний тайм-ау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szCs w:val="20"/>
          <w:lang w:val="uk-UA"/>
        </w:rPr>
        <w:t>(Кілька учениць виконують пісню з запитанням)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чаровані дороги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замок В із замку А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 нічим не допоможуть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повітні тут слова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Юний лицар поспішає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замок В дістатись знов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шкоди всі долає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зустріть свою любов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ешкоди всі долає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Щоб зустріть свою любов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знайти шляхи до неї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безпеку обійти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удь що загадки цієї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ірний розв'язок знайти ?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 не шлях, то неприємність,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Швидше вивчите всі шляхи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ай же вас в цій справі певність</w:t>
      </w:r>
    </w:p>
    <w:p>
      <w:pPr>
        <w:pStyle w:val="Normal"/>
        <w:widowControl w:val="false"/>
        <w:autoSpaceDE w:val="false"/>
        <w:spacing w:lineRule="auto" w:line="360"/>
        <w:ind w:left="288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оронить від ворогів.</w: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47060" cy="151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3270885" cy="279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  <w:lang w:val="uk-UA"/>
        </w:rPr>
        <w:t>Запитання 13.</w:t>
      </w:r>
      <w:r>
        <w:rPr>
          <w:sz w:val="28"/>
          <w:szCs w:val="20"/>
          <w:lang w:val="uk-UA"/>
        </w:rPr>
        <w:t xml:space="preserve"> Знайти похідну функції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lang w:val="uk-UA"/>
        </w:rPr>
        <w:tab/>
        <w:tab/>
        <w:t>в точці х=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питання 14.</w:t>
      </w:r>
      <w:r>
        <w:rPr>
          <w:sz w:val="28"/>
          <w:szCs w:val="20"/>
          <w:lang w:val="uk-UA"/>
        </w:rPr>
        <w:t xml:space="preserve"> Всі ви, напевно, любите мультфільми, а особливо «Ну, постривай!» На екрані телевізора фрагмент мультфільму, а тим часом асистенти озвучують й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Вовк.</w:t>
      </w:r>
      <w:r>
        <w:rPr>
          <w:sz w:val="28"/>
          <w:szCs w:val="20"/>
          <w:lang w:val="uk-UA"/>
        </w:rPr>
        <w:t xml:space="preserve"> Ну, заєць, постривай! Ти думаєш, що ти спритніший, хитріший та розумніший? Зараз побачимо, якщо ти не проти. Давай поговоримо на мові матема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Заєць.</w:t>
      </w:r>
      <w:r>
        <w:rPr>
          <w:sz w:val="28"/>
          <w:szCs w:val="20"/>
          <w:lang w:val="uk-UA"/>
        </w:rPr>
        <w:t xml:space="preserve"> Так, згоден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5 cos x + 2 х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 xml:space="preserve"> — вимовив Вовк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5 sin x + 4х, — відповів Заєць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5 cos х + 4, — вигукнув Вовк.</w:t>
      </w:r>
    </w:p>
    <w:p>
      <w:pPr>
        <w:pStyle w:val="Normal"/>
        <w:widowControl w:val="false"/>
        <w:autoSpaceDE w:val="false"/>
        <w:spacing w:lineRule="auto" w:line="360"/>
        <w:ind w:left="2160" w:hanging="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5 sin x — не замислюючись, відповів Заєц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цю мить Вовк забарився. Виходячи з логіки їхньої розмови, визначте, якою повинна бути наступна фраза Вовка. І як би відповів на неї Заєць?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szCs w:val="20"/>
          <w:lang w:val="uk-UA"/>
        </w:rPr>
        <w:t>5 cosx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szCs w:val="20"/>
          <w:lang w:val="uk-UA"/>
        </w:rPr>
        <w:t>(Звучить мелодія. На екрані телевізора кадри з телепередачі «Брейн-ринг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нсультанти підводять підсум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читель виставляє зароблені оцінки учасникам команд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Цікаві історичні факти з біографії вчених —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Ньютона, Лейбніца, Лагранж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«Ісаак Ньютон</w:t>
      </w:r>
      <w:r>
        <w:rPr>
          <w:sz w:val="28"/>
          <w:szCs w:val="20"/>
          <w:lang w:val="uk-UA"/>
        </w:rPr>
        <w:t xml:space="preserve"> народився 4 січня 1643 року в селі Вулсторп (біля міста Грантем) у родині бідного фермера. Батько помер ще до народження сина. Ісаак був кволою дитиною і ніхто не вірив у те, що він житиме. Коли йому було 3 роки, мати вдруге вийшла заміж і виїхала з ферми. Дитина залишилася з бабусею, яка докладала всіх сил, щоб найкраще виховати свого хворобливого онука. Першу науку Ісаак проходив у сільській школі, а в 12 років бабуся віддала його до найближчої міської школи у м. Грантем. Спочатку Ісаак учився погано і невідомо, як склалася б його доля, якби не випадок, що трапився з ним у школі. Один з його однолітків під час суперечки побив Ісаака. Він дуже переживав, що не може відплатити, бо кривдник був значно сильнішим. Тоді Ньютон вирішив зробити інакше: перевершити суперника у навчанні. Невдовзі наполегливою працею він досяг своєї мети: вчителі, і навіть директор школи прилюдно визнали його найкращим учн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сля закінчення школи Ньютон вступив у 1661 році до Триніті-коледжу Кембріджського університе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1671 році Ньютон переробив і науково обґрунтував теорію флюксій, маючи намір опублікувати її. Але видана вона була лише після його смерті у 1736 ро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Будучи великим ученим, Ньютон не вихвалявся своїми відкриттями, а завжди віддавав належну шану своїм попередникам і сучасникам, які своїми працями підготували грунт для його відкритт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повсякденному житті він додержувався суворого режиму. Цим загартував свій організм і до 80 років був міцним і здоровим. Коли Ньютону було близько 80 років, він захворів на так звану кам'яну хворобу, вилікувати яку було неможливо і яка в останні тижні життя завдала йому важких стражд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1 березня 1727 року великої людини не стало. Він помер у вісімдесят чотири роки. Геніального вченого урочисто ховали у Вестмінстерському абатстві, де ховають видатних і коронованих осіб Англії. На пам'ятнику вибито віршований напис, що закінчується словами: «Нехай радіють смертні, що серед них жила така прикраса роду людського». </w:t>
      </w:r>
    </w:p>
    <w:p>
      <w:pPr>
        <w:pStyle w:val="Heading3"/>
        <w:spacing w:lineRule="auto" w:line="360"/>
        <w:ind w:firstLine="720"/>
        <w:rPr/>
      </w:pPr>
      <w:r>
        <w:rPr/>
        <w:t>Г.В. Лейбніц (1646—1716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датний німецький математик, філософ і політичний діяч Готфрід Вільгельм Лейбніц народився І липня 1646 року у Лейпцігу в сім 7 професора етики і юрисконсульта Лейпцігського університету. Коли Готфріду було 1 років, помер його батько. Малий хлопець настільки захопився читанням, що зовсім покинув дитячі ігри й забаси, зранку до вечора не виходив з бібліотеки. Ніби граючись, він самотужки вивчив латинську мову. Після латинської Лейбніц швидко вивчив і грецьку мову. У 14 років він часто виступав на вечорах у гімназії, де вчився, з власними віршами, написаними латинською або грецькою мовами. У 75 років він став студентом Лейпцігського університету, але, щоб краще вивчити математику, переїхав до Ієни. У 11 років Лейбніц дістав звання бакалавра, а через рік — ступінь магістра філософії. У 20 років Лейбніц уже був доктором пр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аукова діяльність Лейбніца багатогранна. Він, наприклад, мріяв про створення засобами математичної символіки єдиної мови, спільної для всіх нау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 найвизначніших успіхів, водночас з Ньютоном і незалежно від нього, Лейбніц досяг у розробці основ диференціального і інтегрального числення. У своїх математичних працях учений виклав відповідні правила без доведень, відразу показуючи їх практичне застосування. Часом дуже важко відокремити те, що зробив Лейбніц, від того, що створив Ньютон, у розвитку математики як нау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Через два роки (1686) вийшла друга праця вченого «Про приховану геометрію». У ній викладене інтегрування багатьох елементарних функці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иференціальне та інтегральне числення як закони дій над змінними величинами виявилися дуже корисними не тільки для математики, а й для розв'язання багатьох практичних задач з фізики, механіки, геодезії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ворчість Лейбніца мала величезне значення для розвитку світової нау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бставини смерті цієї видатної людини загадкові. 14 листопада 1716 року вчений почував себе гірше, ніж звичайно. Зайшов провідати його давній знайомий — єзуїт, який приніс саморобні ліки — настойку з якогось зілля. Лейбніц випив її, але відразу став почуватися гірше. Поки розшукали і привели лікаря, вчений помер. За труною людини, яка в свій час була гордістю європейської науки, йшла тільки одна особа — секретар ученого.</w:t>
      </w:r>
    </w:p>
    <w:p>
      <w:pPr>
        <w:pStyle w:val="Heading3"/>
        <w:spacing w:lineRule="auto" w:line="360"/>
        <w:ind w:firstLine="720"/>
        <w:rPr/>
      </w:pPr>
      <w:r>
        <w:rPr/>
        <w:t>Ж.Л. Лагранж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агранж Жозеф Луї народився 25 січня 1736 року в Турині (Італія). Вищу освіту отримав в артилерійському училищі в Турині. Ще до закінчення училища почав викладати в ньому математи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 1795року — професор Вищої школи, з 1797року — професор Політехнічної школи в Париж. Основні праці з математики, математичного аналізу, варіаційного числення, алгебри, теорії чисел, диференційних рівня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Лагранж, вивчаючи диференціальне та інтегральне числення, ввів позначення похідної в 1791 році.</w:t>
      </w:r>
    </w:p>
    <w:p>
      <w:pPr>
        <w:pStyle w:val="TextBody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both"/>
      <w:outlineLvl w:val="2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b/>
      <w:b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15:00Z</dcterms:created>
  <dc:creator> </dc:creator>
  <dc:description>www.ukrreferat.com</dc:description>
  <dc:language>en-US</dc:language>
  <cp:lastModifiedBy>User</cp:lastModifiedBy>
  <dcterms:modified xsi:type="dcterms:W3CDTF">2005-08-23T06:14:00Z</dcterms:modified>
  <cp:revision>2</cp:revision>
  <dc:subject/>
  <dc:title> </dc:title>
</cp:coreProperties>
</file>