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sz w:val="40"/>
          <w:szCs w:val="28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  <w:t>ОМАР ХАЙЯМ (1048-1123 pp.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8"/>
          <w:lang w:val="uk-UA"/>
        </w:rPr>
      </w:pPr>
      <w:r>
        <w:rPr>
          <w:b/>
          <w:bCs/>
          <w:sz w:val="40"/>
          <w:szCs w:val="28"/>
          <w:lang w:val="uk-UA"/>
        </w:rPr>
        <w:t>НАСІРЕДДІН АТ-ТУСІ (1201-1274 pp.)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40"/>
          <w:szCs w:val="28"/>
          <w:lang w:val="uk-UA"/>
        </w:rPr>
        <w:t>ОМАР ХАЙЯМ (1048-1123 pp.)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2219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ар Хайям належить до най-талановитіших арабських математиків. Народився він близько 1040 р. в персидському місті Нішапур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мостей про життя Омара Хайяма дуже мало. Відомо, що вчився і виховувався він з двома іншими юнаками, які пізніше стали відомими в Східному Арабському халіфаті. Один з них займав високий пост візира при сельджуцькому султані Малік-Шаху і не раз пропонував Омару Хайяму зайняти високу посаду в адміністративному управлінні. Але той завжди відмовлявся, щоб бути вільним для занять науками і літератур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тична обстановка змушувала його багато мандрувати. Від якихось невідомих нам ворогів він утік до Самарканда. Працював Омар Хайям у різних містах Середньої Азії та Ірану — Ісфагані, Реї тощо. Близько 1074 р. Хайям написав книжку «Мемуар Омара Хайяма про алгебраїчні доведення». Того ж року він був запрошений султаном Малік-Шахом на посаду головного астронома нової обсерваторії в Ісфагані. За наказом султана Омар Хайям підготував реформу календаря, але вона не була проведена через смерть Малік-Шаха. Виправлення календаря він пропонував провести так: додавати сім раз підряд до кожного четвертого року вставний 366-й день, на восьмий раз додавати вставний день після п'яти років. Таке літочислення, як виявилось, мало чим відрізняється від сучасного календаря. З математичних праць Омара Хайяма найвідоміші «Мемуар Омара Хайяма про алгебраїчні доведення» і «Коментарі до важких постулатів книги Евкліда». У вступі до першого твору автор дає означення алгебри як науки, метою якої є визначення невідомих — як числових, так і геометричних. Хайям розглядає розв'язування тільки алгебраїчних рівнянь. Він докладно аналізує існування різних типів рівнянь І, II і III степеня і показує на прикладах їх розв'язування геометричним способом. Омар Хайям першим розробив повну і систематичну теорію розв'язування рівнянь III степеня за допомогою конічних перерізів. Наполегливі шукання математиками алгебраїчного розв'язування цих рівнянь не принесли позитивних результатів. Числові рівняння III степеня були розв'язані лише в XVI ст. італійськими вченими Ферро, Тарталья і Карда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творі Хайям надає великого значення проблемі паралельних ліній. Він пропонує замінити V постулат Евкліда іншим, який колись висловив ще Арістотель: «Дві прямі, що сходяться (зближуються) одна з одною, перетинаються, і неможливо, щоб дві прямі, які сходяться (зближуються), розходились у напрямі сходження». Омар Хайям бере чотирикутник, що складається з відрізка АВ, двох рівних перпендикулярів АС і BD, поставлених з кінців відрізка АВ і відрізка CD. Якими будуть верхні кути чотирикутника: 1) обидва гострі, 2) тупі або 3) прямі? Після довгих міркувань він доводить, що верхні кути мають бути прямі, і робить висновок, що теорему доведено. Але це доведення було помилковим. Цей чотирикутник набув в історії математики широкої популярності, його називають «чотирикутником Хайяма-Саккері» (Саккері — італійський учений-чернець, який у 1733 р. обґрунтовував доведення V постулату Евкліда на такому самому чотирикутник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ар Хайям відомий не тільки як математик, а і як письменник та поет. Його літературні твори написані перською мовою. Омар Хайям— класик перської і таджицької літератур. У своїх рубаях (невеликих віршах) він оспівував почуття кохання й свободи, сумував з приводу скороминучості й недосконалості життя на землі, висміював офіційну релігію. «Рубайят»—класичний твір персько-таджицької поез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українську мову твори Хайяма перекладав відомий учений, професор Московського інституту східних мов А. Кримськ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мар Хайям залишив ще твори з фізики й філософії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ер учений у 1123 р. У 1934 р. в Нішапурі на могилі Омара Хайяма споруджено монументальний обеліск-пам'ятник ученому і поету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ІРЕДДІН АТ-ТУСІ (1201 — 1274 PP.)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31720" cy="2474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Видатний учений Насіреддін ат-Тусі Мухаммед народився у 1201 р. у великому культурному центрі Хорасану м. Тусі. В основному він жив. учився і працював у себе на батьківщині. Лише певний час жив у Кухистані при дворі правителя. Коли Кухистан завоювали монголи, новий володар Ірану Кулагу-хан (внук Чінгісхана) обрав столицею Марагу. Він наказав збудувати велику обсерваторію, яка почала працювати у 1259 р. Велику групу учених, що тут працювали, очолив Насіреддін Тусі. Добре обладнана Марагинська обсерваторія була найкращою на Сході в середні віки, а при ній була велика бібліотека. Тут під керівництвом Насіреддіна Тусі були складені астрономічні таблиці («Зідж Ільхана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іреддін Тусі — автор багатьох оригінальних книжок, перекладів і коментарів. Основну його працю звичайно називають «Трактат про повний чотиристоронник». Трактат був написаний перською мовою, а в 1260 р. Насіреддін Тусі переклав його на арабську мову. Трактат складається з п'яти книжок, в яких наводяться теорія відношень, доведення теореми Менелая для різних видів плоского повного чотиристоронника, поняття синуса і косинуса, задачі на обчислення двох дуг за їх сумою або різницею і за відношенням їх синусів, розв'язування сферичних трикутник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актат Тусі займає в історії тригонометрії особливе місце. Це перша праця, в якій розв'язування трикутників розглядається як окрема наука. Тут уперше подано повну і цілісну побудову всієї системи тригонометрії, починаючи з основних понять і співвідношень і закінчуючи алгоритмом розв'язування усіх типових задач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596640" cy="166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игонометрії стали переважати матеріали про алгебраїчні залежності тригонометричних функцій і про їх обчислювальні можливості. Насіреддін Тусі довів теореми синусів, тангенсів та інші, але через недосконалу символіку не зміг встановити залежностей між тригонометричними функціями, їх встановили лише в XVI ст. європейські математ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олегливо й глибоко працював Насіреддін Тусі і в галузі геометрії, зокрема над доведенням V постулату Евкліда. Відомо три твори Насіреддіна Тусі, в яких розглядається ця проблема: «Трактат, що виліковує сумніви з приводу паралельних ліній» і дві редакції перекладу праці Евкліда «Начала» під заголовком «Виклади Евкліда», з докладними й обґрунтованими додатками й змінами у формі коментарів. У свої доведення він вводить кілька власних лем, серед яких є лема з доведенням, що сума внутрішніх кутів трикутника дорівнює 2 d. Як і інші доведення V постулату, доведення Насіреддіна не є логічно обґрунтованим, бо такого доведення просто не існує. У цих творах Насіреддін Тусі аналізує способи і методи доведень V постулату, знайдені математиками попереднього часу, зокрема, доведення Омара Хайяма, використовуючи і його чотирикутник. У самому доведенні Насіреддін ат-Тусі пише: «Якщо в кінці відрізка АВ поставити до нього перпендикуляри АС і BL і, відклавши на них рівні відрізки АС і BD, провести пряму DC, та кути ACD і BDC будуть прямі, відрізок CD дорівнюватиме АВ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чений ставить запитання, якими будуть верхні кути — гострими, тупими чи прям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ними геометричними побудовами і теоретичними міркуваннями він доводить, що верхні кути прямі. Цим, як помилково гадав Насіреддін, він довів справедливості V постулату Евкліда. Ідеї Хайяма і Насіреддіна Тусі мають велике значення для розвитку вчення про паралельні лінії.</w:t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мер Насіреддін Тусі під час подорожі до Багдада у 1274 р.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ЛІТЕРАТУ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убакиров Н. Абу Райхан Бируни. «Наука й жизнь», 1973, № 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оболевский Й., Левитский Н. П. Л. Чебишев — создатель синтеза механизмов. «Наука й жизнь», 1972, № 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гратуни Г. Г. Карл Фридрих Гаусе. М., Гиз, 195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сов Н. Г. Мстислав Всеволодович Келдьіш. «Природа», 1971, № 2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родін О., Бугай А. Біографічний словник діячів у галузі математики. К., «Радянська школа», 197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 дер Варден. Пробуждающаяся наука. М., Физматгиз, 195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лейтнер Г. История математики от Декарта до середини XIX столетия. М., Физматгиз, 195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ронцова А. А. Софья Ковалевская. М., 195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нов Я. Світочі науки. Етюди про вчених. К., «Веселка», 197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йфанова А. П., Йльйна В. П. Михаил Александрович Лаврентьев. М., «Наука», 197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нфельд Д. Зварист Галуа — избранник богов. М., «Молодая гвардия», 196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ган В. Лобачевский й его геометрия. М., Гос-техиздат, 195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ган В. Архимед. М., Гостехиздат, 1969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ьман 3. История математики в древности. М., Физматгиз, 196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евин В. Й. Рамануджан — математический гений Индии. М., «Знание», 1968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 О. Замечательньш математик Нильс Хенрик Абель. М., Физматгиз, 196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удников В. П. Л. Чебьішев. М., «Просвеще-ние», 196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хначев Ю. Метод Лаврентьева. «Наука й жизнь», 1970, № 11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Сад</w:t>
      </w:r>
      <w:r>
        <w:rPr>
          <w:sz w:val="28"/>
          <w:szCs w:val="28"/>
        </w:rPr>
        <w:t>ы</w:t>
      </w:r>
      <w:r>
        <w:rPr>
          <w:sz w:val="28"/>
          <w:szCs w:val="28"/>
          <w:lang w:val="uk-UA"/>
        </w:rPr>
        <w:t>ков X. У. Бируни й его работьі по астро-номии. Ташкент, 1963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лье М. Мухаммед аль-Хорезми — великий узбекский учений. Ташкент, 1954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горжевський О. С. Про геометрію Лобачевського. К., «Радянська школа», 196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ойк Д. Коротка історія математики. К., «Радянська школа», 1960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  <w:lang w:val="uk-UA"/>
        </w:rPr>
        <w:t>Чистяк ов В. РассказьІ о математиках. Минск, «В</w:t>
      </w:r>
      <w:r>
        <w:rPr>
          <w:sz w:val="28"/>
          <w:szCs w:val="28"/>
        </w:rPr>
        <w:t>ысша</w:t>
      </w:r>
      <w:r>
        <w:rPr>
          <w:sz w:val="28"/>
          <w:szCs w:val="28"/>
          <w:lang w:val="uk-UA"/>
        </w:rPr>
        <w:t>я школа», 196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тен Г. Г. Історія математики за стародавніх часів і у середні віки. К., «Радянська школа», 195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тен Г. Г. Історія математики в XVI-XVII століттях. К., «Радянська школа», 195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шкевич А. П. История математики в средние века. М., Физматгиз, 196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0:37:00Z</dcterms:created>
  <dc:creator/>
  <dc:description>www.ukrreferat.com</dc:description>
  <dc:language>en-US</dc:language>
  <cp:lastModifiedBy>Dima</cp:lastModifiedBy>
  <dcterms:modified xsi:type="dcterms:W3CDTF">2006-04-21T13:34:00Z</dcterms:modified>
  <cp:revision>5</cp:revision>
  <dc:subject/>
  <dc:title/>
</cp:coreProperties>
</file>