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Уніфіковані ряди термобатерей</w:t>
      </w:r>
    </w:p>
    <w:p>
      <w:pPr>
        <w:pStyle w:val="Normal"/>
        <w:spacing w:lineRule="auto" w:line="360"/>
        <w:ind w:left="4253" w:hanging="0"/>
        <w:jc w:val="both"/>
        <w:rPr>
          <w:b/>
          <w:b/>
          <w:color w:val="000000"/>
          <w:sz w:val="36"/>
          <w:szCs w:val="40"/>
          <w:lang w:val="uk-UA"/>
        </w:rPr>
      </w:pPr>
      <w:r>
        <w:rPr>
          <w:b/>
          <w:color w:val="000000"/>
          <w:sz w:val="36"/>
          <w:szCs w:val="40"/>
          <w:lang w:val="uk-UA"/>
        </w:rPr>
      </w:r>
    </w:p>
    <w:p>
      <w:pPr>
        <w:pStyle w:val="Normal"/>
        <w:spacing w:lineRule="auto" w:line="360"/>
        <w:ind w:left="4253" w:hanging="0"/>
        <w:jc w:val="both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spacing w:lineRule="auto" w:line="360"/>
        <w:ind w:left="4253" w:hanging="0"/>
        <w:jc w:val="both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spacing w:lineRule="auto" w:line="360"/>
        <w:ind w:left="4253" w:hanging="0"/>
        <w:jc w:val="both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1939"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НІФІКОВАНІ РЯДИ ТЕРМОБАТЕР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 роки все більш широке застосування находять уніфіковані і стандартизовані ряди термоелектричних батерей (модулів). Такі ряди в загальному випадку можуть містити декілька підрядів модулів, розрахованих на різні струми (l/s). В середині кожного підряду є декілька модулів з різним числом термоелементів. Модулі ряду поодинці або в різних комбінаціях можуть забезпечувати широкий діапазон холодовиробництва в різних умовах роботи. Можлива також побудова на базі модулів ряду каскадних термобатер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ий час найбільш відпрацьованими та вживаними є ряди модулів типу «Селен», «ТБМ», «Мікрон», ТЕМО і ТЕБ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Термоелектричні модулі «</w:t>
      </w:r>
      <w:r>
        <w:rPr>
          <w:b/>
          <w:sz w:val="28"/>
          <w:szCs w:val="28"/>
          <w:lang w:val="uk-UA"/>
        </w:rPr>
        <w:t>Селен».</w:t>
      </w:r>
      <w:r>
        <w:rPr>
          <w:sz w:val="28"/>
          <w:szCs w:val="28"/>
          <w:lang w:val="uk-UA"/>
        </w:rPr>
        <w:t xml:space="preserve"> Основною експлуатаційною особливістю модулів цього типу є відносно великий робочий струм більшості модифікацій ряду. Тому їх використання раціональне перш за все в умовах, коли отримання струмів в декілька ампер не пов’язане з суттєвими труднощами. Модуль С1 великої потужності призначений для використовування в установках охолоджування повітря (газів) і рідин. Модулі С2 і С3 являются батереями середньої потужності і рекомендуються для компонування невеликих кондиціонерів, холодильних камер і охолоджувачів вузлів електронної апаратури. Термобатереї </w:t>
      </w:r>
      <w:r>
        <w:rPr>
          <w:iCs/>
          <w:sz w:val="28"/>
          <w:szCs w:val="28"/>
          <w:lang w:val="uk-UA"/>
        </w:rPr>
        <w:t xml:space="preserve">С4 </w:t>
      </w:r>
      <w:r>
        <w:rPr>
          <w:sz w:val="28"/>
          <w:szCs w:val="28"/>
          <w:lang w:val="uk-UA"/>
        </w:rPr>
        <w:t>і С5 мають малу потужність і можуть застосовувутися для охолоджування камер невеликої місткості, охолоджувачів елементів радіоапаратури, а також в термостатуючих пристроях. Модуль С6 найменш потужних і використовується в основному для охолоджування малогабаритних об’єкті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ння термобатерей типу «Селен» передбачає механічне притискання модуля через теплопровідні середовища (клей пасти, і т. п.) до об'єктів охолодження і тепловідводі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ибір термобатереї спирається на дані оптимального розрахунку. Розрахункові значення фізичних параметрів термобатереї складаю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Cs/>
          <w:sz w:val="28"/>
          <w:szCs w:val="28"/>
          <w:lang w:val="uk-UA"/>
        </w:rPr>
        <w:t xml:space="preserve">=600 </w:t>
      </w:r>
      <w:r>
        <w:rPr>
          <w:sz w:val="28"/>
          <w:szCs w:val="28"/>
          <w:lang w:val="uk-UA"/>
        </w:rPr>
        <w:t xml:space="preserve">См/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>*=14,5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Вт/(см·К)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Cs/>
          <w:sz w:val="28"/>
          <w:szCs w:val="28"/>
          <w:lang w:val="uk-UA"/>
        </w:rPr>
        <w:t xml:space="preserve">=203 </w:t>
      </w:r>
      <w:r>
        <w:rPr>
          <w:sz w:val="28"/>
          <w:szCs w:val="28"/>
          <w:lang w:val="uk-UA"/>
        </w:rPr>
        <w:t>мкВ/К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 w:eastAsia="uk-UA"/>
        </w:rPr>
        <w:t>*=1,7·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*</w:t>
      </w:r>
      <w:r>
        <w:rPr>
          <w:sz w:val="28"/>
          <w:szCs w:val="28"/>
          <w:vertAlign w:val="superscript"/>
          <w:lang w:val="uk-UA" w:eastAsia="uk-UA"/>
        </w:rPr>
        <w:t>)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 xml:space="preserve">Якщо питання оптимізації пристрою несуттєві, термобатерею можна вибирати на основі загальних співвідношень розрахунково-графічним методом. Стандартне холодовиробництв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  <w:r>
        <w:rPr>
          <w:sz w:val="28"/>
          <w:szCs w:val="28"/>
          <w:lang w:val="uk-UA"/>
        </w:rPr>
        <w:t xml:space="preserve"> батереї «Селен» відповідає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Cs/>
          <w:sz w:val="28"/>
          <w:szCs w:val="28"/>
          <w:lang w:val="uk-UA"/>
        </w:rPr>
        <w:t xml:space="preserve">=30 </w:t>
      </w:r>
      <w:r>
        <w:rPr>
          <w:sz w:val="28"/>
          <w:szCs w:val="28"/>
          <w:lang w:val="uk-UA"/>
        </w:rPr>
        <w:t xml:space="preserve">К (по спаям) при стру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і температурі гарячого спа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=298 К. Даний режим використовуєтся при есплуатації більшості термоелектричних охолоджувачів. В умовах, відмінних від приведених, перерахунок холодовиробництва здійснюється наступним чином. При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Cs/>
          <w:sz w:val="28"/>
          <w:szCs w:val="28"/>
          <w:lang w:val="uk-UA"/>
        </w:rPr>
        <w:t>=30 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  <w:r>
        <w:rPr>
          <w:sz w:val="28"/>
          <w:szCs w:val="28"/>
          <w:lang w:val="uk-UA"/>
        </w:rPr>
        <w:t xml:space="preserve">, а при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Cs/>
          <w:sz w:val="28"/>
          <w:szCs w:val="28"/>
          <w:lang w:val="uk-UA"/>
        </w:rPr>
        <w:t xml:space="preserve">=0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  <w:r>
        <w:rPr>
          <w:sz w:val="28"/>
          <w:szCs w:val="28"/>
          <w:lang w:val="uk-UA"/>
        </w:rPr>
        <w:t xml:space="preserve">. Холодильний коефіцієнт змінюється ві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  <w:lang w:val="uk-UA"/>
        </w:rPr>
        <w:t xml:space="preserve">=30 К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Cs/>
          <w:sz w:val="28"/>
          <w:szCs w:val="28"/>
          <w:lang w:val="uk-UA"/>
        </w:rPr>
        <w:t xml:space="preserve">=0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– холодильний коефіцієнт в стандартному режимі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9635" cy="298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Номограма для розрахунку термобатерей «Селен»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 w:eastAsia="uk-UA"/>
        </w:rPr>
        <w:t>*</w:t>
      </w:r>
      <w:r>
        <w:rPr>
          <w:sz w:val="28"/>
          <w:szCs w:val="28"/>
          <w:vertAlign w:val="superscript"/>
          <w:lang w:val="uk-UA" w:eastAsia="uk-UA"/>
        </w:rPr>
        <w:t>)</w:t>
      </w:r>
      <w:r>
        <w:rPr>
          <w:sz w:val="28"/>
          <w:szCs w:val="28"/>
          <w:lang w:val="uk-UA"/>
        </w:rPr>
        <w:t xml:space="preserve"> Параметри знайдені шляхом обробки даних номограммы рис. 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а рис. 1 приводиться номограма для розрахунку холодовиробництва термобатерей типу </w:t>
      </w:r>
      <w:r>
        <w:rPr>
          <w:iCs/>
          <w:sz w:val="28"/>
          <w:szCs w:val="28"/>
          <w:lang w:val="uk-UA"/>
        </w:rPr>
        <w:t xml:space="preserve">Сl. </w:t>
      </w:r>
      <w:r>
        <w:rPr>
          <w:sz w:val="28"/>
          <w:szCs w:val="28"/>
          <w:lang w:val="uk-UA"/>
        </w:rPr>
        <w:t xml:space="preserve">Її можна використовувати також для визначення характеристик модулів </w:t>
      </w:r>
      <w:r>
        <w:rPr>
          <w:iCs/>
          <w:sz w:val="28"/>
          <w:szCs w:val="28"/>
          <w:lang w:val="uk-UA"/>
        </w:rPr>
        <w:t xml:space="preserve">С2 – С5. </w:t>
      </w:r>
      <w:r>
        <w:rPr>
          <w:sz w:val="28"/>
          <w:szCs w:val="28"/>
          <w:lang w:val="uk-UA"/>
        </w:rPr>
        <w:t>При цьому масштаби змінюються наступним чином: 1 А на номограмі Сl відповідає 0,3 А для модулів С2 і 0,16 А – для модулів С3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4 і </w:t>
      </w:r>
      <w:r>
        <w:rPr>
          <w:iCs/>
          <w:sz w:val="28"/>
          <w:szCs w:val="28"/>
          <w:lang w:val="uk-UA"/>
        </w:rPr>
        <w:t xml:space="preserve">С5; </w:t>
      </w:r>
      <w:r>
        <w:rPr>
          <w:sz w:val="28"/>
          <w:szCs w:val="28"/>
          <w:lang w:val="uk-UA"/>
        </w:rPr>
        <w:t xml:space="preserve">1 Вт на номограмі Сl відповідає 0,432 Вт для модулів </w:t>
      </w:r>
      <w:r>
        <w:rPr>
          <w:iCs/>
          <w:sz w:val="28"/>
          <w:szCs w:val="28"/>
          <w:lang w:val="uk-UA"/>
        </w:rPr>
        <w:t xml:space="preserve">С2, </w:t>
      </w:r>
      <w:r>
        <w:rPr>
          <w:sz w:val="28"/>
          <w:szCs w:val="28"/>
          <w:lang w:val="uk-UA"/>
        </w:rPr>
        <w:t xml:space="preserve">0,222 Вт – для </w:t>
      </w:r>
      <w:r>
        <w:rPr>
          <w:iCs/>
          <w:sz w:val="28"/>
          <w:szCs w:val="28"/>
          <w:lang w:val="uk-UA"/>
        </w:rPr>
        <w:t xml:space="preserve">СЗ, </w:t>
      </w:r>
      <w:r>
        <w:rPr>
          <w:sz w:val="28"/>
          <w:szCs w:val="28"/>
          <w:lang w:val="uk-UA"/>
        </w:rPr>
        <w:t xml:space="preserve">0,1107 Вт – для С4 і 0,64 Вт – для модулів </w:t>
      </w:r>
      <w:r>
        <w:rPr>
          <w:iCs/>
          <w:sz w:val="28"/>
          <w:szCs w:val="28"/>
          <w:lang w:val="uk-UA"/>
        </w:rPr>
        <w:t>С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Термоелектричні мікромодулі ТБМ.</w:t>
      </w:r>
      <w:r>
        <w:rPr>
          <w:sz w:val="28"/>
          <w:szCs w:val="28"/>
          <w:lang w:val="uk-UA"/>
        </w:rPr>
        <w:t xml:space="preserve"> Слабкострумові модулі ТБМ (рис. 2) розроблені як охолоджувачі елементів мікроелектроніки. Найбільш вживані дві модифікації: ТБМ-2м і ТБМ-к, що розрізняються, в першу чергу, властивостями матеріалу, що використовується. Модулі містять по 18 термоелементів. Вірогідність безвідмовної роботы оцінюється в 0,9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Можливі модифікації вказаних модулів, що складаються з термоелементів різних розмірів і ефективностей і виконані з керамічними або гофрованими теплопереходами. Наприклад, один з різновидів модулів ТБМ-к з керамічними теплопереходами містить сім термоелементів з гілками діаметром 0,9 мм і заввишки 5 мм. Оптимальний пристрій на термобатереях ТБМ-к будується з використанням наступних даних: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Cs/>
          <w:sz w:val="28"/>
          <w:szCs w:val="28"/>
          <w:lang w:val="uk-UA"/>
        </w:rPr>
        <w:t xml:space="preserve">=210 </w:t>
      </w:r>
      <w:r>
        <w:rPr>
          <w:sz w:val="28"/>
          <w:szCs w:val="28"/>
          <w:lang w:val="uk-UA"/>
        </w:rPr>
        <w:t xml:space="preserve">мкB/K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uk-UA"/>
        </w:rPr>
        <w:t xml:space="preserve">=1200 См/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>*=19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Вт/(см·К),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 w:eastAsia="uk-UA"/>
        </w:rPr>
        <w:t>*=2,75·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 xml:space="preserve"> К</w:t>
      </w:r>
      <w:r>
        <w:rPr>
          <w:sz w:val="28"/>
          <w:szCs w:val="28"/>
          <w:vertAlign w:val="superscript"/>
          <w:lang w:val="uk-UA" w:eastAsia="uk-UA"/>
        </w:rPr>
        <w:t>-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Cs/>
          <w:sz w:val="28"/>
          <w:szCs w:val="28"/>
          <w:lang w:val="uk-UA"/>
        </w:rPr>
        <w:t xml:space="preserve">=0,065 </w:t>
      </w:r>
      <w:r>
        <w:rPr>
          <w:sz w:val="28"/>
          <w:szCs w:val="28"/>
          <w:lang w:val="uk-UA"/>
        </w:rPr>
        <w:t xml:space="preserve">Ом,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Cs/>
          <w:sz w:val="28"/>
          <w:szCs w:val="28"/>
          <w:lang w:val="uk-UA"/>
        </w:rPr>
        <w:t>*=25·10</w:t>
      </w:r>
      <w:r>
        <w:rPr>
          <w:iCs/>
          <w:sz w:val="28"/>
          <w:szCs w:val="28"/>
          <w:vertAlign w:val="superscript"/>
          <w:lang w:val="uk-UA"/>
        </w:rPr>
        <w:t>-3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/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6260" cy="205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Мікробатерея ТБМ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ибір модулів проводиться за допомогою характеристик навантажень рис. 3 і 4 (для ТБМ) і рис. 5 (для ТБМ-к). Графіки відповідають температурі тепловідводу 300 К. Для вибраних значень струму і перепаду температури по характеристиці навантаження (рис. 5) визначається холодовиробництво одного модуля і необхідна кількість модулів. Залеж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8"/>
          <w:szCs w:val="28"/>
          <w:lang w:val="uk-UA"/>
        </w:rPr>
        <w:t xml:space="preserve"> слугують для визначення напруги і споживаної потужності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 Вольт-амперна характеристика батерей ТБМ при Т=295 К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Мікроохолоджувачі ТЕМО і ТЕБ.</w:t>
      </w:r>
      <w:r>
        <w:rPr>
          <w:sz w:val="28"/>
          <w:szCs w:val="28"/>
          <w:lang w:val="uk-UA"/>
        </w:rPr>
        <w:t xml:space="preserve"> Твердотільні електронні мiкроохолоджувачі (ТЕМО) і термоелектричні батереї (ТЕБ) призначені для використання як джерела холоду-тепла при охолодженні і термостабілізації різного роду пристроїв і приладів електронної техніки (елементів РЕА, ІК приймачів, лазерів, інтегральних мікросхем, світлодіодів та ін.). Основна особливість мікроохолоджувачів цього ряду (рис. 6) - модульний принцип побудови на уніфікованих по розмірам термоелементах. Відповідним компонуванням модулів можуть бути побудовані дво-пятикаскадні батереї при їх послідовному з’єднанні. Мікроохолоджувачі зберігають працездатність в діапазоні оточуючих температур -60 ... +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 Модулі виготовляються без теплового радіатора (ТЕБl-l і ТЕБ4-5 забезпечені мідною пластиною). В якості тепловідводу можуть бути використані конструкційні деталі пристроїв, в котрі встановлюються батереї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і забезпечені металізованими керамічними теплопереходами і можуть напаюватись на тепловідвід. Об'єкти охолодження також можуть напаюватися або приклеюватися, наприклад, еластичними компаундами і клеєм ВК-2. Неспряжені ділянки поверхні модуля теплоізолюють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3510915" cy="172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 Теплові характеристики ТБМ: залежність перепаду температур від робочого струму (а) і теплового навантаження (б)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369185" cy="1697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64" w:leader="hyphen"/>
          <w:tab w:val="left" w:pos="1723" w:leader="none"/>
          <w:tab w:val="left" w:pos="1992" w:leader="none"/>
        </w:tabs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5. Характеристики навантажень мікромодуля з 18 термоелементів для холодовиробництва (—) і потужності (---)</w:t>
      </w:r>
    </w:p>
    <w:p>
      <w:pPr>
        <w:pStyle w:val="Normal"/>
        <w:widowControl w:val="false"/>
        <w:tabs>
          <w:tab w:val="clear" w:pos="708"/>
          <w:tab w:val="left" w:pos="1464" w:leader="hyphen"/>
          <w:tab w:val="left" w:pos="1723" w:leader="none"/>
          <w:tab w:val="left" w:pos="1992" w:leader="none"/>
        </w:tabs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64" w:leader="hyphen"/>
          <w:tab w:val="left" w:pos="1723" w:leader="none"/>
          <w:tab w:val="left" w:pos="1992" w:leader="none"/>
        </w:tabs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124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ис. 6. Мікроохолоджувач ТЕМО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Уніфіковані мікрохолодильники «Мікрон».</w:t>
      </w:r>
      <w:r>
        <w:rPr>
          <w:sz w:val="28"/>
          <w:szCs w:val="28"/>
          <w:lang w:val="uk-UA"/>
        </w:rPr>
        <w:t xml:space="preserve"> Мікрохолодильники цього типу призначаються для широкого використання при охолоджуванні малогабаритних об’єктів. Основний принцип, встановлений в основу розробки ряду – можливість побудови на базі мікрохолодильників оптимізованих термоелектричних пристроїв. З цією метою число термоелементів в мікрохолодильниках вибрано таким чином, щоб їх комбінації дозволяли реалізувати практично будь-яку кількость термоелементів, отриману розрахунковим шлях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Числа термоелементів в базових мікрохолодильниках і їх комбінаціях задовільняють ряду переважних чисел. Реальні фізичні параметри гілок термоелементів в середньому рівні: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Cs/>
          <w:sz w:val="28"/>
          <w:szCs w:val="28"/>
          <w:lang w:val="uk-UA"/>
        </w:rPr>
        <w:t xml:space="preserve">=200 </w:t>
      </w:r>
      <w:r>
        <w:rPr>
          <w:sz w:val="28"/>
          <w:szCs w:val="28"/>
          <w:lang w:val="uk-UA"/>
        </w:rPr>
        <w:t xml:space="preserve">мкB/K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uk-UA"/>
        </w:rPr>
        <w:t xml:space="preserve">=1050 См/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  <w:lang w:val="uk-UA"/>
        </w:rPr>
        <w:t>*=16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Вт/(см·К),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 w:eastAsia="uk-UA"/>
        </w:rPr>
        <w:t>*=2,6·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 xml:space="preserve"> К</w:t>
      </w:r>
      <w:r>
        <w:rPr>
          <w:sz w:val="28"/>
          <w:szCs w:val="28"/>
          <w:vertAlign w:val="superscript"/>
          <w:lang w:val="uk-UA" w:eastAsia="uk-UA"/>
        </w:rPr>
        <w:t>-1</w:t>
      </w:r>
      <w:r>
        <w:rPr>
          <w:sz w:val="28"/>
          <w:szCs w:val="28"/>
          <w:lang w:val="uk-UA"/>
        </w:rPr>
        <w:t>. Максимальний, перепад температури при температурі гарячої сторони мікрохолодильника 300 К становить 65 ... 70 К. Мікрохолодильники обладнані двома теплоперехадами з металізованої кераміки, що дозвдляє припаювати їх до об’єкту і тепловідводу і тим самим уникнути небажаних перепадів температури на теплових контакта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агрегатуванні декілька мікрохолодильників припаюються до температуровирівнюючої пластини, утворюючи єдину термобатерею. Ряд містить 4 підряди (діапазони), кожний із яких складається з вказаних конструкцій, але з різними розмірами термоелементів. Це розширює сферу його застосування, оскільки перекривається значний діапазон робочих струмів від 10 до одиниць ампера (і навіть долей ампера в в полегшених режимах). Вибір того або іншого діапазону визначає ется, в першу чергу, можливостями джерела живленн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60340" cy="1307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60040" cy="239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7. Базові мікрохолодильники ряду «Мікрон» і каскад на їх основі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холодильники ряду, очевидно, можуть компонуватися не тільки в однокаскадні, але і багатокаскадні термобатереї (рис. 7), звичайно, відповідно до результатів розрахунку. При цьому, якщо це необхідно, наприклад для каскадної термобатереї мінімальної маси , в окремих каскадах можуть використовуватися мікрохолодильники з різними струмами, тобто з різних діапазонів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45:00Z</dcterms:created>
  <dc:creator> </dc:creator>
  <dc:description>www.ukrreferat.com</dc:description>
  <cp:keywords/>
  <dc:language>en-US</dc:language>
  <cp:lastModifiedBy>Petya</cp:lastModifiedBy>
  <dcterms:modified xsi:type="dcterms:W3CDTF">2008-05-14T08:01:00Z</dcterms:modified>
  <cp:revision>5</cp:revision>
  <dc:subject/>
  <dc:title> </dc:title>
</cp:coreProperties>
</file>