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</w:tblGrid>
      <w:tr>
        <w:trPr>
          <w:trHeight w:val="726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lang w:val="en-US"/>
              </w:rPr>
            </w:pPr>
            <w:r>
              <w:rPr>
                <w:b/>
                <w:bCs/>
                <w:sz w:val="4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lang w:val="en-US"/>
              </w:rPr>
            </w:pPr>
            <w:r>
              <w:rPr>
                <w:b/>
                <w:bCs/>
                <w:sz w:val="4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95425</wp:posOffset>
                      </wp:positionH>
                      <wp:positionV relativeFrom="paragraph">
                        <wp:posOffset>450850</wp:posOffset>
                      </wp:positionV>
                      <wp:extent cx="1485900" cy="571500"/>
                      <wp:effectExtent l="635" t="5080" r="190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75pt,35.5pt" to="-0.8pt,8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5.5pt" to="62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25pt,35.5pt" to="233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624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35.5pt" to="359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450850</wp:posOffset>
                      </wp:positionV>
                      <wp:extent cx="1600200" cy="571500"/>
                      <wp:effectExtent l="1905" t="5080" r="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25pt,35.5pt" to="512.2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8"/>
              </w:rPr>
              <w:t>Виды излучений. Источники с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-895985</wp:posOffset>
                </wp:positionV>
                <wp:extent cx="647700" cy="8458200"/>
                <wp:effectExtent l="571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845820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132480 w 367200"/>
                            <a:gd name="textAreaTop" fmla="*/ 124920 h 4795200"/>
                            <a:gd name="textAreaBottom" fmla="*/ 46702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5.5pt;margin-top:-70.6pt;width:50.95pt;height:66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</wp:posOffset>
                </wp:positionH>
                <wp:positionV relativeFrom="page">
                  <wp:posOffset>2223770</wp:posOffset>
                </wp:positionV>
                <wp:extent cx="2400300" cy="14147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Тепловое излучение – </w:t>
                                  </w:r>
                                  <w:r>
                                    <w:rPr/>
                                    <w:t xml:space="preserve">излучение, при котором потери атомами энергии на излучение света компенсируются за счет энергии теплового движения атомов (или молекул) излучающего тела. Тепловым источником является солнце, лампа накаливания и т. 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1.4pt;mso-wrap-distance-left:9pt;mso-wrap-distance-right:9pt;mso-wrap-distance-top:0pt;mso-wrap-distance-bottom:0pt;margin-top:175.1pt;mso-position-vertical-relative:page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Тепловое излучение – </w:t>
                            </w:r>
                            <w:r>
                              <w:rPr/>
                              <w:t xml:space="preserve">излучение, при котором потери атомами энергии на излучение света компенсируются за счет энергии теплового движения атомов (или молекул) излучающего тела. Тепловым источником является солнце, лампа накаливания и т. 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40965</wp:posOffset>
                </wp:positionH>
                <wp:positionV relativeFrom="paragraph">
                  <wp:posOffset>495300</wp:posOffset>
                </wp:positionV>
                <wp:extent cx="2286000" cy="16065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Электролюминесценция (от латинского люминесценция  - «свечение») – </w:t>
                                  </w:r>
                                  <w:r>
                                    <w:rPr/>
                                    <w:t>разряд в газе сопровождающийся свечением. Северное сияние есть проявление электролюминесценции. Используется в трубках для рекламных надпис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.5pt;mso-wrap-distance-left:9pt;mso-wrap-distance-right:9pt;mso-wrap-distance-top:0pt;mso-wrap-distance-bottom:0pt;margin-top:39pt;mso-position-vertical-relative:text;margin-left:207.9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Электролюминесценция (от латинского люминесценция  - «свечение») – </w:t>
                            </w:r>
                            <w:r>
                              <w:rPr/>
                              <w:t>разряд в газе сопровождающийся свечением. Северное сияние есть проявление электролюминесценции. Используется в трубках для рекламных надпис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ragraph">
                  <wp:posOffset>495300</wp:posOffset>
                </wp:positionV>
                <wp:extent cx="1655445" cy="16065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атодолюминесценция – </w:t>
                                  </w:r>
                                  <w:r>
                                    <w:rPr/>
                                    <w:t>свечение твердых тел, вызванное бомбардировкой их электронами. Благодаря ей светятся экраны электронно-лучевых трубок телевизор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26.5pt;mso-wrap-distance-left:9pt;mso-wrap-distance-right:9pt;mso-wrap-distance-top:0pt;mso-wrap-distance-bottom:0pt;margin-top:39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2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атодолюминесценция – </w:t>
                            </w:r>
                            <w:r>
                              <w:rPr/>
                              <w:t>свечение твердых тел, вызванное бомбардировкой их электронами. Благодаря ей светятся экраны электронно-лучевых трубок телевизор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78625</wp:posOffset>
                </wp:positionH>
                <wp:positionV relativeFrom="paragraph">
                  <wp:posOffset>486410</wp:posOffset>
                </wp:positionV>
                <wp:extent cx="1824990" cy="18484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4"/>
                            </w:tblGrid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Хемилюминесценция – </w:t>
                                  </w:r>
                                  <w:r>
                                    <w:rPr/>
                                    <w:t xml:space="preserve">излучение света в некоторых химических реакциях, идущих с выделением энергии. Ее можно наблюдать на примере светлячка и других живых организмах, обладающих свойством светиться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5.55pt;mso-wrap-distance-left:9pt;mso-wrap-distance-right:9pt;mso-wrap-distance-top:0pt;mso-wrap-distance-bottom:0pt;margin-top:38.3pt;mso-position-vertical-relative:text;margin-left:533.75pt;mso-position-horizontal-relative:page">
                <v:fill opacity="0f"/>
                <v:textbox inset="0in,0in,0in,0in">
                  <w:txbxContent>
                    <w:tbl>
                      <w:tblPr>
                        <w:tblW w:w="2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4"/>
                      </w:tblGrid>
                      <w:tr>
                        <w:trPr>
                          <w:trHeight w:val="2901" w:hRule="atLeast"/>
                        </w:trPr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емилюминесценция – </w:t>
                            </w:r>
                            <w:r>
                              <w:rPr/>
                              <w:t xml:space="preserve">излучение света в некоторых химических реакциях, идущих с выделением энергии. Ее можно наблюдать на примере светлячка и других живых организмах, обладающих свойством светиться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98865</wp:posOffset>
                </wp:positionH>
                <wp:positionV relativeFrom="paragraph">
                  <wp:posOffset>507365</wp:posOffset>
                </wp:positionV>
                <wp:extent cx="1852930" cy="22910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8"/>
                            </w:tblGrid>
                            <w:tr>
                              <w:trPr>
                                <w:trHeight w:val="3231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Фотолюминесценция – </w:t>
                                  </w:r>
                                  <w:r>
                                    <w:rPr/>
                                    <w:t xml:space="preserve">свечение тел непосредственно под действием падающих на них излучений. Примером являются светящиеся краски, которыми покрывают елочные игрушки, они излучают свет после их облучения. Это явление широко используется в лампах дневного свет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80.4pt;mso-wrap-distance-left:9pt;mso-wrap-distance-right:9pt;mso-wrap-distance-top:0pt;mso-wrap-distance-bottom:0pt;margin-top:39.95pt;mso-position-vertical-relative:text;margin-left:684.95pt;mso-position-horizontal-relative:page">
                <v:fill opacity="0f"/>
                <v:textbox inset="0in,0in,0in,0in">
                  <w:txbxContent>
                    <w:tbl>
                      <w:tblPr>
                        <w:tblW w:w="2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8"/>
                      </w:tblGrid>
                      <w:tr>
                        <w:trPr>
                          <w:trHeight w:val="3231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Фотолюминесценция – </w:t>
                            </w:r>
                            <w:r>
                              <w:rPr/>
                              <w:t xml:space="preserve">свечение тел непосредственно под действием падающих на них излучений. Примером являются светящиеся краски, которыми покрывают елочные игрушки, они излучают свет после их облучения. Это явление широко используется в лампах дневного свет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92525</wp:posOffset>
                </wp:positionH>
                <wp:positionV relativeFrom="paragraph">
                  <wp:posOffset>3686810</wp:posOffset>
                </wp:positionV>
                <wp:extent cx="3086100" cy="10642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Для того чтобы атом начал излучать, ему необходимо передать определенную энергию. Излучая, атом теряет полученную энергию, и для непрерывного свечения вещества необходим приток энергии к его атомам извне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3.8pt;mso-wrap-distance-left:9pt;mso-wrap-distance-right:9pt;mso-wrap-distance-top:0pt;mso-wrap-distance-bottom:0pt;margin-top:290.3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Для того чтобы атом начал излучать, ему необходимо передать определенную энергию. Излучая, атом теряет полученную энергию, и для непрерывного свечения вещества необходим приток энергии к его атомам извне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00:00Z</dcterms:created>
  <dc:creator>Вова</dc:creator>
  <dc:description/>
  <dc:language>en-US</dc:language>
  <cp:lastModifiedBy>Саня</cp:lastModifiedBy>
  <dcterms:modified xsi:type="dcterms:W3CDTF">2003-04-08T11:44:00Z</dcterms:modified>
  <cp:revision>5</cp:revision>
  <dc:subject/>
  <dc:title>Виды излучений</dc:title>
</cp:coreProperties>
</file>