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</w:r>
    </w:p>
    <w:p>
      <w:pPr>
        <w:pStyle w:val="Heading3"/>
        <w:rPr/>
      </w:pPr>
      <w:r>
        <w:rPr/>
        <w:t>Реферат на тему:</w:t>
      </w:r>
    </w:p>
    <w:p>
      <w:pPr>
        <w:pStyle w:val="Heading2"/>
        <w:rPr/>
      </w:pPr>
      <w:r>
        <w:rPr/>
        <w:t>Михайло Стельмах</w:t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Може, тим без пісні я не можу</w:t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Працювати, жити навіть дня,</w:t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Що округ земля моя хороша,</w:t>
      </w:r>
    </w:p>
    <w:p>
      <w:pPr>
        <w:pStyle w:val="Normal"/>
        <w:widowControl w:val="false"/>
        <w:autoSpaceDE w:val="false"/>
        <w:spacing w:lineRule="auto" w:line="360"/>
        <w:ind w:left="5103" w:hanging="0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А на ній – моя рідня.</w:t>
      </w:r>
    </w:p>
    <w:p>
      <w:pPr>
        <w:pStyle w:val="Heading1"/>
        <w:spacing w:lineRule="auto" w:line="360"/>
        <w:ind w:left="6663" w:hanging="0"/>
        <w:rPr>
          <w:sz w:val="28"/>
        </w:rPr>
      </w:pPr>
      <w:r>
        <w:rPr/>
        <w:t>Михайло Стельма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rPr/>
      </w:pPr>
      <w:r>
        <w:rPr/>
        <w:t>Десь у другій половині тридцятих років відомий письменник Яків Качура одного разу привів до Максима Ри</w:t>
        <w:softHyphen/>
        <w:t>льського молоденького вчителя, «що дуже мало говорив і весь час червонів». Максим Тадейович про це згадує так: «Він сором'язливо показав мені свої вірші, од яких так і повіяло свіжим і своєрідним талантом, а також великий зошит власноручних записів пісень — тексти з нотами. Я довідався, що вчитель той бере найдіяльнішу участь в громадському житті села і разом з тим устигає дуже ба</w:t>
        <w:softHyphen/>
        <w:t>гато читати. Зимою, в мороз, у метелицю, пішки за кіль</w:t>
        <w:softHyphen/>
        <w:t>ка десятків кілометрів ходив він із села до Києва в біблі</w:t>
        <w:softHyphen/>
        <w:t>отеку...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Це й був Михайло Стельмах, який завдяки невтомній праці над собою, завдяки невситимій жадобі до знань згодом стає видатним письменником, одним з найвизначніших сучасних майстрів художнього слова..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родився Михайло Панасович Стельмах 24 трав</w:t>
        <w:softHyphen/>
        <w:t>ня 1912 року в селі Дяківцях Літинського повіту на Він</w:t>
        <w:softHyphen/>
        <w:t>ниччині в бідняцькій сім'ї. Тут, серед мальовничої приро</w:t>
        <w:softHyphen/>
        <w:t>ди Прибужжя, в рідному селі минали його дитячі і юнаць</w:t>
        <w:softHyphen/>
        <w:t>кі роки, тут відкрилася йому поетична краса природи, таємниці людського життя, тут почав він ходити в школу, жадібно вбирати премудрості наук..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ати його, Ганна Іванівна, добра, ласкава і невтомна трудівниця, перша пробудила в дитячому серденьку лю</w:t>
        <w:softHyphen/>
        <w:t>бов до навколишньої природи. Вона навчила маленького Михайлика милуватися вранішніми росами і легеньким ранковим туманом, подовгу вслухатися в «бентежні зву</w:t>
        <w:softHyphen/>
        <w:t>ки далеких дзвонів», що їх струшують на землю з високо</w:t>
        <w:softHyphen/>
        <w:t>го піднебесся оті казкові гуси-лебеді, повертаючись вес</w:t>
        <w:softHyphen/>
        <w:t>ною з далекого вирію. Під впливом матері хлопчик навчився розпізнавати маковий цвіт і духмяний любисток, осінній гороб і калину; мати йому вперше показала, як у розквітлому соняшнику ночує сп’янілий джміль і як плаче від радості дерево, зустрічаючи довгождану весну..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Великий вплив на формування письменницького таланту у малого Михайлика мали також батько, дід Дем'ян, колишній кріпак, дядько Микола, якого по вулично</w:t>
        <w:softHyphen/>
        <w:t>му прозивали Бульбою, а особливо бабуся, яку він дуже любив. Казково-поетичний світ дитинства сповнений всьо</w:t>
        <w:softHyphen/>
        <w:t>го незвичайного, романтичного, дивного. Про все це по</w:t>
        <w:softHyphen/>
        <w:t>тім, через багато років, чудово розповість письменник Михайло Панасович Стельмах у своїх автобіографічних поемах-повістях «Гуси-лебеді летять» та «Щедрий вечір». І постануть перед читачем оті незабутні образи простих і добрих, чесних і невтомних у праці трудівників села, се</w:t>
        <w:softHyphen/>
        <w:t>ред яких пройшли дитячі роки Михайл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Дитинство письменника припало на перші пореволюційні роки — тяжкі роки громадянської війни, руїни, го</w:t>
        <w:softHyphen/>
        <w:t>лоду. На всю сім'ю були одні „чоботи, тож не дивно, що батько мусив нести до школи Михайлика на руках, за</w:t>
        <w:softHyphen/>
        <w:t>горнувши в свою кирею. Відблиски Жовтневих заграв запам'яталися хлопцеві назавжди, а. з ними і слово ве</w:t>
        <w:softHyphen/>
        <w:t>лике — Ленін. В одному з своїх ранніх віршів Михайло Стельмах так згадує про своє босоноге дитинство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Я простий сіроокий хлопчина —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Син своєї нової земл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На мені галіфе з полотнин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І мені славно жити в сел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Тут, за греблею, верби зелені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Заглядають у душу мен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Тут у кожній хатині є Ленін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І тут сонце нанизує дні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На жита, на червону пшеницю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На гаї і на юність мою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  <w:lang w:val="uk-UA"/>
        </w:rPr>
        <w:t>І тому, як в казкову жар-птицю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en-US"/>
        </w:rPr>
      </w:pPr>
      <w:r>
        <w:rPr>
          <w:szCs w:val="20"/>
          <w:lang w:val="uk-UA"/>
        </w:rPr>
        <w:t>Я закоханий в землю свою!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Багато незабутніх вражень лишилося від дитячих ро</w:t>
        <w:softHyphen/>
        <w:t>ків. І одне з них — від вистави, яку вперше побачив Михайлик у сільській хаті-читальні. Враження було таке си</w:t>
        <w:softHyphen/>
        <w:t>льне, що хлопець вирішив і сам написати п'єсу. Немало днів і ночей працював над нею — і таки написав. Звичай</w:t>
        <w:softHyphen/>
        <w:t>но, це було дитяче, наївне писання. Але отой потяг до по</w:t>
        <w:softHyphen/>
        <w:t>етичного слова, до мислення образами, потяг у світ чарів</w:t>
        <w:softHyphen/>
        <w:t>ного слова — то був прояв природного обдарування, та</w:t>
        <w:softHyphen/>
        <w:t xml:space="preserve">ланту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З дитячих років Михайло звик працювати в полі. Він орав і сіяв, жав і косив. Пізніше допомагав батько</w:t>
        <w:softHyphen/>
        <w:t>ві теслярувати і стельмахува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Після закінчення початкової сільської школи Михай</w:t>
        <w:softHyphen/>
        <w:t>ло Стельмах вступає у школу колгоспної молоді, яку й закінчує у 1928 році, згодом — у Вінницький педагогічний технікум, а там і Вінницький педагогічний Інсти</w:t>
        <w:softHyphen/>
        <w:t>тут. Інститут він успішно закінчує в 1933 році. Здобувши вищу педагогічну освіту, Михайло Панасович стає учите</w:t>
        <w:softHyphen/>
        <w:t>лем. Шість років він працює на цій посаді в сільських школах Поділля і Полісся. Перші дві зими вчителює на. рідному Поділлі, а потім переїздить ближче до Киє</w:t>
        <w:softHyphen/>
        <w:t>ва — в село Літки над Десно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Молодий і повносилий Михайло Стельмах з головою поринає в науку, в скарбницю людських знань. Йому ма</w:t>
        <w:softHyphen/>
        <w:t>ло того, що здобув у стінах школи, вузу; він хоче знати більше, хоче збагнути суть складних суспільних подій (колективізація, будівництво соціалізму, творча актив</w:t>
        <w:softHyphen/>
        <w:t>ність мільйонів трудящих). Один з біографів М. Стельма</w:t>
        <w:softHyphen/>
        <w:t>ха так відтворює цей період у житті майбутнього пись</w:t>
        <w:softHyphen/>
        <w:t>менника; «Юнакові, сповненому буйної енергії, замало вчителювання. Влітку він працює на полі, на луках. За</w:t>
        <w:softHyphen/>
        <w:t>коханий в природу, юнак жадібно всотує її таємниці. З часом він досконало вивчив життя птахів і комах, звірів, риб, трав і дерев; Все це — не з книг вичитане, а пізнане з найбільшої книги — природи. Він вслухається у забарвлену чернігівськими діалектизмами розмову літківських селян, як до того вслухався в подільську го</w:t>
        <w:softHyphen/>
        <w:t>вірку своїх земляків. Він знає мову не з словників, до яких, до речі, ставиться з пошаною, а з уст її творця — народу. Охочий до співів, він пам'ятає тисячі пісень з їх численними варіантами, що живуть від Поділля до Полісся, від Карпат до Слобожанщини?" Пізніше, коли він став письменником... вивчення народної творчості стало його професійним покликанням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Перші поетичні спроби М. Стельмаха припадають десь на 1936 рік. Тоді та в наступних роках в журналах і га</w:t>
        <w:softHyphen/>
        <w:t>зетах друкувалися його вірші, де поет славить рідну зем</w:t>
        <w:softHyphen/>
        <w:t>лю, Комуністичну партію — керманича нашого життя, славить дружбу народів, передає схвильовані особисті пе</w:t>
        <w:softHyphen/>
        <w:t>реживання, інтимні почуття. Уже в цих творах Стельмаха виразно відчувається струмінь народної поезії як живо</w:t>
        <w:softHyphen/>
        <w:t>дайний і благодатний грунт, на якому зріє поетичний та</w:t>
        <w:softHyphen/>
        <w:t>лант молодого лірика. Невичерпне джерело фольклору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живить його поетику, наснажує твори мотивами, ідеями ї насамперед — високим патріотичним звучанням. Не ви</w:t>
        <w:softHyphen/>
        <w:t>падково в одному з віршів поет проголошує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Може, тим без пісні я не мож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Працювати, жити навіть дня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Що округ земля моя хороша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Cs w:val="20"/>
          <w:lang w:val="uk-UA"/>
        </w:rPr>
        <w:t xml:space="preserve">А на ній — моя рідня! </w:t>
      </w:r>
      <w:r>
        <w:rPr>
          <w:szCs w:val="20"/>
        </w:rPr>
        <w:t>(</w:t>
      </w:r>
      <w:r>
        <w:rPr>
          <w:szCs w:val="20"/>
          <w:lang w:val="en-US"/>
        </w:rPr>
        <w:t>V</w:t>
      </w:r>
      <w:r>
        <w:rPr>
          <w:szCs w:val="20"/>
        </w:rPr>
        <w:t xml:space="preserve">, </w:t>
      </w:r>
      <w:r>
        <w:rPr>
          <w:szCs w:val="20"/>
          <w:lang w:val="uk-UA"/>
        </w:rPr>
        <w:t>17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аме на ці роки припадає знайомство М. Стельмаха з корифеєм української радянської літератури, неперевершеним знавцем рідної мови Максимом Рильським. Знайомство переростало в теплу, щиру дружбу. Про це так проникливо і сердечно розповів згодом М. Рильський у статті «Про молодих письменників». Не без добрих по</w:t>
        <w:softHyphen/>
        <w:t>рад Максима Тадейовича і його батьківського благосло</w:t>
        <w:softHyphen/>
        <w:t>вення молодий поет готує першу збірку своїх віршів. Аж тут і слушна нагода — перевірити добротність, зрілість їх на досить вимогливій, кваліфікованій аудиторії — та</w:t>
        <w:softHyphen/>
        <w:t>ких же, як і він, поетах-початківцях, котрих зібрали в Києві при Спілці письменників на курси-семінар. Ми вже знаємо, яке враження справили ці вірші на уважних і прискіпливих слухачів — всі зійшлися на думці, що в лі</w:t>
        <w:softHyphen/>
        <w:t>тературу прийшов справжній поет-лірик, талановитий, ви</w:t>
        <w:softHyphen/>
        <w:t>могливий і безмежно закоханий у рідне слово. «Що ж приваблювало у віршах М. Стельмаха, чим захоплюва</w:t>
        <w:softHyphen/>
        <w:t>ли вони? Насамперед безмежною душевною щедрістю, вірою в людей і особливою близькістю до них, до їх побу</w:t>
        <w:softHyphen/>
        <w:t>ту, праці, почувань, закоханістю в природу — квітучу, багатобарвну, надзвичайно конкретну за колоритом, в неповторну красу рідної землі, щирістю, прозорістю ма</w:t>
        <w:softHyphen/>
        <w:t>люнка. Торжество молодої сили, молодого серця, звер</w:t>
        <w:softHyphen/>
        <w:t>неного до добра, відчувалося в його енергійних рядках. Бурхлива лірична повінь, і в ній виразно відбитий світ з своїми таємницями, які обов'язково будуть розгадані, з поетичними дивами, просторими обріями...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1939 року Михайла Стельмаха призвано до лав Червоної Армії. В армії поет продовжує напружено й наполегливо удосконалювати свою поетичну майстерність. Радісною, хвилюючою подією в житті письменника був вихід у світ 1941 року його першої збірки поезій «Доб</w:t>
        <w:softHyphen/>
        <w:t>рий ранок». Та радість невдовзі потьмарилася страшним всенародним горем — війна!... Рядовим воїном-гармашем пішов Михайло Стельмах на фронт у перші ж дні війни. Бої. Тяжкі, страхітливі, незнані досі... На межі російсь</w:t>
        <w:softHyphen/>
        <w:t>кої і білоруської землі — між Великими Луками і Невелем — гармаша Стельмаха було контужено і поранено. Госпіталь. Лікування. Тяжке поранення надовго прикувало поета до ліжка. Але й тут він не випускав із рук пера. Переборюючи біль рани, чуючи стогін і бачачи муки друзів-фронтовиків, що лежали поруч на ліжках, пошмато</w:t>
        <w:softHyphen/>
        <w:t>вані лютими боями, поет пише вірші, нариси, оповідан</w:t>
        <w:softHyphen/>
        <w:t>ня — мовою художніх образів передає недавно пережиті жахи війни, героїзм побратимів-воїнів, мужність рідного народу в смертельному поєдинку з підступним ворогом. Безмежна любов до рідної землі ще сильнішим полум'ям палає в серці пораненого воїна. В одному з віршів він пише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В крові із мертвими лежав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Карався, мучився, вмирав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А вірив: стрінуся з тобою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Моя любов, мій рідний краю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Де сонце з хмарами в двобої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Cs w:val="20"/>
          <w:lang w:val="uk-UA"/>
        </w:rPr>
        <w:t xml:space="preserve">А матір воїна чекає! </w:t>
      </w:r>
      <w:r>
        <w:rPr>
          <w:szCs w:val="20"/>
        </w:rPr>
        <w:t>(</w:t>
      </w:r>
      <w:r>
        <w:rPr>
          <w:szCs w:val="20"/>
          <w:lang w:val="en-US"/>
        </w:rPr>
        <w:t>V</w:t>
      </w:r>
      <w:r>
        <w:rPr>
          <w:szCs w:val="20"/>
        </w:rPr>
        <w:t xml:space="preserve">, </w:t>
      </w:r>
      <w:r>
        <w:rPr>
          <w:szCs w:val="20"/>
          <w:lang w:val="uk-UA"/>
        </w:rPr>
        <w:t>86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Фронтова лірика Михайла Стельмаха сповнена гірко</w:t>
        <w:softHyphen/>
        <w:t>го болю, зненависті до звірів-ворогів, ніжного і теплого синівського почуття до рідного народу, до України, що стогнала в ярмі окупації. Перед очима вразливого воїна, наче в калейдоскопі, зринали одна за одною картини жа</w:t>
        <w:softHyphen/>
        <w:t>хів війни, смерті побратимів-бійців, руїни і пожежі, на сплюндрованій рідній землі. Багато хвилюючих, щирих поезій присвятив він своїм друзям, що навіки залишились лежати у фронтових могилах, розкиданих по шляхах вій</w:t>
        <w:softHyphen/>
        <w:t>ни, посивілим матерям, дітям-сиротам, удовам. Бої, кров, смерть, пожежі і руїни — такі картини малює поет у своїх творах цього часу. Та саме життя його — це вже не те передвоєнне райдужне армійське життя, а страхіття і пекло нечуваної в історії людства битви. В одному з вір</w:t>
        <w:softHyphen/>
        <w:t>шів, під яким стоїть дата 1942, поет пише (добре б учи</w:t>
        <w:softHyphen/>
        <w:t>телеві знати напам'ять цей вірш і в час розповіді біогра</w:t>
        <w:softHyphen/>
        <w:t>фії М. Стельмаха не читати, а проникливе, притишено і в зажурі продекламувати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Життя моє — ідуть бійці сувор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І чуєш дзвін натруджених сердец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Вночі прострелені зринають зор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В полях вмира поранений боєц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Береш його гвинтівку серед поля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Що пахне ще і потом, і теплом. 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А на могилі вже печалиться топол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І тужить колос вистиглим зерн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Життя моє — атаки і поход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На всіх шляхах гарматний ярий грім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І піднялись в Дніпрі червоні вод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А .за Дніпром пустіє отчий ді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Життя моє — не пісня солов'їна —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Пожари, кров, натруджене плеч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А за димами встала Україна —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Cs w:val="20"/>
          <w:lang w:val="uk-UA"/>
        </w:rPr>
        <w:t xml:space="preserve">І вража кров сторіками тече </w:t>
      </w:r>
      <w:r>
        <w:rPr>
          <w:szCs w:val="20"/>
        </w:rPr>
        <w:t>(</w:t>
      </w:r>
      <w:r>
        <w:rPr>
          <w:szCs w:val="20"/>
          <w:lang w:val="en-US"/>
        </w:rPr>
        <w:t>V</w:t>
      </w:r>
      <w:r>
        <w:rPr>
          <w:szCs w:val="20"/>
        </w:rPr>
        <w:t xml:space="preserve">, </w:t>
      </w:r>
      <w:r>
        <w:rPr>
          <w:szCs w:val="20"/>
          <w:lang w:val="uk-UA"/>
        </w:rPr>
        <w:t>76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"/>
        <w:spacing w:lineRule="auto" w:line="360"/>
        <w:jc w:val="both"/>
        <w:rPr/>
      </w:pPr>
      <w:r>
        <w:rPr/>
        <w:t>В роки війни М. Стельмах видав кілька збірок поезій: «За ясні зорі» (Уфа, 1942), «Провесінь» (Воронеж, 1942), обидві — за редакцією Максима Рильського, а в 1944 ро</w:t>
        <w:softHyphen/>
        <w:t>ці в Москві виходить у перекладі на російську мову збір</w:t>
        <w:softHyphen/>
        <w:t>ка «Украине вольной жить!» (переклад Н. Кончаловської, вступна стаття А. Адаліс). У цьому ж 1944 році в Уфі виходить перша збірка оповідань Михайла Стельмаха—«Бе</w:t>
        <w:softHyphen/>
        <w:t>резовий сік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серці письменника-патріота квітла надія на неми</w:t>
        <w:softHyphen/>
        <w:t>нучу перемогу над ворогом, на скоре закінчення війни; цього жадали всі — і ті, що на фронті виборювали довггождану перемогу, і ті, що в тилу кували запоруку для неї. Про кінець війни мріялось ще в грізному 1942-му році, коли до неї було ой як далеко! А Михайло Стель</w:t>
        <w:softHyphen/>
        <w:t>мах тоді вже писа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Земле моя, запашна, барвінкова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Ріки медові, дощі золот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Тільки б побачить тебе у обнові —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Більше нічого не хочу в житт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Тільки б дитям пригорнутись до тебе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Гордим солдатом в привілля прийт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Сонце зустріти в травневому неб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Зводить руками і щастя, й м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Днями орати поля гіркуват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Сіяти зерна ядерні, хмільні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В ночі у травах під зорями спати —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Cs w:val="20"/>
          <w:lang w:val="uk-UA"/>
        </w:rPr>
        <w:t xml:space="preserve">Більшого щастя не треба мені! </w:t>
      </w:r>
      <w:r>
        <w:rPr>
          <w:szCs w:val="20"/>
        </w:rPr>
        <w:t>(</w:t>
      </w:r>
      <w:r>
        <w:rPr>
          <w:szCs w:val="20"/>
          <w:lang w:val="en-US"/>
        </w:rPr>
        <w:t>V</w:t>
      </w:r>
      <w:r>
        <w:rPr>
          <w:szCs w:val="20"/>
        </w:rPr>
        <w:t xml:space="preserve">, </w:t>
      </w:r>
      <w:r>
        <w:rPr>
          <w:szCs w:val="20"/>
          <w:lang w:val="uk-UA"/>
        </w:rPr>
        <w:t>121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ось настала Перемога! Відгриміли салюти. До твор</w:t>
        <w:softHyphen/>
        <w:t>чої мирної праці повернулися воїни. Почалася відбудова народного господарства. Поет-воїн теж повертається до улюбленої справи — глибокого вивчення усної народної поетичної творчості. Народні думи і пісні, казки і прислі</w:t>
        <w:softHyphen/>
        <w:t>в'я, народні легенди і анекдоти, перекази — все це зби</w:t>
        <w:softHyphen/>
        <w:t>рає, вивчає і ґрунтовно досліджує Михайло Стельмах. Кілька років він працює науковим співробітником Інсти</w:t>
        <w:softHyphen/>
        <w:t>туту мистецтвознавства, фольклору та етнографії Акаде</w:t>
        <w:softHyphen/>
        <w:t>мії наук УРСР, де упорядковує і редагує збірники народ</w:t>
        <w:softHyphen/>
        <w:t>ної творчості, пише наукові статті, працює над власними творами.</w:t>
      </w:r>
    </w:p>
    <w:p>
      <w:pPr>
        <w:pStyle w:val="2"/>
        <w:spacing w:lineRule="auto" w:line="360"/>
        <w:jc w:val="both"/>
        <w:rPr/>
      </w:pPr>
      <w:r>
        <w:rPr/>
        <w:t>У післявоєнні роки М. Стельмах досить плідно вис</w:t>
        <w:softHyphen/>
        <w:t>тупає в різних жанрах літератури — він пише вірші і ро</w:t>
        <w:softHyphen/>
        <w:t>мани, п'єси і кіносценарії, повісті і статті. Від твору до твору зростає майстерність письменника, і Стельмах стає одним з видатних митців українського художнього сло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Та, мабуть, не помилимося, коли скажемо, що пере</w:t>
        <w:softHyphen/>
        <w:t>вагу все-таки бере в ньому романіст, прозаїк широкого епічного-розмаху. Перша збірка прозових творів «Бере</w:t>
        <w:softHyphen/>
        <w:t>зовий сік», редактором якої був незабутній Юрій Яновський, глибокий знавець мови і неперевершений стиліст, засвідчила, що на обрії нашої літератури з'явилася зоря першої величини. Попри всі недовершеності, що їх від</w:t>
        <w:softHyphen/>
        <w:t>значала критика в деяких оповіданнях збірки і які, ма</w:t>
        <w:softHyphen/>
        <w:t>буть, неминучі в автора-початківця, твори ці відзначалися глибоким поетичним сприйманням дійсності, відчуттям гостроти зіткнень людських характерів і життє</w:t>
        <w:softHyphen/>
        <w:t>вих шляхів, умінням цікаво, по-своєму самобутньо розповісти про бачене і пережите в час війни. Ця збір</w:t>
        <w:softHyphen/>
        <w:t>ка стала, ніби прологом до наступних прозових творів письмен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У 1949 році вийшов перший великий роман М. Стель</w:t>
        <w:softHyphen/>
        <w:t>маха — «На нашій землі», який автор визначив як першу книгу роману-хроніки. В 1951 році він видає другу книгу цього роману — «Великі перелоги». Об'єднавши в один твір обидві частини, письменник дає назву романові «Велика рідня» (1951). За цей роман в 1951 році Михайло .Стельмах був удостоєний звання лауреата Державної премії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В наступні роки письменник порадував читача новими романами: «Кров людська — не водиця» (1957), «Хліб і сіль» (1959), «Правда і кривда» (1961), «Дума про тебе» і (1969), «Чотири броди» (1961—1974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 романи «Велика рідня», «Кров людська — не води</w:t>
        <w:softHyphen/>
        <w:t>ця» та «Хліб і сіль» Михайло Стельмах в 1961 році був удостоєний найвищої нагороди— звання лауреата Ленін</w:t>
        <w:softHyphen/>
        <w:t>ської премії, за роман «Чотири броди» в 1980 році він одержав Державну премію Української РСР імені Т. Г. Шевчен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В 1952 році вийшла з друку його повість «Над Чере</w:t>
        <w:softHyphen/>
        <w:t>мошем», а згодом—«Гуси-лебеді летять» (1964) та «Щедрий вечір» (1967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У післявоєнні роки письменник продовжує писати і поетичні твори, видає кілька збірок їх: «Шляхи світан</w:t>
        <w:softHyphen/>
        <w:t>ня» (1948), «Жито сили набирається» (1954), «Поезії» (1958), «Мак цвіте» (1968) та інш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Окремо слід сказати про збірки поезій для малень</w:t>
        <w:softHyphen/>
        <w:t>кого читача: Стельмах любить дітей і давно пише для них цікаві вірші, які так сподобалися і дошкільнятам, і шко</w:t>
        <w:softHyphen/>
        <w:t>лярам. Серед збірок віршів для дітей можна назвати та</w:t>
        <w:softHyphen/>
        <w:t>кі, як-от: «У сестрички дві косички», «Весна-весняночка», «В їжаковім вітряку», «Колосок до колоска», «Як журавель збирав щавель», «Маленька Оленка» тощ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 було вже відзначено, талант М. Стельмаха про</w:t>
        <w:softHyphen/>
        <w:t>явився в різноманітних літературних жанрах. Крім зга</w:t>
        <w:softHyphen/>
        <w:t>даних вище прозових та поетичних творів, він написав також кілька п'єс — «Золота метелиця», «Зачарований вітряк», «Правда і Кривда», «Кум королю»; створив сценарій документального кінофільму «Живи, Україно!», брав участь у створенні кінофільмів за своїми творами — «Над Черемошем», «Кров людська — не водиця», «Дмит</w:t>
        <w:softHyphen/>
        <w:t>ро Горицвіт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Багато творів М. Стельмаха вийшло в перекладах на російську мову, а також на мови білоруську, болгарську, чеську, словацьку, польську, німецьку, .румунську, литов</w:t>
        <w:softHyphen/>
        <w:t>ську та інш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. Стельмах — депутат Верховної Ради СРСР, наго</w:t>
        <w:softHyphen/>
        <w:t>роджений орденом Трудового Червоного Прапора. Він виступає як палкий борець за мир, зокрема був делегатом. Асамблеї ООН від Української РС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У 1972 році — до 60-річчя письменника — Михайлу Стельмаху було присвоєне високе звання Героя Соціа</w:t>
        <w:softHyphen/>
        <w:t>лістичної Праці, а в 1978 році його обрано дійсним чле</w:t>
        <w:softHyphen/>
        <w:t>ном Академії наук Української РСР.</w:t>
      </w:r>
    </w:p>
    <w:p>
      <w:pPr>
        <w:pStyle w:val="TextBodyIndent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У вересні 2003 року минає 20 років з дня смерті і великого українського письм Михайла Стельмах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i/>
      <w:iCs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i/>
      <w:i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12:00Z</dcterms:created>
  <dc:creator> </dc:creator>
  <dc:description>www.ukrreferat.com</dc:description>
  <cp:keywords/>
  <dc:language>en-US</dc:language>
  <cp:lastModifiedBy>Petya</cp:lastModifiedBy>
  <cp:lastPrinted>2003-09-24T16:22:00Z</cp:lastPrinted>
  <dcterms:modified xsi:type="dcterms:W3CDTF">2008-05-14T07:40:00Z</dcterms:modified>
  <cp:revision>3</cp:revision>
  <dc:subject/>
  <dc:title> </dc:title>
</cp:coreProperties>
</file>