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еферат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</w:t>
      </w:r>
    </w:p>
    <w:p>
      <w:pPr>
        <w:pStyle w:val="Style18"/>
        <w:spacing w:lineRule="auto" w:line="360"/>
        <w:jc w:val="center"/>
        <w:rPr>
          <w:rStyle w:val="Textheader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Style w:val="Textheader"/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овість Івана Франка Перехресні стежки. Характеристика головних персонажів </w:t>
      </w:r>
    </w:p>
    <w:p>
      <w:pPr>
        <w:pStyle w:val="Style18"/>
        <w:spacing w:lineRule="auto" w:line="360"/>
        <w:jc w:val="center"/>
        <w:rPr>
          <w:rStyle w:val="Textheader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spacing w:lineRule="auto" w:line="360"/>
        <w:jc w:val="center"/>
        <w:rPr>
          <w:rStyle w:val="Textheader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"Яке ти маєш право бути вільним, коли твій народ у неволі?"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останній розмові з Євгенієм Регіна запитує його, чи правда, що завтра має відбутися "хлопське зібрання". Рафалович одразу запалюється: Так, пані. Се має бути перший крок, перший початок моєї ширшої, народної праці. Хочу доложити всіх сил, щоб довести сей народ хоч троха до освідомлення, привчити його користуватися його правами, боротися з його кривдниками... 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гіна реагує на ці слова "з жалем" - їй ясно, що "серце ...тягне" Євгенія до "високих цілей", до ідеалу, якому дедалі більше підпорядковується його життя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деал - це заповітна життєва мета людини. Про наміри молодого адвоката йдеться вже в V розділі повісті. Рафалович знайомиться з "гонораціорами міста", швидко пересвідчується, що потрапив у "каламутне озеро", і визначає для себе лінію власної поведінки, формулює свій життєвий план: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н мав намір розпочати просвітню роботу, а далі й політичну організацію в повіті, стягати сюди помалу добірні інтелігентні сили, витворити хоч невеличкий, та енергійний центр національного життя, - і се додавало йому духу серед важкої канцелярійної праці і серед того струпішілого та запліснілого товариства.</w:t>
      </w:r>
    </w:p>
    <w:p>
      <w:pPr>
        <w:pStyle w:val="Style18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асне, до цього він готувався ще у Львові. Правда, ми небагато знаємо про ті його десять років, які минули з часу розлуки з Регіною, коли Євгеній був студентом Львівського університету, але один характерний штрих варто згадати: 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н (Рафалович. - В.П.) належав до того покоління, що виховалося вже під впливом європеїзму, якому в Галицькій Русі виборов горожанство Драгоманов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ож герой твору і сам Франко - люди одного покоління. Молодий Франко теж був прихильником драгоманівських ідей, і в цьому сенсі Рафалович може бути названий його alter ego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ам Михайло Драгоманов називав себе "соціалістом за ідеалами", уточнюючи при цьому: "соціалістом західноєвропейської школи, але не російським нігілістом" (у соціалістичних попередниках російських більшовиків його не влаштовували "антикультурний елемент та націоналістичне самозасліплення"). Мета, яку ставив перед собою Драго</w:t>
        <w:softHyphen/>
        <w:t>манов, фактично "дублюється" Євгенієм Рафаловичем. "В Австрії, - писав Драгоманов, - можна братися за організацію власне соціалістичної партії з робітників та селян русинів у союзі з поляками та євреями..." Партія ця мала б узятися "за звільнення народу культурне, політичне і соціальне"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арто лишень зазначити, що в 1900 р., коли "Літературно-науковий вісник" друкував "Перехресні стежки", ставлення Франка до Драгоманова як духовного вчителя часів молодості дещо змінилося, У статті "З остатніх десятиліть XIX віку" (1901 р.) він з великою повагою відгукується про діяльність Драго</w:t>
        <w:softHyphen/>
        <w:t>манова, яка "уся ... була однією великою проповіддю невтомної праці для добра і піддвигнення рідного народа", про його "тверезий, ясний, трохи скептичний ум" та нелюбов до фрази й фальшивості і водночас відзначає доктринерство та роздвоєність Драгоманова, який "почував себе в першій лінії росіянином, а тілько в другій українцем". Наслідком цього і став драматичний розрив Драгоманова з молодим поколінням галицьких українців, яких не влаштовував драгоманівський федералізм, оскільки самі вони в 1890-ті роки вже прийшли до ідеї самостійної України. На рубежі XIX і XX ст. Іван Франко вже різко критикує соціал-демократичну доктрину - його погляди набирають націонал-демократичного характеру..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те цікаво, що деякі Франкові характеристики Драгоманова у статті "З остатніх десятиліть XIX віку" цілком накладаються на авторські характеристики Рафаловича, передусім - холодний, скептичний розум, воля, сила власної переконаності... "Вплив європеїзму", про який ідеться в "Перехресних стежках", характерний якраз близькістю політичних програм Драгоманова і Франкового героя: їх споріднює прагнення до культурного, політичного і соціального звільнення народу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Чи досягає поставленої мети Євгеній Рафалович? Частково - так. У всякому разі йому вдається збурити мертві води суспільної рутини не лише в повіті, а й далеко за його межами. Існуюча система відчула в особі адвоката Рафаловича небезпечного суперника, здатного сколихнути приспані в селянських масах сили. Найбільший успіх Євгенія - народне віче і той розголос, який воно мало в Галичині, одним (селянам) - вселивши надію і віру, других (можновладців) - налякавши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а, надію і віру селянам повернути нелегко. Красномовними щодо цього є сцени розмов Євгенія з буркотинськими селянами, яким він радить відкупити в пана Брикальського "всі панські ґрунти з двором і з лісами". Селяни одразу ж насторожуються: їх так часто обдурювали, що вони й тепер ладні запідозрити свого захисника в лукавстві чи шахрайстві. Рафаловича це ображає; він дорікає співрозмовникам за "нерозум" ("Волите бути жебра</w:t>
        <w:softHyphen/>
        <w:t>ками і попихачами, ніж панами в своїм селі"), але рук усе ж не опускає. "Треба провести їх через школу життєвої освіти, збудити в них громадського духа", - доходить він висновку і вирішує поїхати в Буркотин задля тієї ж "життєвої освіти", яку не замінить "книж</w:t>
        <w:softHyphen/>
        <w:t>кова освіта"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а перед поїздкою в нього ще буде зустріч із "властителем Буркотина" Брикальським - той на крилах прилетить до адвоката, щоб розповісти йому про вірнопідцанство селян, які не тільки не бажають пристати на пропозицію Рафаловича, а й розкривають перед паном суть його (Рафаловича) "бунтівницької агітації". Ми вже знаємо, яке гірке почуття викликав у Євгенія цей епізод. Він спонукав його кинутися до Регіни зі словами про свою готовність податися за море, залишити "прокляте гніздо", хлопів, панів, суди, своє адвокатство..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се ж то була тільки хвиля... Якого болю завдала вона Євгенієвій душі, свідчить внутрішній монолог героя , де йдеться про його приїзд у Бабинці до отця Зварича. Саме тут автор формулює той моральний імператив, який змушує Євгенія піднятися над образою і розчаруваннями. Так, "його зір загострився власне на темні і непринадні боки сільського життя, збільшився його скептицизм щодо селянського характеру", але тим очевиднішою є потреба його праці на суспільній ниві. "Яке ти маєш право бути вільним, коли твій народ у неволі?" - ось та формула, яка виражає зміст морального імперативу Рафаловича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Євгеній відчуває "глибокий сором" за недавній намір кинути все й податися на "щасливий острів" І остаточно вирішує нести свій хрест до кінця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хований, вигодуваний хлібом, працею і потом свого народу, він повинен своєю працею, своєю Інтелігенцією відплатитися йому... </w:t>
      </w:r>
    </w:p>
    <w:p>
      <w:pPr>
        <w:pStyle w:val="Style18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ола Ільницький зауважує, що в цьому місці повісті Франко, власне, повторив слова зі своєї статті "Дещо про себе самого":</w:t>
        <w:br/>
        <w:t xml:space="preserve"> Як син селянина-хлібороба, вигодуваний чорним селянським хлібом, працею твердих селянських рук, почуваю обов'язок панщиною всього життя відробити ті шеляги, які видала селянська рука на те, щоб я міг видряпатись на висоту, де видно світло, де пахне воля, де ясніють вселюдські ідеали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в одному, і в другому випадку йдеться, як бачимо, про хрест обов'язку, що його мусить нести український інтелігент попри всі розчарування і труднощі свого шляху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в час, коли поступово-реформістська діяльність Рафаловича здавалася українським літературо</w:t>
        <w:softHyphen/>
        <w:t>знавцям даниною народницькій теорії "малих справ". Тому вони віддавали перевагу Франковій повісті "Борислав сміється", у якій змальовано початки організованої економічної боротьби галицького робітництва. Програма ж Євгенія Рафаловича пов'язана не з революціонізмом пролетаріату і насил</w:t>
        <w:softHyphen/>
        <w:t>лям як способом удосконалення суспільства. Вона еволюційна і має у своїй основі ідею політичної боротьби за реформування суспільного життя шляхом створення сильної партії, яка б, виражаючи народні інтереси, стала впливовою силою в країні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ам Франко на рубежі ХІХ-ХХ ст. не раз спере</w:t>
        <w:softHyphen/>
        <w:t>чався з марксизмом, вбачаючи у проголошуваній ним доктрині небезпеку "варварства й нового деспо</w:t>
        <w:softHyphen/>
        <w:t>тизму". Ідея диктатури пролетаріату була йому чужа. Крім того, Франко критично ставився до "оптиміс</w:t>
        <w:softHyphen/>
        <w:t>тичного фаталізму" Маркса та його прихильників, вважаючи, що не слід недооцінювати ролі особи та духовних чинників в історії, уповаючи лише на всевладство "народної держави", яка буде великим і справедливим розподільником у суспільстві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н багато що побачив раніше за інших: і те, що соціалізм стає "релігією, опертою на непорушних догмах та на культі осіб", і те, що "згубна доктрина" ворожа щодо "національного українського руху і з того погляду являється для українства далеко гіршим ворогом, ніж російське самодержавіє і російська цензура"... Франко заперечував тезу Маркса про концентрацію капіталу, яка начебто веде до зменшення числа експлуататорів, а отже й до створення умов для "витискування" їх соціалістичною більшістю в парламенті, яка "задекретує колективізм чи там комунізм державний, і всі експлуататори спокійне-сенько піддадуться ухвалі парламенту"... Нічого не відбудеться само по собі, вважав Франко: за соціальні й національні права треба боротися, але не так, як це пропонували російські марксисти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ож і Євгеній Рафалович агітує селян братися за цілі досяжні, розуміючи, що починати доводиться з нуля, що вся боротьба, власне, попереду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а Галичина, яка постає на сторінках "Перехресних стежок", - це "темне царство", в якому лише імітується сила права. Насправді ж верховодить право сили, про що красномовно свідчить саркастично змальована Франком сцена "суду" в Гумниськах. (Вона нагадує сторінки роману Льва Толстого "Воскресіння", де описаний "суд" над Катюшею Масловою.) Пришелепуватий суддя Страхоцький схожий на арлекіна; прокуратор, сидячи за офіційним столом, думає про свою зрадливу жінку і лає в душі "отсей проклятий уряд і всі ті справи, що заставляють його сидіти тут..."; спритний практикант, що тихцем бере з клієнтів хабарі і залагоджує їхні справи, - все це, звичайно, царство мертвих, демонстрація виродження суспільства. Рафалович має рацію, коли в думках називає побачене "карикатурою на судівництво". Є в його роздумах характерні судження про юристів, яким ще в університетах присипляють душу й серце, випускаючи у світ "машиною, яка й працює так, як її наведуть переможні обставини..."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ходить, що суддя - лише функціонер, маріонетка, бо змушений сліпо виконувати вказівки прокуратора, а той - "вказівки політичної власті". Коло замикається, обман набуває особливо цинічної форми, проникаючи в судини суспільного організму й руйнуючи його, породжуючи зневіру й депресію у безправних..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ритик М.Євшан, сучасник Франка, писав, що повість "Перехресні стежки" (як і повість "Великий шум") "робить враження пригноблююче своїм настроєм". "Зовсім певно не мав автор у "Перехресних стежках" цілі знеохотити читача до суспільної праці, яка не переставала бути ніколи головним ідеалом Франка, - розмірковував М.Євшан. - А прецінь, настрій героя повісти - безнадійний в результаті, він зовсім безсильний супроти тих всіх фактів, які йому стають колодою в його дорозі життєвій і в його праці. І повість кінчиться безнадійно, тріумфом якоїсь демонічної, убійчої сили". "Що це за настрій?"- запитує самого себе критик і відповідає: "Переконуємося в одному по прочитанні тої повісти: коли особисте щастя чоловіка знищене, т.є. коли надії на те щастя пропали, - пропадає також весь розмах до суспільної праці. Можна ЇЇ трактувати тоді як "песій обов'язок", вона може дати забуття внутрішнього вдоволення, приспати на час голодну душу, - але не може дати внутрішнього вдоволення, дати зміст життю. Бо в душі буде все щось щеміти, щось домагатися свого вислову, щось буде вічною таємною журбою"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сновок Євшана дещо несподіваний. Адже ми не раз бачили Євгенія Рафаловича сповненим рішучості й віри, пересвідчувалися в його здатності йти наперекір "непереможним обставинам". Навіть поїздка до Гумниськ не пригнітила адвоката, бо ж "він належав до тих натур, які не легко виходять із спокійного, зрівноваженого настрою, та зате, виведені з нього, не попадають у сентименталізм, не тонуть у розливі почуття, але набирають натури бойового коня, закусують вудила і йдуть назустріч небезпеці"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Це саме після Гумниськ Рафалович став писати до опозиційної віденської газети, зробивши своєю "дописсю" цілу сенсацію в Галичині, а невдовзі взявся за організацію народного віче. Рафалович не з тих, кого легко збити з ніг, хто падає духом. Він якщо й ідеаліст, то не самозасліплений, якщо й упертюх, то того мужицького гарту, крізь який пройшов і сам автор повісті. Євгеній добре знає тягар ноші, за яку взявся, щоб його можна було назвати нерозсудливим. Вирі</w:t>
        <w:softHyphen/>
        <w:t>шивши скликати народне віче, Євгеній "мав таке почуття, що підсаджує свої плечі під високу і важку кам'яну гору з наміром - зрушити її з місця. Він знав, що се праця страшенна, довга, важка, але сказав собі в душі: "Все одно! Мушу двигнути!"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ушу - це голос обов'язку, того суспільного ідеалу, що про нього нагадував Євшан. У фіналі "Перехресних стежок" безнадії немає. Євгеній, вийшовши із в'язниці, знову спокійний і зібраний, готовий до боротьби, яка ще потребуватиме від нього сил і сил. Важко сказати, у чому побачив Євшан "тріумф якоїсь демонічної, убійчої сили" і чому повість "Перехресні стежки" викликала в нього пригноблююче враження. Щемке - так, але пригноблююче?.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кщо бути точним, то критик говорить про настрій, який пробивається у творі поза волею автора і всупереч його намірам. Це означає, що (за М.Євшаном) повість (зокрема її фінал) мала б вселяти надію, а об'єктивно виходить навпаки. З думкою критика про мимовільний песимізм "Перехресних стежок" погодитися непросто, проте в чомусь він таки має рацію. Чи не в тому, що Євгеній Рафалович -справді трагічна постать на галицькому тлі?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гізм Франкового героя має кілька відтінків. Він - і в самотності Євгенія, не завжди зрозумілого тому народові, якого хоче вивести з неволі; і в обманутості (та само обманутості!) самого цього народу; і в потребі Сізіфових зусиль для досягнення мети; і, звичайно, у цілковитій зруйнованості особистого життя..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 появи поеми "Мойсей" залишалося п'ять років, однак проблематика цього архітвору, як бачимо, пробивалася вже в "Перехресних стежках"..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360"/>
        <w:ind w:firstLine="77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Фінансовий Робін Гуд, або Загадка Вагмана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загадковіша постать у повісті Франка - "незвичайний лихвар" Вагман. З моменту першої своєї появи (XII розділ) цей "високий жид у довгім жупані, з чорною бородою і довгими пейсами" вселяє відчуття якоїсь таємниці. Надто вже екстравагантна його життєва лінія!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ам Вагман у розмові з Рафаловичем називає себе "добродієм добродіїв", і це означає, що він поставив собі за мету тримати в залежності не простолюд, а урядників, дідичів, посесорів тощо. Його впевненість спочатку видається настороженому Євгенієві дещо цинічною. "Законами мені нічого не вдіють, - пояснює Вагман свою невразливість. - Вони знають один закон, а я знаю 10 способів, щоб обійти той закон". Але найбільша несподіванка для адвоката - простягнута йому назустріч солідарна рука лихваря, який каже: "...тих ваших противників я маю в кишені і готов допомогти вам"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правда, що ніщо так не об'єднує людей, як спільні вороги, то це якраз той випадок. Про мету Рафаловича ми вже знаємо. А ось мета "незвичайного лихваря": "Я хочу повикурювати тих панків із сіл". Сказавши ці слова Євгенієві, Вагман віддає йому векселі й боргові записи своїх супротивників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ведінка Вагмана мотивується аж у XXXI розділі, коли отець Зварич розповідає Рафаловичу сумну історію про те, як староста добився, щоб лихваревого сина забрали до війська, де його й замучили. З того моменту почалося перетворення "хлопської п'явки" - в "добродія добродіїв". І Зварич каже, що Вагман -"страх мудра бестія". Так і є: у цьому дедалі більше переконує сама його поведінка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ригорій Грабович дотепно зауважив, що "в ньому (Вагманові. - В.П.) поєднується добрий Шейлок та фінансовий Робін Гуд". Безжалісний boa constrictor (удав) перетворюється у "таємного прихильника української справи", який "направляє свій значний капітал та всю свою кмітливість на те, щоб економічно зруйнувати шляхту, головним чином допомагаючи її природним ворогам - українським селянам". Грабович досить скептично ставиться до "пишномовних тирад" лихваря, вважаючи, що випадок Вагмана - неймовірний, що такий "ідилічний" варіант розвитку українсько-єврейських взаємин - "чиста фантазія" або ж "недосяжна мрія". Тим паче, що "єврейська сторона, окрім Вагмана, показана (в "Перехресних стежках". -В.П.) економічно ворожою і політичне двоїстою"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І все ж випадок Вагмана - це не якась химерна Франкова фантазія, не намагання письменника будь-що змалювати "небувале в окрасці бувалого" (як це було на початку 1880-х, коли задумувалася повість "Борислав сміється"). Якщо говорити про логіку життєвої поведінки "незвичайного лихваря", то вона визначається не лише пережитою ним особистою кривдою. Справа ще й у вельми своєрідній ідеології Вагмана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варто згадати, що 1893 року Іван Франко познайомився у Відні з Теодором Герцлем, теоретиком сіонізму. Пізніше (1896 р.) він одним із перших відгукнувся на вихід у світ такої важливої праці Герцля, як "Юдейська держава", назвавши її автора "пасіонарним героєм". Т.Герцль виклав план реставрації єврейської державності, справедливо вважаючи, що тільки через власну державу єврейство зуміє вберегти і сповна реалізувати себе. 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Іван Франко те ж саме думав стосовно перспектив українства. Кількагодинна віденська розмова Франка й Герцля виявила таку спорідненість позицій, яка показала реальність українсько-єврейського порозу</w:t>
        <w:softHyphen/>
        <w:t>міння. Тим-то й Вагман з "Перехресних стежок" - не "чиста фантазія", а пошук основаних на реальних підставах шляхів та способів розв'язання існуючих суперечностей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агман і Рафалович розуміють один одного не гірше, аніж Герцль і Франко під час їхньої зустрічі у Відні. Саме Вагман пропонує адвокатові рятівну ідею "паралельного віче". Розуміючи, що влада будь-що зірве збори селян-русинів, лихвар призначає на той же час (і зовсім поруч) віче єврейське, щоб у потрібний момент надати Рафаловичу трибуну, а селянам -"майданчик". Цей вчинок Вагмана цілком логічно випливає з його програми, найповніше викладеної в розділі L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Франко звів у гострому диспуті двох євреїв - бурмістра і Вагмана. Диспут цей стосується проб</w:t>
        <w:softHyphen/>
        <w:t>леми самовизначення галицького єврейства і його стосунків з русинами (українцями). Якщо бурмістр - "цивілізований жид", який "держався партії так званих німецьких жидів", то його опонент "належав до жидів-старовірів, хуситів". Йшлося про єврейські погроми в Росії (як цілком слушно зауважує бурмістр, інспіровані російським урядом). Вагман допускає можливість таких погромів і в Галичині, адже "нарід нас уважає своїми найбільшими п'явками". У чому ж тоді порятунок? Бурмістр вбачає його в асиміляції євреїв, у тому, щоб заховати своє єврейство за "німецькою одежею" і "польським патріотизмом" (!). "Се не дуже велика приємність почувати себе жидом", - каже цей "новий жид", який, за словами Вагмана, прагне зректися свого племені, національної традиції й сутності і намагається "найти іншу батьківщину, купити собі іншу, нерідну матір"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таровір Вагман, по суті, викладає бурмістрові основи сіонізму. Судячи з усього, його ідеалом є не "прибрана матір", а власна єврейська держава. Що ж до асиміляції й патріотизму, то Вагман обстоює просту й природну позицію: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Жаден жид не може і не повинен бути ані польським, ані руським патріотом. І не потребує сього. Нехай буде жидом - сього досить. Адже ж можна бути жидом і любити той край, де ми родились, і бути пожиточним, або бодай нешкідливим для того народу, що, хоч нерідний нам, все-таки тісно пов'язаний з усіма споминами нашого життя. Мені здається, Ідо якби ми держалися такого погляду, то й уся асиміляція? Здається, ні. Але зате кожному пожадане, щоб ми були чесними і пожиточними членами тої суспільності, серед якої живемо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бачимо, гостру проблему співжиття корінних і некорінних націй Вагман розглядає з позицій здорового глузду. До речі, його "формули" можна легко спроектувати й на реалії нинішньої України. Якщо ти росіянин, молдаванин, єврей, поляк і живеш в Україні, то залишайся росіянином, молдаванином, євреєм, поляком, але будь водночас "чесним і пожиточним членом тої суспільності, серед якої живеш"!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агман справедливо закидає бурмістрові, що "жиди звичайно асимілюються не з тими, хто ближче (українцями. - В.П.), а з тими, хто дужчий (німцями, поляками. - В.П.)". Сам же він вважає за необхідне "почати і до руського берега від нас будувати міст, почати робити хоч дещо таке, аби ті русини могли не самим лихом споминати нас". Для чого рубати сучок, на якому сидиш? - міркує Вагман. Для чого висмоктувати сили українців, коли краще "допомогти їм тепер, коли вони ще слабкі"? Шлях довіри й солідарності стократ перспективніший, аніж шлях визиску й ненависті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ригорій Грабович вважає, що персонаж, який сповідує таку "теорію", нетиповий. Можливо, й так. Але нетиповий зовсім не означає неправдивий. Нагадаю, що Франків Вагман - хусит (за іншою термінологією - хасид). Хасидизм народився в і пол. XVIII ст. у невеличких містечках України (вже в наш час місцем паломництва хасидів стала Умань) як течія, в основі якої - "протест проти інтелектуального іудеізму, зосередження на емоційному, радісному єднанні з Богом". Справа, отже, не лише в особистих мотивах поведінки Вагмана, а й у його глибинних переконаннях, які роблять цього лихваря спільником Рафаловича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ходять вони спільної мови хіба що в деяких питаннях тактики. Вагман пропонує адвокатові самому купити Буркотин, а той відмовляється, пояснюючи це тим, що він хоче допомагати бідним. "Маючи маєток, зможете ліпше помагати їм", - дивується Вагман. І далі висловлює сентенцію, яка видається на диво актуальною й сьогодні, наприкінці XX ст., у час затяжного й дуже складного утвердження української державності: "Поки ви, русини, не маєте своїх дідичів і міліонерів (тобто, національне свідомої буржуазії. - В. П.), поти ви не є жаден народ, а тільки купа жебраків та невольників"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Що ж, мусимо визнати, що "фінансовому Робін Гуду" Вагману відкрилося не так уже й мало загадок української долі й душі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ічні таємниці</w:t>
      </w:r>
      <w:r>
        <w:rPr>
          <w:rFonts w:cs="Times New Roman" w:ascii="Times New Roman" w:hAnsi="Times New Roman"/>
          <w:sz w:val="28"/>
          <w:szCs w:val="28"/>
        </w:rPr>
        <w:t xml:space="preserve"> Повість "Перехресні стежки" позначена прагненням Франка-психолога зазирнути за межу типового, проникнути в таємниці незвичайних психологічних явищ. Якщо повернутися до слів Франка про магічну лампу, якою письменники молодшої генерації прагнуть висвітлити найпотаємніші закутки "душ своїх героїв", то доведеться констатувати, що й сам автор "Перехресних стежок" скористався тією ж магічною лампою, змальовуючи Рафаловича, Регіну, Стальського, Барана та інших персонажів. Причому варто наголосити на його інтересі до, так би мовити, психологічних нюансів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кажімо, Стальський був цікавий Франкові можливістю розкрити психологію садизму - крайньої жорстокості, яка приносить цьому нелюдові задоволення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 з його нав'язливою ідеєю врятування людей від антихриста - це художньо-наукова студія потьмареної психіки, власне - психопатології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фектами, галюцинаціями, хворобливими "зигзага</w:t>
        <w:softHyphen/>
        <w:t>ми" підсвідомості зустрічаємося в тих сценах твору, де з'являється Регіна Стальська. Особливо яскравими щодо цього є розділ LIII , у якому чуємо афектований монолог доведеної до відчаю жінки, та розділ LVIII з центральною сценою страшної помсти Регіни своєму мучителю-чоловікові, з її напівбожевільним знетямленням, химерною грою психологічних спонук, що змусили жінку ніби поза її волею й розумом узяти сікача і вбити Стальського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терес пізнього Франка до людського "підпілля" вельми красномовний (про це частково вже йшлося в контексті розмови про конфлікти зовнішні і внутрішні). Роздвоєність людського "Я", складна внутрішня боротьба, в якій "божественне" зіштовхується з "диявольським", діалектика душі, що супроводжується одночасним існуванням різних - полярних! - душевних станів - усе це є в характері Євгенія Рафаловича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вернімо увагу на інтерес письменника до сфери ірраціонального: можна в цьому зв'язку згадати хоч би віщий сон Рафаловича, навіяний враженням від несподіваної зустрічі з Регіною (розділ XXI). Йому примарилася "втоплена нещаслива жінка" - і сон збувся, трагічний фінал Регіни підтвердив, що Євгенієва "сонна свідомість" таки не помилилася! Нещасну Регіну й справді поглинула "водяна могила"...</w:t>
      </w:r>
    </w:p>
    <w:p>
      <w:pPr>
        <w:pStyle w:val="Style18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ці приклади (число яких можна було б множити) є свідченням нової якості Франкового реалізму на рубежі століть. "Старе" в ньому сполучалося з "модерним"; увага до соціально-типового доповнювалася підвищеним інтересом до індивідуально-неповторного, виняткового, загадкового. Власне, йдеться про зближення реалізму з модернізмом, яке - попри всі теоретичні суперечки - було реальним фактом Франкової художньої практи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uk-UA" w:bidi="ar-SA"/>
    </w:rPr>
  </w:style>
  <w:style w:type="character" w:styleId="Textheader">
    <w:name w:val="textheader"/>
    <w:basedOn w:val="Style14"/>
    <w:qFormat/>
    <w:rPr>
      <w:rFonts w:cs="Times New Roman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53:00Z</dcterms:created>
  <dc:creator> </dc:creator>
  <dc:description>www.ukrreferat.com</dc:description>
  <cp:keywords/>
  <dc:language>en-US</dc:language>
  <cp:lastModifiedBy>Petro</cp:lastModifiedBy>
  <dcterms:modified xsi:type="dcterms:W3CDTF">2009-06-02T08:10:00Z</dcterms:modified>
  <cp:revision>4</cp:revision>
  <dc:subject/>
  <dc:title> </dc:title>
</cp:coreProperties>
</file>