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еферат на тему: </w:t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рхип Тесленко </w:t>
      </w:r>
      <w:r>
        <w:rPr>
          <w:rFonts w:cs="Times New Roman" w:ascii="Times New Roman" w:hAnsi="Times New Roman"/>
          <w:b/>
          <w:sz w:val="28"/>
          <w:szCs w:val="28"/>
        </w:rPr>
        <w:t>(1882—1911)</w:t>
      </w:r>
      <w:r>
        <w:br w:type="page"/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идатний </w:t>
      </w:r>
      <w:r>
        <w:rPr>
          <w:rFonts w:cs="Times New Roman" w:ascii="Times New Roman" w:hAnsi="Times New Roman"/>
          <w:spacing w:val="-2"/>
          <w:sz w:val="28"/>
          <w:szCs w:val="28"/>
        </w:rPr>
        <w:t>український письменник А. Тесленко розвину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рогресивні традиції української прози XIX ст. У його творах постали нові типи, характери, конфлікти українського села початку XX ст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хип Юхимович Тесленко</w:t>
      </w:r>
      <w:r>
        <w:rPr>
          <w:rFonts w:cs="Times New Roman" w:ascii="Times New Roman" w:hAnsi="Times New Roman"/>
          <w:sz w:val="28"/>
          <w:szCs w:val="28"/>
        </w:rPr>
        <w:t xml:space="preserve"> народився 2 березня 1882 року в селі Харківцях Лохвицького повіту на Полтавщині в бідній селянській родині. Закінчивши Харківецьку церковно-приходську школу, Архип продовжує навчання в місцевій церковно-вчитель</w:t>
        <w:softHyphen/>
        <w:t>ській школі, готуючи себе до педагогічної діяльності, постійно займається самоосвітою. Скоро Тесленко сам починає пробувати писати російською, а пізніше українською мовами. З 1897 року почалося трудове життя юнака; спочатку на поденщині у сільських багатіїв, а потім «писарчуком» у волосному управлінні в Лохвиці. Майже чотири роки Архип Тесленко прожив у Лохвиці, працюючи у нотаріальній конторі. Згодом А. Тесленко захоплюється театром, пробує свої сили в драматургії. Влітку 1903 р. на</w:t>
      </w:r>
      <w:r>
        <w:rPr>
          <w:rFonts w:cs="Times New Roman" w:ascii="Times New Roman" w:hAnsi="Times New Roman"/>
          <w:spacing w:val="6"/>
          <w:sz w:val="28"/>
          <w:szCs w:val="28"/>
        </w:rPr>
        <w:t>віть організовує аматорський театр у рідному селі, сам бере</w:t>
      </w:r>
      <w:r>
        <w:rPr>
          <w:rFonts w:cs="Times New Roman" w:ascii="Times New Roman" w:hAnsi="Times New Roman"/>
          <w:sz w:val="28"/>
          <w:szCs w:val="28"/>
        </w:rPr>
        <w:t xml:space="preserve"> участь у виставах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905 р. Архип Тесленко вступив до революційної організації «Селянська спілка», влада переслідувала його, змушений був змінювати місце проживання і навіть два роки просидів у тюрмах та на засланні. Тесленко перехворів тифом у Бутирці, слабого й немічного, погнали пішки етапом до Вятської губернії, куди він прибув 25 грудня 1908 року, а на другий день того ж року закінчувався строк його заслання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юрми, карцери, етапи підірвали здоров’я А. Тесленка, але не зламали його духу. Він залишився такий же мужній і незламний, як і раніше. Важкі щоденні будні забирали час і здоров’я. Залишаючись селянином-інтелігентом, Архип Юхимович роздобуває </w:t>
      </w:r>
      <w:r>
        <w:rPr>
          <w:rFonts w:cs="Times New Roman" w:ascii="Times New Roman" w:hAnsi="Times New Roman"/>
          <w:spacing w:val="-4"/>
          <w:sz w:val="28"/>
          <w:szCs w:val="28"/>
        </w:rPr>
        <w:t>книги, брошури, живе літературним життям. Протягом осені 1909</w:t>
      </w:r>
      <w:r>
        <w:rPr>
          <w:rFonts w:cs="Times New Roman" w:ascii="Times New Roman" w:hAnsi="Times New Roman"/>
          <w:sz w:val="28"/>
          <w:szCs w:val="28"/>
        </w:rPr>
        <w:t xml:space="preserve"> р. та весни 1910 р. письменник публікує статті, в яких рішуче заперечує антинародні дії царизму, до кінця залишаючись вірним демократичним ідеалам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дописах «Оце ж декілька наших «демократів», «Грабіж», «Блюстителі порядку», «На селі», «Тюрма», «Малюнок селянського життя» автор протиставляє наступові реакції нескореність селянських демократів, викриває представників сільської влади, жорстокий тюремний режим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Архип Тесленко, незважаючи на тяжку хворобу, постійно</w:t>
      </w:r>
      <w:r>
        <w:rPr>
          <w:rFonts w:cs="Times New Roman" w:ascii="Times New Roman" w:hAnsi="Times New Roman"/>
          <w:sz w:val="28"/>
          <w:szCs w:val="28"/>
        </w:rPr>
        <w:t xml:space="preserve"> працює, посилає рукописи до редакцій. </w:t>
      </w:r>
    </w:p>
    <w:p>
      <w:pPr>
        <w:pStyle w:val="Normal1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червня 1911 року письменника не стало.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1904 р. розпочинається творча діяльність А. Тесленка. У перших оповіданнях рукописної збірки «Хуторяночка», «За пашпортом», «Маруся», «Мати», «Дід Омелько» автор віддає данин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ласичній оповідній традиції, яка йде від Г. Квітки-Основ’яненка, Марка Вовчка. Соціальні конфлікти лежать в основі власних життєвих драм героїв цих оповідань. Кожен з героїв ранніх оповідань б’ється з горем сам і часто зазнає поразки. Хуторяночка Маринка і шукач кращої долі Павло Грищенко протестують проти наймитського ярма, яке хочуть скинути. У кожного своє горе, але воно має соціальне коріння, це — безземелля та бідність, з яким уже несила боротись. Та героїв не покидають мрії про кращі часи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овідання «Радощі», «Школяр», «У схимника», «Любов до ближнього», «Наука» складають другий цикл творів Архипа Тесленка. У невеличкому творі «Школяр» помітне місце займають автобіографічні мотиви. Головний герой оповідання Миколка прагне вивчитися і стати схожим на вчителя, але злиденне життя батьків не дає здійснитися мрії. З надзвичайною емоційною силою змальовує автор трагедію маленької людини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хип Тесленко — художник трагічних, драматичних ситуацій. В оповіданні «Любов до ближнього» два основні герої — парубок і оповідач. Образ парубка уособлює в собі трагічну долю молодої людини в тогочасному суспільстві. Доля оповідача теж трагічна — ті ж поневіряння по «страннях», те ж холодне, голодне життя. Відрізняється оповідач від парубка лише тим, що він не плекає ніяких надій на церковників і іронічно оцінює світ. Художні засоби письменника в оповіданні «Любов до ближнього» прості, близькі до народнопоетичних і разом з тим надзвичайно виразні і своєрідні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два з половиною роки після повернення із заслання він створив більшу частину свого прозового доробку: повість «Стр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чене життя», оповідання «Поганяй до ями!», «Немає матусі!», </w:t>
      </w:r>
      <w:r>
        <w:rPr>
          <w:rFonts w:cs="Times New Roman" w:ascii="Times New Roman" w:hAnsi="Times New Roman"/>
          <w:spacing w:val="-4"/>
          <w:sz w:val="28"/>
          <w:szCs w:val="28"/>
        </w:rPr>
        <w:t>«В тюрмі», «На чужині», «Свій брат», «Що б з мене було?», «В</w:t>
      </w:r>
      <w:r>
        <w:rPr>
          <w:rFonts w:cs="Times New Roman" w:ascii="Times New Roman" w:hAnsi="Times New Roman"/>
          <w:sz w:val="28"/>
          <w:szCs w:val="28"/>
        </w:rPr>
        <w:t xml:space="preserve"> пазурах у людини» та інші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жі Тесленкових творів — це люди прості, бідні селяни, наймити, іноді вчителі, які глибоко інтелектуальні, міркують над смислом власного існування і намагаються збагнути причини свого горя. Часто герої самотні, вони не знаходять однодумців, з якими можна було б порадитися, відвести душу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найбільшою повнотою відбилися життєві спостереження, оцінки й погляди письменника у повісті «Страчене життя». У центрі твору — вчителі Оленка і Сергій. Педагог в уяві Тесленка завжди був носієм прогресивного, людяного, дійсно інтелігентного, культурного. Оленка Панасенко — це людина з багатим внутрішнім світом, яка прагне працювати для народу. Оленка була найкращою ученицею на весь повіт. Після второкласної закінчила церковно-приходську школу. Вона ніколи не розлучалася з книжками, щиро захоплювалася досягненнями науки, культури, освіченими людьми і брала з них приклад. Мала серце, відкрите до всього прекрасного. Їй хотілося позбутися щоденної гризні, яка панувала у рідній хаті. Михайло й Палажка любили свою доньку, дуже пишалися нею. Та щоденна турбота про шматок хліба здрібнили й скалічили душу матері, зробили її сварливою і заздрісною, адже город родичів був трохи ширший від їхнього. Своїй дочці батьки забороняли ходити до дядька, дружити з його сином Сергієм. Відстоюючи власність, Михайло й Палажка примушують Оленку переписа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альшиву скаргу на своїх родичів. Дівчина дуже болісно переживає свій ганебний вчинок. Їй соромно, адже учитель Сергій Панасенко — це не тільки двоюрідний брат, а й вірний друг та порадник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уховно убогих, честолюбних людей Оленка зневажала, не принижувалась перед ними. Саме тому дівчина й залишилася без роботи. Федір Грищенко, забувши про власну гідність, запобігав перед отцем Полієвктом. Нікчемний молодик, що догоджав посадовцям, одержав те місце, яке й просив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ленка обожнювала людей з вищою освітою, вважала їх добрими, людяними, які завжди зарадять бідному. Але пани Кочури виявили повну байдужість, неувагу й презирство до неї та Сергія. Реальне життя розбиває ілюзії. Її, правдиву й чесну, світ Полієвктів і Кочур не прийняв, і вона не стала просити, принижуватись перед ними, а кинула їм виклик своєю смертю. Самогубство героїні якоюсь мірою є протестом проти нікчемності життя, в якому гідній та чесній людині немає місця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 повісті «Страчене життя» Архип Тесленко часто вживає прийом контрастного зображення. Контрастними є соціально загострені думки, портрети, вчинки персонажів та обставин, в яких вони живуть. Розповіді й описи в повісті дуже лаконічні. Письменник уміє кількома штрихами, вибравши для цього найвиразніші деталі, намалювати картину, портрет людини, подію. Мова твору близька до народної своїми синтаксичними конструкціями, інтонаціями, а окремими словами наближається до розмовної, селянської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Глибока емоційність і ліризм повісті — характерна ознака</w:t>
      </w:r>
      <w:r>
        <w:rPr>
          <w:rFonts w:cs="Times New Roman" w:ascii="Times New Roman" w:hAnsi="Times New Roman"/>
          <w:sz w:val="28"/>
          <w:szCs w:val="28"/>
        </w:rPr>
        <w:t xml:space="preserve"> стилю Архипа Тесленка. Його серце ніколи не залишається байдужим і черствим до людського горя. </w:t>
      </w:r>
    </w:p>
    <w:p>
      <w:pPr>
        <w:pStyle w:val="Normal1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исьменник-демократ А. Тесленко у своїх творах глибоко дослідив життя найбідніших верств населення України, порушив ціле коло проблем: безправне життя сільських наймитів, безробіття, невдоволення народу своїм становищем, сумна доля талановитих людей з народу, гідність простої людини, засудження прислужництва, низькопоклонства. Він став виразником настроїв і прагнень простого українського народу, правдиво змалювавши його нужденне існування. Архип Тесленко був яскравим представником критичного реалізму в українській літературі початку XX ст. </w:t>
      </w:r>
      <w:r>
        <w:br w:type="page"/>
      </w:r>
    </w:p>
    <w:p>
      <w:pPr>
        <w:pStyle w:val="Normal1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ованої літератури</w:t>
      </w:r>
    </w:p>
    <w:p>
      <w:pPr>
        <w:pStyle w:val="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pacing w:val="4"/>
          <w:sz w:val="28"/>
          <w:szCs w:val="28"/>
        </w:rPr>
        <w:t>Грицюта М</w:t>
      </w:r>
      <w:r>
        <w:rPr>
          <w:rFonts w:cs="Times New Roman" w:ascii="Times New Roman" w:hAnsi="Times New Roman"/>
          <w:spacing w:val="4"/>
          <w:sz w:val="28"/>
          <w:szCs w:val="28"/>
        </w:rPr>
        <w:t>. Чари недоспіваної пісні / Тесленко А. Ю</w:t>
      </w:r>
      <w:r>
        <w:rPr>
          <w:rFonts w:cs="Times New Roman" w:ascii="Times New Roman" w:hAnsi="Times New Roman"/>
          <w:sz w:val="28"/>
          <w:szCs w:val="28"/>
        </w:rPr>
        <w:t xml:space="preserve">. За пашпортом. Вибрані твори. — К. : Веселка, 1982. </w:t>
      </w:r>
    </w:p>
    <w:p>
      <w:pPr>
        <w:pStyle w:val="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івторадні В. І</w:t>
      </w:r>
      <w:r>
        <w:rPr>
          <w:rFonts w:cs="Times New Roman" w:ascii="Times New Roman" w:hAnsi="Times New Roman"/>
          <w:sz w:val="28"/>
          <w:szCs w:val="28"/>
        </w:rPr>
        <w:t xml:space="preserve">. Архип Тесленко: Життя і творчість. — К.: Дніпро, 1982. </w:t>
      </w:r>
    </w:p>
    <w:p>
      <w:pPr>
        <w:pStyle w:val="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ілянська В. Л</w:t>
      </w:r>
      <w:r>
        <w:rPr>
          <w:rFonts w:cs="Times New Roman" w:ascii="Times New Roman" w:hAnsi="Times New Roman"/>
          <w:sz w:val="28"/>
          <w:szCs w:val="28"/>
        </w:rPr>
        <w:t xml:space="preserve">. Архип Тесленко. — К.: Дніпро, 1981. </w:t>
      </w:r>
    </w:p>
    <w:p>
      <w:pPr>
        <w:pStyle w:val="Normal1"/>
        <w:widowControl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мілянський Л</w:t>
      </w:r>
      <w:r>
        <w:rPr>
          <w:rFonts w:cs="Times New Roman" w:ascii="Times New Roman" w:hAnsi="Times New Roman"/>
          <w:sz w:val="28"/>
          <w:szCs w:val="28"/>
        </w:rPr>
        <w:t xml:space="preserve">. Архип Тесленко. — Твори: У 4-х т. — К.: Дніпро, 197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600"/>
    </w:pPr>
    <w:rPr>
      <w:rFonts w:ascii="Courier New" w:hAnsi="Courier New" w:eastAsia="Times New Roman" w:cs="Courier New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1:00Z</dcterms:created>
  <dc:creator> </dc:creator>
  <dc:description>www.ukrreferat.com</dc:description>
  <dc:language>en-US</dc:language>
  <cp:lastModifiedBy>Petro</cp:lastModifiedBy>
  <dcterms:modified xsi:type="dcterms:W3CDTF">2009-04-15T12:41:00Z</dcterms:modified>
  <cp:revision>0</cp:revision>
  <dc:subject> </dc:subject>
  <dc:title> </dc:title>
</cp:coreProperties>
</file>