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ферат на тему: </w:t>
      </w:r>
    </w:p>
    <w:p>
      <w:pPr>
        <w:pStyle w:val="FR2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ригорій Квітка-Основ’яненко </w:t>
      </w:r>
      <w:r>
        <w:rPr>
          <w:rFonts w:cs="Times New Roman" w:ascii="Times New Roman" w:hAnsi="Times New Roman"/>
          <w:b/>
          <w:sz w:val="28"/>
          <w:szCs w:val="28"/>
        </w:rPr>
        <w:t>(1778—1843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  <w:lang w:val="uk-UA"/>
        </w:rPr>
      </w:pPr>
      <w:r>
        <w:rPr>
          <w:rFonts w:cs="Times New Roman"/>
          <w:b/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Григорій Федорович Квітка-Основ’яненк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— зачинатель і</w:t>
      </w:r>
      <w:r>
        <w:rPr>
          <w:rFonts w:cs="Times New Roman" w:ascii="Times New Roman" w:hAnsi="Times New Roman"/>
          <w:sz w:val="28"/>
          <w:szCs w:val="28"/>
        </w:rPr>
        <w:t xml:space="preserve"> пер</w:t>
        <w:softHyphen/>
        <w:t>ший класик української художньої прози. Він належав д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х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українських письменників перших десятиріч XIX століття, які </w:t>
      </w:r>
      <w:r>
        <w:rPr>
          <w:rFonts w:cs="Times New Roman" w:ascii="Times New Roman" w:hAnsi="Times New Roman"/>
          <w:sz w:val="28"/>
          <w:szCs w:val="28"/>
        </w:rPr>
        <w:t xml:space="preserve">зуміли теоретично осмислити й застосувати в художній практиці творчі принципи нового тоді літературного напрямку — просвітительського реалізму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правжнє прізвище митця — </w:t>
      </w:r>
      <w:r>
        <w:rPr>
          <w:rFonts w:cs="Times New Roman" w:ascii="Times New Roman" w:hAnsi="Times New Roman"/>
          <w:i/>
          <w:spacing w:val="4"/>
          <w:sz w:val="28"/>
          <w:szCs w:val="28"/>
        </w:rPr>
        <w:t>Квітка</w:t>
      </w:r>
      <w:r>
        <w:rPr>
          <w:rFonts w:cs="Times New Roman" w:ascii="Times New Roman" w:hAnsi="Times New Roman"/>
          <w:spacing w:val="4"/>
          <w:sz w:val="28"/>
          <w:szCs w:val="28"/>
        </w:rPr>
        <w:t>, а псевдоні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снов’я</w:t>
        <w:softHyphen/>
        <w:t>ненко</w:t>
      </w:r>
      <w:r>
        <w:rPr>
          <w:rFonts w:cs="Times New Roman" w:ascii="Times New Roman" w:hAnsi="Times New Roman"/>
          <w:sz w:val="28"/>
          <w:szCs w:val="28"/>
        </w:rPr>
        <w:t xml:space="preserve"> походить від села </w:t>
      </w:r>
      <w:r>
        <w:rPr>
          <w:rFonts w:cs="Times New Roman" w:ascii="Times New Roman" w:hAnsi="Times New Roman"/>
          <w:i/>
          <w:sz w:val="28"/>
          <w:szCs w:val="28"/>
        </w:rPr>
        <w:t>Основа</w:t>
      </w:r>
      <w:r>
        <w:rPr>
          <w:rFonts w:cs="Times New Roman" w:ascii="Times New Roman" w:hAnsi="Times New Roman"/>
          <w:sz w:val="28"/>
          <w:szCs w:val="28"/>
        </w:rPr>
        <w:t xml:space="preserve"> (тепер воно злилося з Харковом), де він народився 29 листопада 1778 року в багатій панській родині. Предки його обіймали високі старшинські посади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країнських козацьких полках Слобожанщини. Г. Квітка здобув </w:t>
      </w:r>
      <w:r>
        <w:rPr>
          <w:rFonts w:cs="Times New Roman" w:ascii="Times New Roman" w:hAnsi="Times New Roman"/>
          <w:sz w:val="28"/>
          <w:szCs w:val="28"/>
        </w:rPr>
        <w:t>домашню освіту, навчався в школі при монастирі. Він чудово грав на фортепіано та флейті, а краса народної пісні, захоплення майстерною грою кобзарів надихали його до написання власних музич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их творів. Так, він є автором жартівливої пісні «Грицю, Грицю, до </w:t>
      </w:r>
      <w:r>
        <w:rPr>
          <w:rFonts w:cs="Times New Roman" w:ascii="Times New Roman" w:hAnsi="Times New Roman"/>
          <w:spacing w:val="-2"/>
          <w:sz w:val="28"/>
          <w:szCs w:val="28"/>
        </w:rPr>
        <w:t>роботи». Виростав Григорій в атмосфері глибокої шани до рідно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ви, історії, фольклору, мистецтва, що панувала в сім’ї Квіток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тя Григорія було сповнене раптових змін. У дев’ятнадцять років він уже був зарахований на військову службу. Не побувавши в армії і дня, скидає мундир у чині капітана. У двадцять шість років Григорій йде послушником у монастир, потім знову подається на військову службу. Та Квітку вабить громадська культурна діяльність: він проводив літературно-музичні вечори, працював директором театру, заснував оркестр, товариство доброчин</w:t>
        <w:softHyphen/>
        <w:t xml:space="preserve">ності й перший на Лівобережжі Інститут шляхетних дівчат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горій Квітка організував, відредагував і випустив перший </w:t>
      </w:r>
      <w:r>
        <w:rPr>
          <w:rFonts w:cs="Times New Roman" w:ascii="Times New Roman" w:hAnsi="Times New Roman"/>
          <w:spacing w:val="4"/>
          <w:sz w:val="28"/>
          <w:szCs w:val="28"/>
        </w:rPr>
        <w:t>на Україні журнал («Украинский вестник»), допомагав видати</w:t>
      </w:r>
      <w:r>
        <w:rPr>
          <w:rFonts w:cs="Times New Roman" w:ascii="Times New Roman" w:hAnsi="Times New Roman"/>
          <w:sz w:val="28"/>
          <w:szCs w:val="28"/>
        </w:rPr>
        <w:t xml:space="preserve"> першу друковану збірку українських прислів’їв та приказок, збирав кошти на відкриття Харківського театру, став одним із пер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ших істориків українського театру. Йому було надане звання чле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ролівського товариства антикваріїв Півночі (Копенгаген)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ин час Квітка обіймав досить високу посаду — був повітовим предводителем дворянства, потім совісним суддею, головою харківської палати карного суду. </w:t>
      </w:r>
    </w:p>
    <w:p>
      <w:pPr>
        <w:pStyle w:val="Normal1"/>
        <w:widowControl/>
        <w:spacing w:lineRule="auto" w:line="360"/>
        <w:ind w:firstLine="720"/>
        <w:rPr>
          <w:spacing w:val="2"/>
          <w:szCs w:val="28"/>
        </w:rPr>
      </w:pPr>
      <w:r>
        <w:rPr>
          <w:szCs w:val="28"/>
        </w:rPr>
        <w:t xml:space="preserve">Помер письменник 20 серпня 1843 року в Харкові. На похороні, в присутності тисяч харків’ян і хліборобів з приміських сіл, І. </w:t>
      </w:r>
      <w:r>
        <w:rPr>
          <w:spacing w:val="2"/>
          <w:szCs w:val="28"/>
        </w:rPr>
        <w:t>Срезневський сказав: «Пам’ятай, Україно, цю могилу</w:t>
      </w:r>
      <w:r>
        <w:rPr>
          <w:szCs w:val="28"/>
        </w:rPr>
        <w:t>: тут похований той, хто, оживлений любов’ю до тебе, захищав твій звичай та мову».</w:t>
      </w:r>
    </w:p>
    <w:p>
      <w:pPr>
        <w:pStyle w:val="FR2"/>
        <w:widowControl/>
        <w:spacing w:lineRule="auto" w:line="360"/>
        <w:ind w:firstLine="720"/>
        <w:jc w:val="both"/>
        <w:rPr>
          <w:rFonts w:ascii="Times New Roman" w:hAnsi="Times New Roman" w:cs="Times New Roman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літньою людиною Квітка спробував свої сили в літературі. Він виступає зі статтями та фейлетонами в журналі «Украин</w:t>
        <w:softHyphen/>
        <w:t xml:space="preserve">ский вестник» під псевдонімом </w:t>
      </w:r>
      <w:r>
        <w:rPr>
          <w:rFonts w:cs="Times New Roman" w:ascii="Times New Roman" w:hAnsi="Times New Roman"/>
          <w:i/>
          <w:sz w:val="28"/>
          <w:szCs w:val="28"/>
        </w:rPr>
        <w:t>Фалалей Повинухін</w:t>
      </w:r>
      <w:r>
        <w:rPr>
          <w:rFonts w:cs="Times New Roman" w:ascii="Times New Roman" w:hAnsi="Times New Roman"/>
          <w:sz w:val="28"/>
          <w:szCs w:val="28"/>
        </w:rPr>
        <w:t xml:space="preserve">. Протягом довгого часу (1816—1833) Квітка був відомий лише як російський письменник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ернутися до української мови його спонукала суперечка з одним скептиком, який поділяв думки про непридатність української мови для створення серйозної літератури, заперечував творчі можливості української мови. Г. Квітка блискуче довів здат</w:t>
      </w:r>
      <w:r>
        <w:rPr>
          <w:rFonts w:cs="Times New Roman" w:ascii="Times New Roman" w:hAnsi="Times New Roman"/>
          <w:spacing w:val="-4"/>
          <w:sz w:val="28"/>
          <w:szCs w:val="28"/>
        </w:rPr>
        <w:t>ність нашої мови виступати в будь-якому жанрі літератури.</w:t>
      </w:r>
      <w:r>
        <w:rPr>
          <w:rFonts w:cs="Times New Roman" w:ascii="Times New Roman" w:hAnsi="Times New Roman"/>
          <w:sz w:val="28"/>
          <w:szCs w:val="28"/>
        </w:rPr>
        <w:t xml:space="preserve"> Своїми </w:t>
      </w:r>
      <w:r>
        <w:rPr>
          <w:rFonts w:cs="Times New Roman" w:ascii="Times New Roman" w:hAnsi="Times New Roman"/>
          <w:spacing w:val="2"/>
          <w:sz w:val="28"/>
          <w:szCs w:val="28"/>
        </w:rPr>
        <w:t>художніми творами він показав, що українська мова придат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ля вираження найглибших переживань і почуттів. Свої перш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овісті українською мовою письменник друкує в харківському</w:t>
      </w:r>
      <w:r>
        <w:rPr>
          <w:rFonts w:cs="Times New Roman" w:ascii="Times New Roman" w:hAnsi="Times New Roman"/>
          <w:sz w:val="28"/>
          <w:szCs w:val="28"/>
        </w:rPr>
        <w:t xml:space="preserve"> альманасі «Утренняя звезда» (1833). Ці твори виходять окремими збірками в Москві під заголовком «Малороссийские повести, рас-сказанные Грицьком Основьяненком». Незабаром (1841) обидві ці збірки перевидаються в Харкові, а вміщені в них повісті в перекладі російською мовою друкуються в журналі «Современник» та в інших російських періодичних виданнях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. Квітка-Основ’яненко продовжував і розвивав традиції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етико-гуманістичного напряму українського просвітництва Х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толіття. У своїх творах він послідовно проводив думку про обдарованість простого народу, препарував ідеї надання освіти простолюду. За умов, коли кріпосники ставились до представників </w:t>
      </w:r>
      <w:r>
        <w:rPr>
          <w:rFonts w:cs="Times New Roman" w:ascii="Times New Roman" w:hAnsi="Times New Roman"/>
          <w:sz w:val="28"/>
          <w:szCs w:val="28"/>
        </w:rPr>
        <w:t>народу як до робочої худоби, Квітка-Основ’яненко одним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з перших заявив про те, що прості українські селяни мають цілковиту підставу на провідне становище серед позитивних героїв літератури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алант Квітки-Основ’яненка як українського письменника</w:t>
      </w:r>
      <w:r>
        <w:rPr>
          <w:rFonts w:cs="Times New Roman" w:ascii="Times New Roman" w:hAnsi="Times New Roman"/>
          <w:sz w:val="28"/>
          <w:szCs w:val="28"/>
        </w:rPr>
        <w:t xml:space="preserve"> най</w:t>
        <w:softHyphen/>
        <w:t>повніше виявився в художній прозі. У таких повістях, як «Маруся», «Сердешна Оксана», «Козир-дівка», «Щира любов», центральним персонажем виступає сільська дівчина. Письменник талановито й поетично відтворив побут народу й обряди, оспівав високі моральні якості трудівників. Як прихильник поєднання реалістичного зображення дійсності з сентименталізмом, Квітка-</w:t>
      </w:r>
      <w:r>
        <w:rPr>
          <w:rFonts w:cs="Times New Roman" w:ascii="Times New Roman" w:hAnsi="Times New Roman"/>
          <w:spacing w:val="-4"/>
          <w:sz w:val="28"/>
          <w:szCs w:val="28"/>
        </w:rPr>
        <w:t>Основ’яненко у своїх сентиментально-реалістичних повістях прагне</w:t>
      </w:r>
      <w:r>
        <w:rPr>
          <w:rFonts w:cs="Times New Roman" w:ascii="Times New Roman" w:hAnsi="Times New Roman"/>
          <w:sz w:val="28"/>
          <w:szCs w:val="28"/>
        </w:rPr>
        <w:t xml:space="preserve"> не тільки показати побут села, а й розчулити читача благородними рисами героїв, їх великодушними вчинками, глибокими стражданнями. (Сентименталізм — літературний напрям другої половини 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— </w:t>
      </w:r>
      <w:r>
        <w:rPr>
          <w:rFonts w:cs="Times New Roman" w:ascii="Times New Roman" w:hAnsi="Times New Roman"/>
          <w:sz w:val="28"/>
          <w:szCs w:val="28"/>
        </w:rPr>
        <w:t>початку XIX століть, що характеризувався особливою увагою до духовно</w:t>
      </w:r>
      <w:r>
        <w:rPr>
          <w:rFonts w:cs="Times New Roman" w:ascii="Times New Roman" w:hAnsi="Times New Roman"/>
          <w:sz w:val="28"/>
          <w:szCs w:val="28"/>
          <w:lang w:val="en-US"/>
        </w:rPr>
        <w:t>г</w:t>
      </w:r>
      <w:r>
        <w:rPr>
          <w:rFonts w:cs="Times New Roman" w:ascii="Times New Roman" w:hAnsi="Times New Roman"/>
          <w:sz w:val="28"/>
          <w:szCs w:val="28"/>
        </w:rPr>
        <w:t>о світу людини й відзначався ідеалізацією дійсності та перебільшенням почуттів.)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ик робить перші в українській прозі спроби розкрити внутрішній світ героїв, приділяє велику увагу їх переживанням, вчинкам, які здебільшого психологічно вмотивовує. Творчо використовуючи фольклор, Квітка-Основ’яненко зумів виразити </w:t>
      </w:r>
      <w:r>
        <w:rPr>
          <w:rFonts w:cs="Times New Roman" w:ascii="Times New Roman" w:hAnsi="Times New Roman"/>
          <w:spacing w:val="4"/>
          <w:sz w:val="28"/>
          <w:szCs w:val="28"/>
        </w:rPr>
        <w:t>народні уявлення про зовнішню красу, високі моральні якості</w:t>
      </w:r>
      <w:r>
        <w:rPr>
          <w:rFonts w:cs="Times New Roman" w:ascii="Times New Roman" w:hAnsi="Times New Roman"/>
          <w:sz w:val="28"/>
          <w:szCs w:val="28"/>
        </w:rPr>
        <w:t xml:space="preserve"> людини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шим прозовим твором нової української літератури була повість «Маруся» (1832), в якій відтворено спосіб життя, працю, побут, звичаї селян. Автор опоетизував життя звичайних людей, просто й щиро передав історію кохання дівчини-селянки та хлопця-сироти. Особливу увагу письменник зосереджує на образі Марусі. Вона працьовита, чесна, щира, здатна на глибоке почуття. В образі цієї селянки Квітка-Основ’яненко втілив народні уявлення про ідеал дівчини. І портрет Марусі, і її вбрання також нагадують образ дівчини, що постає з українських народних пісень. У такому ж плані подає автор і образ Василя, підкреслюючи, що цей ідеальний парубок і Маруся ніби створені один для одного. Повість закінчується трагічно: Маруся помирає, з туги за коханою помирає і Василь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ик підкреслює духовну красу, розум селян, щирість родинних стосунків. Так, Наум Дрот і його дружина Настя — це образи ідеальних селян. Вони працьовиті, лагідні, мужньо переносять втрату єдиної дочки. По-народному мудрі, ці селяни знаходять для себе відраду в праці. Наум Дрот переконаний у тому, що «гріх лежачи хліб їсти», доки є сила, треба працювати й допомагати бідним. Він співчутливий, розсудливий. Про це свідчать і його міркування про беззахисніть жінки-солдатки. Г. Квітка-Основ’яненко одним з перших серед письменників сказав правдиве й співчутливе слово про долю жінки-солдатки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ик докладно змальовує побут, звичаї, обряди українців. Національного колориту повісті додають приповідки, жарти, вислови, запозичені із народних пісень, казок: «білая ручка», «яснеє сонечко», «крутії гори»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ик, скориставшись з невичерпних можливостей і багатства української мови, блискуче довів, що цією мовою можна висловити найніжніші почуття, найвищі прагнення, найтонші переживання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Квітка-Основ’яненко є зачинателем і гумористично-сати</w:t>
        <w:softHyphen/>
        <w:t>ричного напрямку в українській прозі. Використовуючи бурлескні прийоми, народний гумор, фольклор, письменник створює такі реалістичні у своїй основі твори, як «Конотопська відьма», «Салдацький патрет», «Купований розум» та ін. У повісті «Конотопська відьма», гумористично зображаючи побут і управління козацької старшини 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Ш століття, Квітка засуджує паразитизм, духовне отупіння старшини. В окремих епізодах твору він підноситься до соціальної сатири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ва творів Квітки-Основ’яненка колоритна, образна, багата на народні приказки та прислів’я. Слідом за Котляревським він звернувся до народної розмовної мови, черпаючи з неї яскраві </w:t>
      </w:r>
      <w:r>
        <w:rPr>
          <w:rFonts w:cs="Times New Roman" w:ascii="Times New Roman" w:hAnsi="Times New Roman"/>
          <w:spacing w:val="-2"/>
          <w:sz w:val="28"/>
          <w:szCs w:val="28"/>
        </w:rPr>
        <w:t>вирази та звороти. В основі мови творів Квітки-Основ’яненка</w:t>
      </w:r>
      <w:r>
        <w:rPr>
          <w:rFonts w:cs="Times New Roman" w:ascii="Times New Roman" w:hAnsi="Times New Roman"/>
          <w:sz w:val="28"/>
          <w:szCs w:val="28"/>
        </w:rPr>
        <w:t xml:space="preserve"> лежать говори Слобідської України, дуже близькі лексикою і синтаксичною будовою до київсько-полтавського діалекту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Квітка-Основ’яненко відомий і як драматург. Він створює соціально-побутову комедію «Сватання на Гончарівці». У цій першій українській комедії поєднуються жанрові риси комедії, комічної </w:t>
      </w:r>
      <w:r>
        <w:rPr>
          <w:rFonts w:cs="Times New Roman" w:ascii="Times New Roman" w:hAnsi="Times New Roman"/>
          <w:spacing w:val="-4"/>
          <w:sz w:val="28"/>
          <w:szCs w:val="28"/>
        </w:rPr>
        <w:t>опери, водевілю. Найвищим досягненням Квітки-Основ’я</w:t>
        <w:softHyphen/>
        <w:t>ненка</w:t>
      </w:r>
      <w:r>
        <w:rPr>
          <w:rFonts w:cs="Times New Roman" w:ascii="Times New Roman" w:hAnsi="Times New Roman"/>
          <w:sz w:val="28"/>
          <w:szCs w:val="28"/>
        </w:rPr>
        <w:t xml:space="preserve"> в драматургії є двомовна соціально-побутова комедія «Шельменко-денщик». Ці твори входили до репертуару таких видатних акторів, як М. Щепкін, М. Кропивницький. </w:t>
      </w:r>
    </w:p>
    <w:p>
      <w:pPr>
        <w:pStyle w:val="FR2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, творчість Г. Квітки-Основ’яненка була важливим кроком на шляху становлення й розвитку нової української літератури. Його повісті («Маруся», «Щира любов», «Конотопська відь</w:t>
      </w:r>
      <w:r>
        <w:rPr>
          <w:rFonts w:cs="Times New Roman" w:ascii="Times New Roman" w:hAnsi="Times New Roman"/>
          <w:spacing w:val="2"/>
          <w:sz w:val="28"/>
          <w:szCs w:val="28"/>
        </w:rPr>
        <w:t>ма», «Козир-дівка» тощо) стали першими зразками художн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прози в новій українській літературі. Письменник підготував</w:t>
      </w:r>
      <w:r>
        <w:rPr>
          <w:rFonts w:cs="Times New Roman" w:ascii="Times New Roman" w:hAnsi="Times New Roman"/>
          <w:sz w:val="28"/>
          <w:szCs w:val="28"/>
        </w:rPr>
        <w:t xml:space="preserve"> ґрунт, на якому згодом з’являться прозові твори Марка Вовчка, Івана Нечуя-Левицького, Панаса Мирного та інших митців. </w:t>
      </w:r>
      <w:r>
        <w:br w:type="page"/>
      </w:r>
    </w:p>
    <w:p>
      <w:pPr>
        <w:pStyle w:val="Normal1"/>
        <w:widowControl/>
        <w:pBdr>
          <w:top w:val="single" w:sz="12" w:space="4" w:color="808080"/>
          <w:bottom w:val="single" w:sz="12" w:space="4" w:color="808080"/>
        </w:pBdr>
        <w:spacing w:lineRule="auto" w:line="360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Список рекомендованої літератури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pacing w:val="-6"/>
          <w:sz w:val="28"/>
          <w:szCs w:val="28"/>
        </w:rPr>
        <w:t xml:space="preserve">Вербицька Є. Г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. Ф. Квітка-Основ’яненко. — Харків, 1968. 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ончар О. І. </w:t>
      </w:r>
      <w:r>
        <w:rPr>
          <w:rFonts w:cs="Times New Roman" w:ascii="Times New Roman" w:hAnsi="Times New Roman"/>
          <w:sz w:val="28"/>
          <w:szCs w:val="28"/>
        </w:rPr>
        <w:t xml:space="preserve">Просвітительський реалізм в українській літературі. Жанри та стилі. — К., 1989. 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pacing w:val="2"/>
          <w:sz w:val="28"/>
          <w:szCs w:val="28"/>
        </w:rPr>
        <w:t xml:space="preserve">Гончар О. І. </w:t>
      </w:r>
      <w:r>
        <w:rPr>
          <w:rFonts w:cs="Times New Roman" w:ascii="Times New Roman" w:hAnsi="Times New Roman"/>
          <w:spacing w:val="2"/>
          <w:sz w:val="28"/>
          <w:szCs w:val="28"/>
        </w:rPr>
        <w:t>Григорій Квітка-Основ’яненко. Семінарій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  <w:br/>
        <w:t>2-ге вид.</w:t>
      </w:r>
      <w:r>
        <w:rPr>
          <w:rFonts w:cs="Times New Roman" w:ascii="Times New Roman" w:hAnsi="Times New Roman"/>
          <w:sz w:val="28"/>
          <w:szCs w:val="28"/>
        </w:rPr>
        <w:t xml:space="preserve"> — К.: Вища школа, 1978. 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Гончар О. І. </w:t>
      </w:r>
      <w:r>
        <w:rPr>
          <w:rFonts w:cs="Times New Roman" w:ascii="Times New Roman" w:hAnsi="Times New Roman"/>
          <w:sz w:val="28"/>
          <w:szCs w:val="28"/>
        </w:rPr>
        <w:t>Григорій Квітка-Основ’яненко. Літературний портрет. — К., 1974.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горій Федорович Квітка-Основ’яненко. Бібліографічний покажчик. — Харків, 1978. 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митренко Т. </w:t>
      </w:r>
      <w:r>
        <w:rPr>
          <w:rFonts w:cs="Times New Roman" w:ascii="Times New Roman" w:hAnsi="Times New Roman"/>
          <w:sz w:val="28"/>
          <w:szCs w:val="28"/>
        </w:rPr>
        <w:t>Функції комічного у творчості Г. Ф. Квітки-Основ’яненка // Рад. літературознавство. — 1986. — № 10.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убков С. </w:t>
      </w:r>
      <w:r>
        <w:rPr>
          <w:rFonts w:cs="Times New Roman" w:ascii="Times New Roman" w:hAnsi="Times New Roman"/>
          <w:sz w:val="28"/>
          <w:szCs w:val="28"/>
        </w:rPr>
        <w:t xml:space="preserve">Григорій Квітка-Основ’яненко. Життя і творчість. — К., 1978. 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Ільєнко І. </w:t>
      </w:r>
      <w:r>
        <w:rPr>
          <w:rFonts w:cs="Times New Roman" w:ascii="Times New Roman" w:hAnsi="Times New Roman"/>
          <w:sz w:val="28"/>
          <w:szCs w:val="28"/>
        </w:rPr>
        <w:t xml:space="preserve">Григорій Квітка-Основ’яненко (З серії творів «Життя славетних»). — К., 1973. </w:t>
      </w:r>
    </w:p>
    <w:p>
      <w:pPr>
        <w:pStyle w:val="FR2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уцький Ю. Д. </w:t>
      </w:r>
      <w:r>
        <w:rPr>
          <w:rFonts w:cs="Times New Roman" w:ascii="Times New Roman" w:hAnsi="Times New Roman"/>
          <w:sz w:val="28"/>
          <w:szCs w:val="28"/>
        </w:rPr>
        <w:t xml:space="preserve">Драматургія Г. Ф. Квітки-Оенов’яненка і театр. — К., 1978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5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480"/>
      <w:ind w:firstLine="56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43:00Z</dcterms:created>
  <dc:creator> </dc:creator>
  <dc:description>www.ukrreferat.com</dc:description>
  <dc:language>en-US</dc:language>
  <cp:lastModifiedBy>Petro</cp:lastModifiedBy>
  <dcterms:modified xsi:type="dcterms:W3CDTF">2009-04-15T11:45:00Z</dcterms:modified>
  <cp:revision>0</cp:revision>
  <dc:subject> </dc:subject>
  <dc:title> </dc:title>
</cp:coreProperties>
</file>