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hanging="0"/>
        <w:jc w:val="center"/>
        <w:rPr>
          <w:sz w:val="40"/>
        </w:rPr>
      </w:pPr>
      <w:r>
        <w:rPr>
          <w:sz w:val="40"/>
        </w:rPr>
        <w:t>Реферат на тему:</w:t>
      </w:r>
    </w:p>
    <w:p>
      <w:pPr>
        <w:pStyle w:val="Normal"/>
        <w:ind w:hanging="0"/>
        <w:jc w:val="center"/>
        <w:rPr>
          <w:b/>
          <w:b/>
          <w:sz w:val="40"/>
        </w:rPr>
      </w:pPr>
      <w:r>
        <w:rPr>
          <w:b/>
          <w:sz w:val="40"/>
        </w:rPr>
        <w:t>Василь Єрошенко - японський письменник з Обухівки</w:t>
      </w:r>
      <w:r>
        <w:br w:type="page"/>
      </w:r>
    </w:p>
    <w:p>
      <w:pPr>
        <w:pStyle w:val="Normal"/>
        <w:rPr/>
      </w:pPr>
      <w:r>
        <w:rPr/>
        <w:t>У селі Обухівка, що під Старим Осколом на Білгородщині, є літературний дім-музей Василя Яковича Єрошенка, відомого в Японії письменника. Незвичайне поєднання слів «село Обухівка», «Василь Єрошенко», «японський письменник» вражає багатьох. Але це не вигадка, дійсно: український хлопець зі Слобожанщини своїм художнім словом у далекій східній країні досяг, можливо, на здивування всього світу високої майстерності, збагативши незвичайним синтезом культур древню японську літературу. Його портрет роботи японського художника Накамура Цуне – візитна картка Національного музею сучасного мистецтва в Токіо.</w:t>
      </w:r>
    </w:p>
    <w:p>
      <w:pPr>
        <w:pStyle w:val="Normal"/>
        <w:rPr/>
      </w:pPr>
      <w:r>
        <w:rPr/>
        <w:t>Як же таке могло статися? Якою була ця людина, яка, покинувши рідне село й об’їздивши майже весь світ, заслужив такої високої оцінки вдалечині від батьківщини? Про це вы прочитаєте в нарисі кандидата педагогічних наук, члена Національної спілки письменників України В.В.Оліфіренка, який здійснив літературну експедицію по землях Північної Слобожанщини - по українських етнічних землях, де розвивалася творчість десятків відомих українських письменників, зокрема відбулося становлення творчості відомого як японського письменника Василя Єрошенка, українця за походженням.</w:t>
      </w:r>
    </w:p>
    <w:p>
      <w:pPr>
        <w:pStyle w:val="Normal"/>
        <w:rPr/>
      </w:pPr>
      <w:r>
        <w:rPr/>
        <w:t>Мандрівник, етнограф, поліглот, японський письменник початку ХХ ст. Василь Єрошенко — українець з Білгородщини. Особистість незвичайна у багатьох аспектах, Єрошенко в світовій культурі посів особливе місце.</w:t>
      </w:r>
    </w:p>
    <w:p>
      <w:pPr>
        <w:pStyle w:val="Normal"/>
        <w:rPr/>
      </w:pPr>
      <w:r>
        <w:rPr/>
        <w:t>Він об’їхав майже весь Далекий Схід. Жив в Японії, Китаї, Індії, Бірмі, Середній Азії, був на Чукотці та у Владивостоку. Знав близько 20 європейських та східних іноземних мов: англійську, французьку, японську, тайську, бірманську, хінді, чукотську, туркменську, пушту. Досконало володів есперанто. Не забував письменник і свого походження, своїх українських коренів.</w:t>
      </w:r>
    </w:p>
    <w:p>
      <w:pPr>
        <w:pStyle w:val="Normal"/>
        <w:rPr/>
      </w:pPr>
      <w:r>
        <w:rPr/>
        <w:t>Користуючись есперанто та японською мовою, Єрошенко писав здебільшого легенди та казки, в яких відбив казковий світ Далекого Сходу. Його твори, виростаючи з фольклорної традиції Сходу, стали близькими і східному, й європейському читачеві завдяки зверненню автора до загальнолюдських проблем і цінностей життя. Це близькі всім людям прагнення його героїв до щастя, до справедливого устрою суспільства.</w:t>
      </w:r>
    </w:p>
    <w:p>
      <w:pPr>
        <w:pStyle w:val="Normal"/>
        <w:rPr/>
      </w:pPr>
      <w:r>
        <w:rPr/>
        <w:t>Духовні пошуки Єрошенка співзвучні з філософією та світоглядом таких відомих мислителів Сходу, як М.К.Реріх, Р.Тагор, Лу Сінь. За духом письменник був близьким і до російських письменників, філософів-космістів «Срібного століття».</w:t>
      </w:r>
    </w:p>
    <w:p>
      <w:pPr>
        <w:pStyle w:val="Normal"/>
        <w:rPr/>
      </w:pPr>
      <w:r>
        <w:rPr/>
        <w:t>Народився Василь Якович Єрошенко в сільській сім’ї в селі Обухівка на Білгородщині 13 січня 1890 року. В чотири роки після перенесеної хвороби втратив зір. На все життя зберіг він у пам’яті образ рідної землі, чудовий український фольклор, на який так багата Слобожанщина.</w:t>
      </w:r>
    </w:p>
    <w:p>
      <w:pPr>
        <w:pStyle w:val="Normal"/>
        <w:rPr/>
      </w:pPr>
      <w:r>
        <w:rPr/>
        <w:t>Більш за все хлопчика вразили пісні народних гомерів-кобзарів, які несли від села до села українську пісню, її багатий духовний світ. На початку минулого століття ці співаки були нерідкими гостями на народних гуляннях та ярмарках Слобожанщини. Вони, напевно, й пробудили в ньому бажання пуститися мандрувати по світу й пізнавати його. Освіту Єрошенко одержав у Москві, закінчивши в 1908 році спеціалізовану школу для сліпих, потім оволодів міжнародною мовою есперанто, створеною наприкінці ХІХ ст. варшавським лікарем Людвігом Заменгофом.</w:t>
      </w:r>
    </w:p>
    <w:p>
      <w:pPr>
        <w:pStyle w:val="Normal"/>
        <w:rPr/>
      </w:pPr>
      <w:r>
        <w:rPr/>
        <w:t>Через допитливість та захоплення до подорожей він приїхав до Лондона й вступив до королівського коледжу для сліпих. Велику підтримку в своїх мандрах Єрошенко отримував від есперантистів, захоплених пристрасним бажанням за допомогою легкої у використанні міжнародної мови есперанто об’єднати весь світ на гуманних началах.</w:t>
      </w:r>
    </w:p>
    <w:p>
      <w:pPr>
        <w:pStyle w:val="Normal"/>
        <w:rPr/>
      </w:pPr>
      <w:r>
        <w:rPr/>
        <w:t>Багато уваги Єрошенко приділяв своїй музичній освіті, навчався грі на декількох інструментах. Пізніше, в подорожах по Далекому Сходу, його постійною супутницею була гітара.</w:t>
      </w:r>
    </w:p>
    <w:p>
      <w:pPr>
        <w:pStyle w:val="Normal"/>
        <w:rPr/>
      </w:pPr>
      <w:r>
        <w:rPr/>
        <w:t>Як і тисячі молодих людей Європи на початку ХХ століття, він був захоплений соціалістичними ідеями, брав участь у студентських хвилюваннях, що стало надалі причиною виключення з королівського коледжу, а пізніше й його висилки з Японії.</w:t>
      </w:r>
    </w:p>
    <w:p>
      <w:pPr>
        <w:pStyle w:val="Normal"/>
        <w:rPr/>
      </w:pPr>
      <w:r>
        <w:rPr/>
        <w:t xml:space="preserve">повернувшись з Європи до Росії, Єрошенко по відрядженню товариства есперантистів згодом їде в Токіо, де вчиться в Токійській школі сліпих і сам навчає мові есперанто японських незрячих. </w:t>
      </w:r>
    </w:p>
    <w:p>
      <w:pPr>
        <w:pStyle w:val="Normal"/>
        <w:rPr/>
      </w:pPr>
      <w:r>
        <w:rPr/>
        <w:t>З 1914 року почалися багаторічні поїздки письменника по країнах Далекого Сходу. Він знайомиться з побутом народів, записує легенди, перекази, казки. Світ у цей час сколихнула кривава перша світова війна, до подій якої були залучені й східні країни, де жив Василь Єрошенко. В Японії, Таіланді, Бірмі, Індії, Китаї виникають визвольні антиколоніальні рухи, що виражали прагнення народів до волі й незалежності. Палкий за характером письменник посів демократичні, гуманні позиції, що відбилися й в його творах.</w:t>
      </w:r>
    </w:p>
    <w:p>
      <w:pPr>
        <w:pStyle w:val="Normal"/>
        <w:rPr/>
      </w:pPr>
      <w:r>
        <w:rPr/>
        <w:t>Літературним дебютом Єрошенка в Японії, де він жив з 1914 по 1921 рік, стали твори «Дощ йде» та «Оповідь паперового ліхтарика» (1916 р.). Пізніше, в 1920-и х роках, тут було надруковано три його збірки: «Пісні передранкової зорі», «Останній стогін», «Заради людства». Твори Єрошенка видавалися в Японії та Китаї. Поетичність, тонкий ліризм письменника, що зумів відбити багатовікові духовні традиції Сходу, зробили його твори дуже популярними в цих країнах.</w:t>
      </w:r>
    </w:p>
    <w:p>
      <w:pPr>
        <w:pStyle w:val="Normal"/>
        <w:rPr/>
      </w:pPr>
      <w:r>
        <w:rPr/>
        <w:t xml:space="preserve">В Японії українець Єрошенко стає відомим під ім’ям Єро-сан, а в Китаї як Айлосяньке. Казки Єрошенка на китайську мову перекладав великий письменник Лу Сінь. </w:t>
      </w:r>
    </w:p>
    <w:p>
      <w:pPr>
        <w:pStyle w:val="Normal"/>
        <w:rPr/>
      </w:pPr>
      <w:r>
        <w:rPr/>
        <w:t>За активну участь в суспільстві, пробудження народу (“Гьомінкай“) письменника депортували з Японії, й він перебрався до Китаю, а в 1923 р. відправився на батьківщину.</w:t>
      </w:r>
    </w:p>
    <w:p>
      <w:pPr>
        <w:pStyle w:val="Normal"/>
        <w:rPr/>
      </w:pPr>
      <w:r>
        <w:rPr/>
        <w:t>У Москві з 1924 по 1928 рік він працював лектором і перекладачем з японської в Комуністичному університеті трудівників Сходу, викладав російську мову японським студентам. У 1929 році Єрошенко здійснив поїздку на Чукотку, де жив у той час його молодший брат.</w:t>
      </w:r>
    </w:p>
    <w:p>
      <w:pPr>
        <w:pStyle w:val="Normal"/>
        <w:rPr/>
      </w:pPr>
      <w:r>
        <w:rPr/>
        <w:t>Більше 11 років Єрошенко був директором, потім викладачем у школі-інтернаті для сліпих дітей в Туркменії, яку сам і створив. Брав активну участь в русі есперантистів, побував на декількох міжнародних конгресах прибічників цієї мови.</w:t>
      </w:r>
    </w:p>
    <w:p>
      <w:pPr>
        <w:pStyle w:val="Normal"/>
        <w:rPr/>
      </w:pPr>
      <w:r>
        <w:rPr/>
        <w:t>Останні місяці свого життя письменник провів у рідній Обухівці, повернувшись сюди хворим у 1952 році з Ташкента.</w:t>
      </w:r>
    </w:p>
    <w:p>
      <w:pPr>
        <w:pStyle w:val="Normal"/>
        <w:rPr/>
      </w:pPr>
      <w:r>
        <w:rPr/>
        <w:t>Помер Василь Єрошенко 23 грудня 1952 року. Похований у своєму рідному селі. На могильній плиті з чорного полірованого граніту вибито надпис: ЕРОШЕНКО ВАСИЛИЙ ЯКОВЛЕВИЧ (1889-1952).</w:t>
      </w:r>
    </w:p>
    <w:p>
      <w:pPr>
        <w:pStyle w:val="Normal"/>
        <w:rPr/>
      </w:pPr>
      <w:r>
        <w:rPr/>
        <w:t xml:space="preserve">Історію його життя і творчу спадщину добре знають в Японії та Китаї. Ім’я Єрошенка як відомого письменника нової японської літератури включено до японських енциклопедій. У 1959 р. в Японії було видано трьохтомник творів Єрошенка, а в 1956 р. опубліковано монографію Ітіро Такасугі «Сліпий поет Єрошенко». </w:t>
      </w:r>
    </w:p>
    <w:p>
      <w:pPr>
        <w:pStyle w:val="Normal"/>
        <w:rPr/>
      </w:pPr>
      <w:r>
        <w:rPr/>
        <w:t>У перекладі на російську мову твори В.Єрошенка вперше було видано в 1962 р. у Білгороді (збірник “Серце орла”). На українську мову стараннями письменниці й перекладачки Н.Андріанової-Гордієнко вони побачили світ у 1969 р. у книзі під назвою “Квітка справедливості". Окремими виданнями повість Н.Андріанової-Гордієнко «Запалив я у серці вогонь…” про життя письменника вийшла в 1973 та 1977 роках. Твори В.Єрошенка «Тісна клітка», «Казки» та «Квітка справедливості» також було надруковано в 1992 р. в Білгороді, у видавництві “Везелиця”.</w:t>
      </w:r>
    </w:p>
    <w:p>
      <w:pPr>
        <w:pStyle w:val="Normal"/>
        <w:rPr/>
      </w:pPr>
      <w:r>
        <w:rPr/>
        <w:t>Близький знайомий В.Єрошенка, сліпий журналіст Федір Шоєв, писав про нього: “Незвичайна і чудова це була людина. Незвичайна тому, що й в зрілі роки надто вже по-молодому сприймав і любив світ. Любив сонце й повітря, воду й землю, любив все, що живе й росте на землі... Незвичайним він був і своєю великою добротою до людей, простотою й приязністю у спілкуванні з ними, безкорисністю й працелюбством... ”</w:t>
      </w:r>
    </w:p>
    <w:p>
      <w:pPr>
        <w:pStyle w:val="Normal"/>
        <w:rPr/>
      </w:pPr>
      <w:r>
        <w:rPr/>
        <w:t>Рідна сестра Єрошенка Марія Яківна Безуглова так висловлювалася про його національну свідомість та патріотизм: “Вася завжди писав про себе “українець”, бо дідусь і батько були українці й завжди вдома розмовляли по-українськи. Й на вулицях у селі Обухівка завжди розмовляли “простою українською мовою...”</w:t>
      </w:r>
    </w:p>
    <w:p>
      <w:pPr>
        <w:pStyle w:val="Normal"/>
        <w:rPr/>
      </w:pPr>
      <w:r>
        <w:rPr/>
        <w:t>Сьогодні центром вивчення й пропаганди творчості письменника-земляка в Росії є музей В.Єрошенка в Обухів ці, який було створено в 1990 році, до століття від дня його народження на фундаменті батьківської хати. В село можна дібратися трамваєм. Це, можливо, найдовша трамвайна лінія, якщо не в світі, то, без сумніву, на півдні Росії.</w:t>
      </w:r>
    </w:p>
    <w:p>
      <w:pPr>
        <w:pStyle w:val="Normal"/>
        <w:rPr/>
      </w:pPr>
      <w:r>
        <w:rPr/>
        <w:t>У музеї, який є, за словами музейних працівників, копією хати, де народився Єрошенко, зібрано документальні свідчення: фотографії, копії документів, особисті речі письменника. Однак рукописів самого Єрошенка в музеї майже немає. Виявляється, численний архів митця одразу ж після його смерті було спалено на території товариства сліпих в Старому Осколі, а це кілька тонн рукописного й книжкового багатства, що бережливо зберігалося самим Єрошенком. Пропав і портрет письменника на шовку, створений японським художником. На жаль, немає в музеї і творів Єрошенка, виданих у Японії та Китаї.</w:t>
      </w:r>
    </w:p>
    <w:p>
      <w:pPr>
        <w:pStyle w:val="Normal"/>
        <w:rPr/>
      </w:pPr>
      <w:r>
        <w:rPr/>
        <w:t>Автор цього нарису влітку 2004 року побував в Обухівці, відвідав дім-музей Єрошенка. На прощання працівники музею подарували видані в 1992 році в Білгороді три книги з творами знаменитого земляка: «Тісна клітка», «Казки» та «Квітка справедливості». На внутрішній обкладинці книг — відтиск печатки: «Дім-музей В.Я.Єрошенка».</w:t>
      </w:r>
    </w:p>
    <w:p>
      <w:pPr>
        <w:pStyle w:val="Normal"/>
        <w:rPr/>
      </w:pPr>
      <w:r>
        <w:rPr/>
        <w:t>Кожен, хто відвідає обухівську землю, дім-музей письменника та його останнє пристанище — могилу на краю села, напевно, подумає, що це — щаслива земля, бо вона дала світу людину, яка зуміла проникнути до потаємних сподівань мільйонів про прекрасне, чисте, світле й відбити їх у своїй творчості.</w:t>
      </w:r>
    </w:p>
    <w:p>
      <w:pPr>
        <w:pStyle w:val="Normal"/>
        <w:rPr/>
      </w:pPr>
      <w:r>
        <w:rPr/>
        <w:t>В Україні творчість Василя Єрошенка сьогодні активно вивчає й пропагує вчений-філолог Юлія Патлань. В її творчому портфелі є переклади маловідомих і зовсім невідомих для широкого загалу творів письменника, ґрунтовні статті про його життєвий і творчий шля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9:47:00Z</dcterms:created>
  <dc:creator/>
  <dc:description>www.ukrreferat.com</dc:description>
  <cp:keywords/>
  <dc:language>en-US</dc:language>
  <cp:lastModifiedBy>dima</cp:lastModifiedBy>
  <dcterms:modified xsi:type="dcterms:W3CDTF">2009-06-23T10:18:00Z</dcterms:modified>
  <cp:revision>4</cp:revision>
  <dc:subject/>
  <dc:title/>
</cp:coreProperties>
</file>