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Zagolov"/>
        <w:spacing w:lineRule="auto" w:line="360" w:before="0" w:after="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нтропонімікон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роман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Марія»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ласа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амчука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м’я українського письменника Уласа Самчука надовго було вилучено з вітчизняного літературного процесу, хоча тематика його творів охоплює майже весь український простір і є відображенням усіх тих трагічних подій, що пережила Україна у XX сторічч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Довгий час творчість Уласа Самчука була поза увагою українських науковців (відомо, з яких причин), але сьогодні багатогранна діяльність митця привертає увагу багатьох дослідників, зокрема таких, як М.Жулинський, Г.Чернихівський, О.Слоньовська, С.Пінчук, Р.Гром’як, Р.Мовчан, Н.Ведмеденко та ін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Невід’ємну частину письменницького словника складають власні імена різних класів. За допомогою ономастики автори художньо відображають об’єктивний світ, адже оніми – це одне із складових понять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 xml:space="preserve">художності твору.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а думку вчених (П.Немировська, В.Михайлов) оніми у літературних творах мають певне смислове й емоційне навантаження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Вивчення та аналіз ономастикону творів письменника сприяє розширенню кругозору учня/студента. Адже інтерпретація творчого доробку будь-якого митця слова, який широко використовує оніми у своїх текстах, неминуче передбачає хоча б побіжне ознайомлення зі всесвітньою історією та історією рідного краю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Про ономастику творів Уласа Самчука можна сказати, що вона ще недостатньо вивчена. Ми поставили собі за мету дослідити антропонімікон роману «Марія»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Це унікальний твір української літератури. Суворий реалізм оповіді, повага до факту сільського життя, прагнення передати атмосферу сільського побуту, важкої праці хлібороба поєднані у романі з одночасним розкриттям духовних горизонтів людини з її природною енергією, могутнім прагненням до життя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У романі Улас Самчук наводить цілий ряд онімів: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антропоніми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(Микола, Михайло Кухарчук, Мартин Заруба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ергоніми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(газета «Пролетарська правда», пісня «Світе тихий» та ін.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хороніми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Україна, Росія, Маньчжурія та ін.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теоніми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(Бог, Матір Божа, Ісус Христос та ін.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ороніми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Карпати, Кавказ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наутоніми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«Аврора») та ін. Всі вони текстуально зумовлені і відіграють важливу роль у твор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еред зазначених онімів значне місце займають антропоніми (імена, по батькові, прізвища, прізвиська персонажів роману), які вибудовані за такими моделями: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) особисте ім’я людини (Оксана, Марія, Андрій, Ганна);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б) ім’я + прізвище (Гнат Кухарчук, Мартин Заруба);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в) ім’я + по батькові + прізвище (вжито лише один раз): Максим Корнійович Перепутька;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г) ім’я + прізвисько (Гнат Господи Помилуй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лас Самчук використав у романі близько 45 власних імен (Мартин, Демко, Корній, Грицько, Пріська, Надія тощо). Антропонімікон «Марії» є мініатюрним відображенням загальнонародного українського антропонімікону кінця XIX – початку XX ст. Усі власні імена роману несуть у собі різний ступінь емоцій і суб’єктивної оцінки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Так, імена дітей автор часто подає у зменшувально-пестливій формі (демінутиви з суфіксами </w:t>
      </w:r>
      <w:r>
        <w:rPr>
          <w:rFonts w:cs="Times New Roman" w:ascii="Times New Roman" w:hAnsi="Times New Roman"/>
          <w:b/>
          <w:i/>
          <w:spacing w:val="0"/>
          <w:sz w:val="28"/>
          <w:szCs w:val="28"/>
          <w:lang w:val="uk-UA"/>
        </w:rPr>
        <w:t>-ус-,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0"/>
          <w:sz w:val="28"/>
          <w:szCs w:val="28"/>
          <w:lang w:val="uk-UA"/>
        </w:rPr>
        <w:t>-к-,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pacing w:val="0"/>
          <w:sz w:val="28"/>
          <w:szCs w:val="28"/>
          <w:lang w:val="uk-UA"/>
        </w:rPr>
        <w:t>-ц-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: Романця, Христуся, Семенко, Надійцю, Гафійка, Максимцьо і под.), що підкреслює любовне ставлення батьків до своїх чад, селян до дітей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Іншу (переважну) частину імен персонажів подано без відображення оцінної характеристики: Гнат, Сергій, Карпо, Семен, Микола, Домаха, Надія, Сидір та ін. 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Наступна група імен – Палажка, Ганка, Одарка, Демко, Грицько тощо – має зменшувальні форми з суфіксом </w:t>
      </w:r>
      <w:r>
        <w:rPr>
          <w:rFonts w:cs="Times New Roman" w:ascii="Times New Roman" w:hAnsi="Times New Roman"/>
          <w:b/>
          <w:i/>
          <w:spacing w:val="0"/>
          <w:sz w:val="28"/>
          <w:szCs w:val="28"/>
          <w:lang w:val="uk-UA"/>
        </w:rPr>
        <w:t>-к-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Значення й експресивна характеристика антропонімів такого типу варіюється залежно від контексту. У ситуації інтимних та сімейних стосунків вони можуть мати ласкаве значення. Ці ж форми набувають і фамільярно-дружнього звучання, а в окремих випадках і зневажливого. Крім того, саме ці форми, порівняно з іншими, проявляють тенденцію до нейтралізації» [7, с.47]. Подані Уласом Самчуком імена — не спеціально створені зменшувальні форми найменування персонажів, а реально діюча система загальноприйнятого серед українського населення антропонімікону. Слід зазначити, що ця форма імен уже давно була прийнята українцями як основна. Про це говорить навіть Б.Грінченко у своєму Словнику: «Дуже часто імена, які за формою є зменшувальними, використовуються народом як основні, наприклад, Грицько, Химка та ін.» [2, с.547-563]. Ясно, що з часом зменшувальні форми втратили свій емоційно-оцінний елемент і набули нейтральності у своєму вияв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нтропоніми у романі «Марія» різноманітні щодо будови, походження, методів використання. При дослідженні впадають у вічі такі особливості: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1. Назвами персонажів часто є лише власні українські імена, грецькі чи латинські за походженням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чоловічі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: Микола, Петро, Тить, Максим, Конон, Грицько, Сидір, Андрій, Трихон, Семен, Лаврін та ін.;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жіночі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: Катерина, Марія, Улита, Христина, Химка, Феодосія, Палажка, Домаха тощо. Під такими назвами, як правило, виступають персонажі — селяни-бідняки, селяни-середняки. Прізвищ їхніх здебільшого не названо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Як бачимо, серед імен, які подає автор, зазвичай переважають ті, які були властиві українцям. Проте серед них трапляються й антропоніми на позначення єврейського носія імені – Хаїм, Гершко, Янкель. Неукраїнські імена носять крамарі та представники більшовицької влади на селі, які «роблять комунію»: «…а воно часу нема… Взяла, чуєте, пляшку і до Гершка аж на Шинківці» [8, с.47]; «Я йому буду зі сонцем вставати, дертися, а якась халєра нетруджена має розпоряджатися моєю працею! Хай йому краще черево висохне, ніж дам якомусь Хамові свою кривавицю…» [8, с.107]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Неозначені займенники 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>якийсь, який-небудь, якомусь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перед антропонімами вказують на узагальнений характер цього явища (мова йде власне про «межу осілості» євреїв у Європі, що обмежувалася на сході Правобережжям України (у власне Росії євреям заборонялося жити майже до 1917 року). Українські євреї заробляли на життя дрібною торгівлею та ремеслом – крамарі, шинкарі, кравці, шевці тощо [11, с.245-247]. Протягом століть єврейські імена зазнали впливу україномовного оточення, тому автор і подав форми Гершко, Янкель. Для українців єврей був утіленням чужого й експлуататорського міста (більшість єврейського населення проживало в містах і містечках), що дешево купувало у селян продукти, а свої товари продавали дорого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2. Персонажів-жінок письменник нерідко називає по імені чоловіка за допомогою суфіксів -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>их(а),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>-ов(а)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: Гапка Хомиха [8, с.49 i 74], Юхимова Ганна [8, с.32]. З часом такі оніми стають прізвищами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3. Частина антропонімікону роману подана через імена та прізвища: Корній Перепутька, Михайло Кухарчук, Гнат Кухарчук, Мартин Заруба, Роман Заруба, Марко Закаблук, Андрій Балаба. В основному це селяни-хазяї, що мали свої господарки. Поряд автор подає і прізвища селян-колгоспників (Сергій Гнида, Карпо Фіян, Іван Казмирець, Середа Хоть, Архип Паньків), які з господарів у роки колективізації та голодомору стали повстанцями, грабіжниками, а один з них – убивцею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4. Серед численних онімів подає автор і антропоніми церковного використання: Діомид (›Демко) [8, с.90-91], Ігнатій (›Гнат) [8, с.34] та ін.; назви релігійних свят, які регулюють повсякденне життя українців від народження до смерті: Друга Пречиста, Різдво, Водохрещі, Зелені свята, Великий піст, Великдень тощо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5. Антропонімійна система роману відтворює всі способи творення українських прізвищ: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морфологічний спосіб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: за допомогою суфіксів (Грушевський, Кухарчук, Паньків, Перепутька), без застосування твірних афіксів, тобто шляхом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 xml:space="preserve">усічення кінцевих морфем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твірного слова (Хоть, Заруба, Балаба),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основоскладання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Чорноокий); лексико-семантичний спосіб (Гнида, Закаблук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6. Нечисленні власні назви, запозичені з книжних джерел – із Біблії, Євангелії, творів художньої літератури, використані автором як «семантично ущільнені одиниці» (В.Михайлов) для подачі необхідної інформації та створення відповідного асоціативного поля: Ірод, Матір Божа, Іисус Христос, Ной, Фавет, Мефістофель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7. На окрему увагу заслуговують антропоніми – назви історичних, реально існуючих осіб: Грушевський, Микола II, Петлюра, Ленін, Сталін, Кащенко, Маркс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Використані у романі «Марія» антропоніми на позначення історичних осіб виконують різні функції: 1) служать для створення колориту певної епохи – кінець XIX сторіччя – перша третина XX сторіччя.; 2) використовуються як «семантично ущільнені одиниці» (В. Михайлов) для стислості та лаконічності опису подій у романі; 3) створюють умови для відповідних асоціацій; 4) є об’єктом підкреслення, увиразнення думок персонажів до змальованих історичних подій та ін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Згадані у романі історично значимі імена осіб, мимохідь і ненав’язливо, але досить чітко і лаконічно позначають історичні віхи у житті сім’ї Марії, селян-односельчан і одночасно всієї України. Як бачимо, власні імена історичних осіб опосередковано сприяють характеристиці тих історичних подій на шляху поступового розвитку України як держави. Це довгий і трагічний шлях. Так, ім’я всеросійського царя Миколи II нагадує читачам про той драматичний для України період, коли після відмови Миколи II від царського престолу у Росії через деякий час розпочалася революція. Жовтневі події змінили вектор розвитку. Україною (яка й не лишила себе нею, не знала, хто такі українці, а відчувала себе лише частиною великої Росії) смерчем пронісся вихор ідей: ідея української державності, ідея національного самоусвідомлення, ідея свободи – своєрідна отаманщина, ідея вільного землевпорядкування. І всі ці революційні на той час ідеї крутяться навколо одного – навколо землі, бо земля дає хліб, годує усіх, дає всім життя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аводить автор і прізвище письменника Кащенка, що визначає коло інтересів тогочасного українства [8, с.98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Читання творів Андріана Кащенка відроджувало іскру козацького духу, почуття національної гідності і усвідомлення себе нащадками козацького роду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Розуміння змісту і призначення антропонімів – одна з важливих сходинок у процесі пізнання художньої образності твору, яка веде до ідентичного розуміння авторського сприйняття світу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Антропоніми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Грушевський, Петлюра, Ленін, Сталін, Маркс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та ергонім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Центральна Рада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лас Самчук використовує у романі з метою відображення сприймання населенням України революційних подій «соціалістичних експериментів» Центральної Ради, гетьманщини за часів Павла Скоропадського (весна – осінь 1918 року), Директорії на чолі з С. Петлюрою і В. Винниченком, отаманщини (1919 р.) та захоплення влади більшовиками (т.зв. Савєцка власть [8, с.105]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мена відомих усім історичних осіб володіють, на думку російського дослідника В.Михайлова, однією дуже важливою властивістю: вони «здатні служити для вираження певного комплексу ідей та емоцій» [5, с.25] як персонажів, так і автора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Селянам уже набридли революція і хаос: «Ах, коли б вже яка тверда власть прийшла, — зауважує Корній. — Сіяти он треба, а вони кожний день мітинги і мітинги… Україну якусь видумують…» [8, с.99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Темноту селян, нерозуміння політичної ситуації, яка щораз змінювалася новою владою (Україна стала ареною найбільш хаотичних і складних подій громадянської війни), бажання сильної влади, до якої вони звикли за царизму, і паралельно прагнення такої влади, яка б роздала панську землю і сприяла б вільній праці на своїй землі, змальовує перед нами Улас Самчук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«По-моєму, вже досить тої революції. Треба б до діла. От би тверду власть завели, а то чорт знає що. Кожний день нові оголошення та оголошення, а власті ніякої. Що хоч, то й роби… Якусь там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Центральну Раду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завели і тільки знай — радять. Де власть?» [8, с.99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І нарешті «тверда влада». Настав гетьман. Покликали дядьків до волості і «потребували» вернути все, що забрали у пана» [8, с.99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Минула тверда влада, і настала знов м’яка. На мурах оголошення. Вся влада, український народе, у твоїх руках. Виконай свій обов’язок, стань у ряди народної армії» – скиглить плакат» [8, с.101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Петро поволі читає, а український народ за кожним словом заходиться від реготу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Який йому дурень піде сповняти обов’язок… Цар як хотів брати, не просив, а брав…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Кажуть якийсь памєщик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Петлюр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знайшовся. Двадцять п’ять тисяч десятин на Полтавщині має…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Грушевський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, думаєш що? Капіталіст. У Києві миловарний завод. Сам на ньому работав…» [8, с.101];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…От тобі і влада. Поки була власть, то, можна сказати, була. А То – тьху! – не власть. Влада якась…» [8, с.101];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«— … нарікали на </w:t>
      </w:r>
      <w:r>
        <w:rPr>
          <w:rFonts w:cs="Times New Roman" w:ascii="Times New Roman" w:hAnsi="Times New Roman"/>
          <w:i/>
          <w:spacing w:val="0"/>
          <w:sz w:val="28"/>
          <w:szCs w:val="28"/>
          <w:u w:val="single"/>
          <w:lang w:val="uk-UA"/>
        </w:rPr>
        <w:t>Петлюру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, а воно був рай проти того большука» [8, с.107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«— А я казав, що Україна ліпша. Були петлюрівці…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Мовчи ти мені з тими петлюрівцями. Також вояки! Воювали, воювали і піддалися банді шарпатюг!... Тра було строгий режим, і все… А то оголошення щодня… Ні, он не оголошення, а деруть…» [8, с.106]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країнські селяни і не думали, що поява більшовиків буде початком жорстокого пореволюційного етапу і дасть сильну владу – диктатуру, а з часом стане причиною докорінних змін у політичному мисленні. Українські політики не змогли захистити український народ від «великого голоду» (у майбутньому), вони впустили на терени України страшний вірус, який і до сьогодні розкладає людей. «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Бацил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підкреслення наше – Ш.Н.) розкладу родини натрапила на свій ґрунт. Настав початок кінця… Сонце так саме сходило і заходило. Але знаки на сході все більше і більше вказували наближення. Йшов, ступав і перемагав жорстокий дух руїни, і не було йому спину, бо ані Корній, ні Марія, ні сотні, тисячі Корніїв і Марій не знали і не могли знати, що близиться їх занепад, їх кінець…» [8, с.104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лас Самчук сказав правду про встановлення радянської влади на теренах України, про голодомор в українських селах, що мали чудові чорноземні ґрунти. Сказав у той час, коли за це накладали санкції. Оскільки письменник був за кордоном, то й покарати його можна було лише забороною друку і розповсюдження його творів на території колишнього Радянського Союзу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Власні імена відомих літературних персонажів – Фауст і Мефістофель – Улас Самчук використовує для підкреслення тієї чорної згуби, що насувалася на Вкраїну: голод. Це подано образно: </w:t>
      </w:r>
      <w:r>
        <w:rPr>
          <w:rFonts w:cs="Times New Roman" w:ascii="Times New Roman" w:hAnsi="Times New Roman"/>
          <w:i/>
          <w:spacing w:val="0"/>
          <w:sz w:val="28"/>
          <w:szCs w:val="28"/>
          <w:lang w:val="uk-UA"/>
        </w:rPr>
        <w:t>«Душа хліба мороком спаде на твої міста, на твої села, на цілу землю. І впадуть ваші храми, бароко і готика. І не буде Фавста, влуче Мефістофель, і квітуча яблуня засохне, не принісши плоду. Смерть вам!..»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[8, с.126]. Оскільки голод нищить усіх без розбору – старих і малих, жінок і чоловіків у розквіті сил, тобто забирає десятки, сотні, тисячі, мільйони життів, то разом з ними «впадуть» віра (духовність) і культура, наука і революційний дух. (До речі, храм – це символ «святині», величне прагнення до духовності у повсякденному житті. Так сприймається храм релігією і світською соціокультурною традицією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Мефістофель – ім’я одного з духів зла, демона, злого ангела. У художній творчості народів Європи це образ злого духа, з яким людина укладає союз у своєму прагненні пізнати невідоме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Фауст – астролог і алхімік, який жив у першій половині XVI ст. у Німеччині. Учений Фауст став улюбленим героєм літературних творів в епоху Відродження, він вступив у союз із духом зла – Мефістофелем, який за його душу обіцяв відкрити таємниці природи, показати небо і пекло, віддати всі земні насолоди. Фауст у Гете – це образ науковця, для якого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пошук істини і щастя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для всього людства значить більше, ніж життя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З часом образ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Мефістофеля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зазнав трансформації: образ диявола, злого Духа набуває значення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критичного начала,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що висміює соціальну світобудову, це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сміливий бунтар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, який повстав проти Бога і всього світу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Використання автором імен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Фауста і Мефістофеля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для характеристики трагічної суті катастрофи, що насувалася на Вкраїну, — Великого голоду – стало можливим завдяки здатності цих власних імен розвивати додаткове значення, конотації, основані на рисах характеру і властивостях справжніх носіїв цих імен. На думку російського вченого О.Суперанської, залучення антропоніма для порівняння, підкреслення, увиразнення «можливе лише в тих випадках, коли у нього [у власного імені] достатньо конотації» [12, с.115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тже, Фауст символізує собою науку, вічний пошук невідомого, а Мефістофель – бунтівний дух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Ім’я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Ірод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, царя Іудеї (на той час Римської провінції), служить для появи певних асоціацій у читача і фактично позначає людину, яка володіє відповідною харизмою, але є аморальною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Примітка.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Дізнавшись про народження Спасителя Світу, нового царя Іудейського, Господа Ісуса Христа, Ірод, побоюючись, щоб він не відняв у нього в майбутньому царство, наказав знищити 14 тисяч немовлят, прагнучи в такий спосіб умертвити Богонемовля Ісуса [1, с.298-298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Улас Самчук наводить у романі легенду, що переповідається із уст в уста, про народження великого пророка, який «виведе народ наш з неволі. Чорні духи сповістили про цю вістку Ірода-знущателя, а той поморок і голод великий на народ наслав. Сто тисяч немовлят мусить вмерти» [8, с.130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Таким чином, автор натякає на Сталіна, людину, яка керувала більшовицькою державою і заради втілення своїх марксистських ідей через своїх представників сприяла поширенню рукотворного геноциду – Великого голоду в Україн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Ми виявили декілька способів фіксації антропонімів, які виконують у тексті відповідні функції або розраховані на певні асоціації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Частину антропонімів автор подає у романі у мінімальному контексті (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Оксан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– мати Марії,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Аникій Балаб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та ін.). Про них іде розповідь на одній–двох сторінках або просто при побіжній згадці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нша частина антропонімів подана у широкому контексті – Марія, Гнат Кухарчук, Корній Перепутька. Розповідь про них пронизує всі три частини роману і пов’язує їх між собою: 1 – «Книга про народження Марії»; 2 – «Книга днів Марії»; 3 – «Книга про хліб»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Читач, можливо, і не звертає уваги на символічне використання автором імен і прізвищ героїв, наприклад: Марія і Корній Перепутька. А вони не випадкові і розраховані на цілий ряд асоціацій, суттєвих для ідейного змісту образів. Ім’я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Марія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д.-євр.) має значення: 1) «чинити опір»; 2) «гірка» і 3) «кохана, бажана». Життя Марії було дійсно багате на кохання і в той же час сповнене гіркоти. Перед нами постає жінка, сповнена любові до життя. Про дух любові до всіх свідчить життя Марії – її любов до батьків, до людей, до праці, до співу, до чоловіка, до дітей, до природи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В імені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Марії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– зерно всієї діалектики цілісної натури героїні, всього психологічного її складу. Це не просто жінка, це сильна жінка, це мати, яка здатна на любов, на розуміння і на всепрощення. Але в основі всього цього лежить праця, велика виснажлива праця. Автор оспівує у романі не просто жінку, а жінку-матір, яка нагадує нам Богоматір (Матір Божу), чий син віддав своє життя служінню іншим людям і пішов на смерть, щоб спокутувати їх гріхи на землі. Образ Марії, образ сильної жінки, яка бореться за своє щастя, їй чужі сльозоточивість і жалісливість, по життю вона – борець. Автор подає нам образ жінки-матері, що асоціюється нами з матір’ю-Україною, яка, як і Марія, втратила своїх дітей (тисячі тисяч) у роки голодомору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Значну частину антропонімів автор подає у сполученні з однослівними загальними позначеннями відповідних осіб (вказівка на певний рід діяльності, родинні зв’язки тощо): матрос Корній Перепутька [8, с.53], служниця Гафія [8, с.137], сусідка Химка [8, с.87], товаріщ Сталін [8, с.102], тітка Катерина [8, с.10], дядько Тить [8, с.11], жінка Одарка [8, с.20], син Роман [8, с.29], селянка Оксана [8, с.7] та ін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Антропонім документального типу (ім’я + по батькові + прізвище) поданий автором лише один раз, щоб підкреслити офіційну посаду представника влади і офіційність документа. Це лист-самозречення Максима Корнійовича Перепутьки своєї родини, поданий у газеті «Пролетарська правда» [8, с.123]. Тричленною конструкцією найменування персонажа автор підкреслює його приналежність до офіційної влади на селі, яка негативно сприймається селянами – господарями землі: радянська влада пообіцяла роздати землю селянам, а з часом забрала і селян (т.зв. кулаків) відправила на Соловки («Соловки. Страшне, незабутнє слово, страховище і рана віків. Мільйонна могила України» [8, с.118]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Заангажовані автором і антропоніми з використанням внутрішньої форми, семантики твірної основи (Порівн.: Корній Перепутька [8, с.53], Іван Казмирець [8, с.100], Середа Хоть [8, с.100], Сергій Гнида [8, с.132]). Прізвище наймита (а згодом матроса) Корнія Перепутьки підкреслює те, що один із головних героїв роману довгий час був на перепутті – між роботою і ледарством, нахабством і достойною поведінкою батька і господаря тощо. Згодом перед нами постає люблячий батько і гарний господар на власній землі, який зростає духовно і по-своєму протистоїть драконівській владі на селі, представником якої є його син Максим. Серце Корнія не витримує того, що принесла нова влада в їхнє село – гинуть старі і малі, не витримує мук совісті сивий Корній і йде вбивати рідного сина сокирою як скаженого звіра, що загрожує селу пошестю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Прізвище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Гнида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підібране письменником зі слів зниженої сфери використання (Гнида. – 1. Яйце воші; 2. Уживається як лайливе слово [10, с. 92-93]). На нашу думку, тільки прізвище подібної форми може з усією повнотою характеризувати вчинок селянина, який все життя йшов поряд із Карпом Фіяном, а за складних життєвих обставин не витримав випробувань долею – убив свого друга лопатою за гнилу бараболю, залишки якої викопували з напівмерзлої землі: «Гніда хроснув рискалем Фіяна, і той лишився на бараболиську лежати» [8, с.132]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Прізвища селян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Казмирець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Хоть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своєю внутрішньою семантикою підкреслюють їх ганебні вчинки – мародерство під час повстанської стихії на українській землі (Порівн.: Прізвище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Казмирець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походить від власного імені Казимир (пол. Kazimiers; від kaz – «руйнувати» і mierz - відомий), а прізвище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Хоть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утворене від дієслова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 xml:space="preserve">хотіти 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шляхом усічення словотворчого і формотворчого суфіксів [хот’ </w:t>
      </w:r>
      <w:r>
        <w:rPr>
          <w:rFonts w:cs="Times New Roman" w:ascii="Times New Roman" w:hAnsi="Times New Roman"/>
          <w:b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0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] &gt; [хот’] &gt; Хоть)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Власне ім’я іншого персонажа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Гнат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з лат. — вогнений), який творить другу сюжетну лінію після сюжетної лінії Марії: «Вогненність» Гната у перших розділах роману проявляється в одержимості до роботи («Гнат, наймолодший з братів, майстер на всі руки. Знає столярку. сам мурував з мулярами, сам вікна, двері, лавищі поробив і помалював їх гнідою барвою [8, с.20]), у любові до Марії, власних дітей («Гнат дивиться на Марію, дивиться, мов на святу» [8, с.36]. «Гнат оббігає зо всіх сторін Марію і дитину, а натішившись, вертається знов до роботи» [8, с.39]), а з часом, зазнавши поразки у сімейному житті, «вогненність» Гната проявляється не лише у підпалі хати Марії, а й у духовному зростанні. Поєднуючи у «Марії» жанр агіографії і соціально-побутового роману, автор наділяє Гната (як і двох інших головних героїв – Марію і Корнія, що об’єднують усі три книги роману) здатність до видіння-пророцтва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ерозуміння того, що сталося на рідній, споконвічно родючій землі, викликає страх і породжує легенди, містичні сни тощо. (Пригадаймо сон Гната [8, с.81], легенди про пророка, про оновлення церкви у Києві [8, с.130] тощо)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На думку селян, Великий голод прийшов у село за те, що осквернили церкву, за те, що вкрали хліб із церкви, під дахом якої більшовики зробили склад, та ін. А можливо, за давні гріхи українців – за втрату ідеї державності, за втрату почуття національної гідності, за втрату чуття родинних зв’язків тощо. Пророче звучать слова Гната: «Горе… вам, що відреклися й плюнули на матір свою» [8, с.141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Таким чином автор уводить елементи народної символіки і вірування у психологічну характеристику персонажів. Віра – це одна з джерел існування українця. Віра для українця, як відомо, — друга родина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браз Гната підкреслює цю глибоку віру українця в Бога, у Божий промисел, який не завжди дано зрозуміти людині. За Гнатом, як ми здогадуємося, стоїть сам автор і його погляди на змальовані події в Україні. Автор вкладає в уста Гната пророчі слова про втрату людьми віри в себе, втрату любові до матері, до рідного краю. Гнат-чернець проповідує і пристрасно закликає односельчан: «Повстаньте і повірте в себе. Повірте у вашу силу, у вашу землю. …Зверніть очі ваші на вас самих. Бог любить тих, хто бачить в собі частину його самого…» [8, с.129]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Християнське світосприйняття письменника піднімає героя (Гната) над усім побутовим і протиставляє хаосу. Із його (Гнатового) способу життя (що відповідає вимогам агіографічного писання) і внутрішнього стану душі автор видобуває енергію і наповнює потужним філософським узагальненням з відтінком заклику і вірою в людей.</w:t>
      </w:r>
    </w:p>
    <w:p>
      <w:pPr>
        <w:pStyle w:val="1osnovTEXT"/>
        <w:spacing w:lineRule="auto" w:line="360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Мудро, грізно і пророчо звучать останні слова Гната (перед відсилкою на Соловки – «Гната забрали ще того вечора. Пішов услід за іншими і не вернувся» [8, с.141]) до напівмертвих односельчан: «Слово моє не для вас. Слово моє для мертвих і ненароджених. Слово моє прийдучим вікам. Затямте, ви, сини і дочки великої землі… Затямте, гнані, принижені, затямте, витравлювані голодом, мором! </w:t>
      </w:r>
      <w:r>
        <w:rPr>
          <w:rFonts w:cs="Times New Roman" w:ascii="Times New Roman" w:hAnsi="Times New Roman"/>
          <w:spacing w:val="0"/>
          <w:sz w:val="28"/>
          <w:szCs w:val="28"/>
          <w:u w:val="single"/>
          <w:lang w:val="uk-UA"/>
        </w:rPr>
        <w:t>Нема кінця нашому життю!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 (Підкреслення наше – Ш.Н.). Горе тобі, зневірений!.. Кажу вам правду велику: краще буде Содомові й Гоморрі в день Страшного суду, ніж вам, що відреклися й плюнули на матір свою!» [8, с.141]. Останнє речення звучить грізним вироком, який відновлює ієрархічну модель світорозуміння: «Знає Бог про людину те, чого людина не знає». Якщо людина відмовилася від матері (родини й України), від віри, то на неї чекає страшна кара. Прообразом матерів, що загинули голодною смертю, прообразом України, що тяжко постраждала від рук зневірених людей, виступає у романі Марія, проста селянка з сильним характером, з великою силою духу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В одному лише імені героя, у цій невеличкій естетичній частинці літературного твору міститься значна, прихована «художня енергія»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Отже, як бачимо, автор органічно вводить антропоніми у тканину роману, використовуючи їх для виразного окреслення характерів та поведінки героїв. А власні імена історичних осіб, пов’язаних з певними історичними подіями, автор використовує як «семантично ущільнені одиниці», що опосередковано сприяють характеристиці історичного поступу України на довгому шляху розвитку, а в плані стилю – стислості і лаконічності самчукової прози.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</w:r>
      <w:r>
        <w:br w:type="page"/>
      </w:r>
    </w:p>
    <w:p>
      <w:pPr>
        <w:pStyle w:val="4podzagolov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1osnovTEXT"/>
        <w:spacing w:lineRule="auto" w:line="360"/>
        <w:rPr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иблейская энциклопедия: репринтное издание/ Художн. И.Е.Сайко. – М.: Терра, 1991. – 904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рінченко Б. Д. Словар української мови: В 4-х т. – К., 1907-1909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раткая литературная энциклопедия: В 9-ти т. Т. 4/ Под ред. А.А.Суркова. – М.: Сов. энциклопедия, 1967. – 1024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Лексикон загального та порівняльного літературознавства. – Чернівці: Золоті литаври, 2001. – 636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ихайлов В. Н. Собственные имена как стилистическая категория в русской литературе. – Луцк, 1965. – 54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Немировская Т. В. Некоторые проблемы литературной ономастики //Актуальные вопросы русской ономастики: Сборник научных трудов. – К.: УМК ВО, 1988. – С. 112-122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лексенко В. П., Іващенко О. В. Ономастичні координати. – Херсон, 2003. – 190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Самчук Улас. Марія; Куди тече та річка. – К.: Наук. думка, 2001. – 416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крипник Л. Г., Дзятківська Н.П. Власні імена людей. – К.: Наукова думка, 1996. – 336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Словник української мови: В 11-ти томах. – К.: Наук. думка, 1971. — Т.2. — 550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Субтельний Орест. Україна: історія. – К.: Либідь, 1992. – 512 с.</w:t>
      </w:r>
    </w:p>
    <w:p>
      <w:pPr>
        <w:pStyle w:val="6bibliogr"/>
        <w:spacing w:lineRule="auto" w:line="360"/>
        <w:ind w:left="0" w:hanging="28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Суперанская А. В. Общая теория имени собственного. – М.: Наука, 1973. – 366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TextBook">
    <w:charset w:val="00"/>
    <w:family w:val="auto"/>
    <w:pitch w:val="variable"/>
  </w:font>
  <w:font w:name="Lazurski">
    <w:charset w:val="00"/>
    <w:family w:val="auto"/>
    <w:pitch w:val="variable"/>
  </w:font>
  <w:font w:name="Brush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snovTEXT">
    <w:name w:val="1osnovTEXT"/>
    <w:qFormat/>
    <w:pPr>
      <w:widowControl/>
      <w:bidi w:val="0"/>
      <w:spacing w:lineRule="atLeast" w:line="218"/>
      <w:ind w:firstLine="283"/>
      <w:jc w:val="both"/>
    </w:pPr>
    <w:rPr>
      <w:rFonts w:ascii="SchoolBook" w:hAnsi="SchoolBook" w:eastAsia="Times New Roman" w:cs="SchoolBook"/>
      <w:color w:val="auto"/>
      <w:spacing w:val="-15"/>
      <w:sz w:val="21"/>
      <w:szCs w:val="20"/>
      <w:lang w:val="ru-RU" w:bidi="ar-SA" w:eastAsia="zh-CN"/>
    </w:rPr>
  </w:style>
  <w:style w:type="paragraph" w:styleId="6bibliogr">
    <w:name w:val="6bibliogr"/>
    <w:basedOn w:val="1osnovTEXT"/>
    <w:qFormat/>
    <w:pPr>
      <w:spacing w:lineRule="atLeast" w:line="196"/>
      <w:ind w:left="283" w:hanging="283"/>
    </w:pPr>
    <w:rPr>
      <w:rFonts w:ascii="TextBook" w:hAnsi="TextBook" w:cs="TextBook"/>
      <w:spacing w:val="0"/>
      <w:sz w:val="19"/>
    </w:rPr>
  </w:style>
  <w:style w:type="paragraph" w:styleId="3Zagolov">
    <w:name w:val="3Zagolov"/>
    <w:qFormat/>
    <w:pPr>
      <w:widowControl/>
      <w:tabs>
        <w:tab w:val="clear" w:pos="708"/>
        <w:tab w:val="left" w:pos="1701" w:leader="none"/>
      </w:tabs>
      <w:bidi w:val="0"/>
      <w:spacing w:before="227" w:after="170"/>
      <w:jc w:val="center"/>
    </w:pPr>
    <w:rPr>
      <w:rFonts w:ascii="Lazurski" w:hAnsi="Lazurski" w:eastAsia="Times New Roman" w:cs="Lazurski"/>
      <w:b/>
      <w:color w:val="auto"/>
      <w:spacing w:val="-15"/>
      <w:sz w:val="30"/>
      <w:szCs w:val="20"/>
      <w:lang w:val="ru-RU" w:bidi="ar-SA" w:eastAsia="zh-CN"/>
    </w:rPr>
  </w:style>
  <w:style w:type="paragraph" w:styleId="22avtor">
    <w:name w:val="22avtor"/>
    <w:qFormat/>
    <w:pPr>
      <w:widowControl/>
      <w:bidi w:val="0"/>
      <w:jc w:val="center"/>
    </w:pPr>
    <w:rPr>
      <w:rFonts w:ascii="BrushType" w:hAnsi="BrushType" w:eastAsia="Times New Roman" w:cs="BrushType"/>
      <w:b/>
      <w:color w:val="auto"/>
      <w:spacing w:val="200"/>
      <w:sz w:val="32"/>
      <w:szCs w:val="20"/>
      <w:lang w:val="ru-RU" w:bidi="ar-SA" w:eastAsia="zh-CN"/>
    </w:rPr>
  </w:style>
  <w:style w:type="paragraph" w:styleId="4podzagolov">
    <w:name w:val="4podzagolov"/>
    <w:qFormat/>
    <w:pPr>
      <w:widowControl/>
      <w:tabs>
        <w:tab w:val="clear" w:pos="708"/>
        <w:tab w:val="left" w:pos="2948" w:leader="none"/>
        <w:tab w:val="left" w:pos="4025" w:leader="none"/>
      </w:tabs>
      <w:bidi w:val="0"/>
      <w:spacing w:lineRule="atLeast" w:line="260"/>
      <w:jc w:val="center"/>
    </w:pPr>
    <w:rPr>
      <w:rFonts w:ascii="SchoolBook" w:hAnsi="SchoolBook" w:eastAsia="Times New Roman" w:cs="SchoolBook"/>
      <w:b/>
      <w:i/>
      <w:color w:val="auto"/>
      <w:sz w:val="23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24:00Z</dcterms:created>
  <dc:creator> </dc:creator>
  <dc:description>www.ukrreferat.com</dc:description>
  <dc:language>en-US</dc:language>
  <cp:lastModifiedBy>P_XP_</cp:lastModifiedBy>
  <dcterms:modified xsi:type="dcterms:W3CDTF">2010-03-19T09:43:04Z</dcterms:modified>
  <cp:revision>0</cp:revision>
  <dc:subject> </dc:subject>
  <dc:title> </dc:title>
</cp:coreProperties>
</file>