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Zagolov"/>
        <w:spacing w:lineRule="auto" w:line="360" w:before="0" w:after="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Невідомі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сторінки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еміграційної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журнальної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періодики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Пресознавство в Україні розвивалося значно повільніше, у порівнянні з іншими країнами Європи. Після злету публіцистичної діяльності О.Маковея, І.Франка та С.Єфремова настала творча тиша журналістських розвідок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Початок ХХ ст. у вітчизняному журналістикознавстві пов’язаний з іменами М.Грушевського та Д.Донцова. Наступні ж роки були несприятливими для розвитку вільної преси. Тому в 30-40-вих роках XX століття всі творчі сили журналістів зосередилися в еміграції. Протягом цих років журналістикознавство в Україні, порівняно з попередніми періодами, фактично припинило свій розвиток. Однак за кордоном у цей час, зокрема в Німеччині та Чехословаччині, журналістикознавчими питаннями займалися українські емігранти А.Животко, О.Бочковський, С.Сірополко, роботи яких були видані окремими книжками [9, с.23]. 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А.Животко видав низку праць з питань українського пресознавства. Найпомітнішою серед них є «Історія української преси» (Німеччина, Регенсбург, 1946). Ця праця має всі ознаки підручника. У ній наявна детальна структурованість, хронологічна послідовність викладу матеріалу, перелік контрольних запитань і завдань після кожної теми. У 1989–1990 роках «Історія української преси» була перевидана в Мюнхені, а через дев’ять років у Києві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Книга складається з дев’яти розділів відповідно до запропонованої автором періодизації історії української преси. Т.Трачук у своїй статті «Питання періодизації історії українського журналістикознавства» зазначає, що «свого часу вона була найповнішим дослідженням вітчизняних друкованих органів від їх зародження до початку Другої світової війни» [2, с.52]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У цей період створена колективна праця О.Бочковського та С.Сірополка «Українська журналістика на тлі доби: Історія, демократичний досвід, нові завдання». Вона фактично є першим дослідженням з теорії журналістики, написаним українськими авторами, щоправда, в діаспорі. 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О.Бочковський, будучи професором Української господарської академії в Подєбрадах (Чехословаччина), у 1937 році завершив першу частину свого дослідження. Після його смерті, у 1939 році, за продовження цієї праці взявся С.Сірополко, якому належить також низка публікацій з теоретичних питань журналістики [6, с.69]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У своїй праці автори сформулювали теоретичні засади журналістики, розглянули такі питання: проблематика преси, проведення пресової політики, діяльність «пресової агентури і бюро», жанри журналістських матеріалів, вживання мови і використання певного стилю у газеті, завдання публіцистики, комерціалізація преси, правове становище журналіста, професійні організації журналістів у різних країнах, журналістська етика, склад редакційного апарату, об’єктивізм і суб’єктивізм у журналістиці, визначення понять «преса», «часопис», «журнал» і т. ін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Суттєвим кроком уперед було видання із січня 1907 р. «реформованого» «Літературно-наукового вісника». М.Грушевський став його реформатором не лише як видавець, а й як дослідник — відкрив його на еміграційних просторах. Про оновлений «Літературно-науковий вісник» І.Липовецький занотував у щоденнику: «Літературно-науковий вісник – це новий по духу, справді український журнал» [3, с.42]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Журнал проіснував до серпня 1914 р., закритий на час дії воєнного стану, відновлений у 1917 р. у Києві, де виходив до 1919 р., потім знову перенесений на свій історичний ґрунт до Львова, де й видавався до початку Другої світової війни (1939 р.) під орудою Євгена Коновальця і Дмитра Донцова (у 1932 р. змінив назву на «Вістник», проголосивши себе органом націоналістичного спрямування) [10, с.214]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Помітну роль у розвитку журналістики мав журнал «Нова Україна», який видавався у Празі. Керували виданням В.Винниченко та М.Шаповал. Часопис став гідним конкурентом пресі, що видавалася в Україні, а особливо журналу «Червоний шлях», який, через свою більшовицьку назву, у сучасному пресознавстві популярністю не користується. О.Коляструк, сучасна дослідниця преси 20-30-х рр. ХХ ст., пояснює це тим, що свого часу комуністична ідеологія відтіснила журнал «Червоний шлях» за його українізованість, а сучасники не звернули на нього увагу через «червоний колір» [4, с.48]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Свого часу він був журналом усіх, хто сповідував «загірну комуну» – активно друкувалися в ньому М.Хвильовий, В.Підмогильний, С.Васильченко. Він вдало скористався українізацією, згортувавши навколо себе плеяду українських авторів. Пресознавство УРСР за це звинуватило його в «націоналізмі». Основним завданням редакція журналу вбачала протидію прогресивним закордонним (еміграційним) виданням. Є.Черняк, упорядник журналу, говорив: «Журнал – це легка гармата в нашій ідеологічній боротьбі». Так «Червоний шлях» став опозиційним до празького українського журналу «Нова Україна» В.Винниченка та М.Шаповала, які також намагалися зібрати в своє коло авторів В.Підмогильного, У.Самчука, В.Барку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О.Коляструк зазначає, що основна полеміка між журналами була не ідеологічна, а кадрова. Якщо «Червоний шлях» «занепадав разом із творчістю П.Тичини», то «Нову Україну» радянське пресознавство викреслило зі списку провідних журналів 20-30 рр. і назвало «буржуазним», адже він ніс «ворожу націоналістичну ідеологію і публікував буржуазних запроданців» [5, с.365].</w:t>
      </w:r>
    </w:p>
    <w:p>
      <w:pPr>
        <w:pStyle w:val="1osnovTEXT"/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Наукову цікавість зараз викликають видання 20-х. рр. іншого направлення – так звана «табірна» преса. Одне з таких видань – журнал «Наша зоря». У своїй статті «Перше завдання» Є.Маланюк визначив риси, притаманні цьому «активному українському виданню». Він указував: «Це, по-перше, європеєць. Він глибоко, до крові й кісток, почуває себе національно свідомим, себто відчуває свою кревну, нерозривну зв’язаність із українським народом і українською землею, а значить, і з їх долею. Натомість він абсолютно звільнений від московської спадщини і свідомо ненавидить московський азіатизм... Він має освічений, європейськи здисциплінований зимний розум і гаряче патріотичне серце, котре не затремтить перед обличчям смерти за Україну» [8, с.44]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Подібна публіцистика, написана пером С.Петлюри, О.Саліковського, І.Липовецького, А.Лебединського, Г.Гладкого, А.Коршнівського, М.Левицького, М.Вороного, І.Зубенка, М.Селегія – сотників Армії УНР, прикрашала сторінки «Нашого життя», «Променя», «Залізного стрільця», «Зірниці», «Ока», «Табора», «Української трибуни». Особливе місце тут належало літературно-мистецькому журналу «Веселка», який об’єднав у Каліші ціле ґроно мистецьких талантів: Є.Маланюка, Ю.Дарагана, К.Поліщука, М.Островерху, М.Селегія, М.Чирського, Б.Базилевича, В.Лімниченка, П.Омельченка, які прагнули створити «поему Нації», стати «аргонавтами, що попливуть за золотим руном Держави Української» [1, с.21].</w:t>
        <w:tab/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З-поміж літераторів своєю непересічністю, енциклопедичністю, володінням словом вирізнявся Є.Маланюк, якому, зокрема, належить і дослідницька стаття «Ідеї і дії», де він накреслив величні завдання –«вдихнути душу національній культурі, створити привабливо прекрасну Легенду України, запалити Народ Український свяченим вогнем національної релігії, впоїти, одухотворити Чорнозем могутньою ідеєю, натхнути його жадобою національного життя» [2, с.45]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М.Нечиталюк у своїх дослідженнях робить підрахунок, що у таборах упродовж 1915-1919 рр. вийшло у світ 11 часописів («Вільне слово», «Просвітній листок / Громадська думка», «Розвага», «Розсвіт», «Основа», «Селянин», одноднівки «Метелик» і «Нова зоря», рукописні «Вінок кайданам», «Свободне слово», «Наш голос»). Також у Зальцведелі у 1919-1920 рр. видавалася газета «Шлях» для українців у Німеччині під опікою Української військово-санітарної місії, а в містечку Біла на Підляшші колишні військовополонені (так звані «синьожупанники») подбали у 1917-1918 рр. про український народний часопис «Рідне слово». На території Італії, де перебували полонені галичани та невелика кількість наддніпрянців, вдалося у 1919-1920 рр. налагодити свою пресу у таборі Монте Кассіно — стіннівки «Касинський українець» і «Нові вісті», белетристичний журнал «Полонений» із сатирично-гумористичним додатком «Лязароні». Для полонених із Галичини у далекосхідному таборі в Нікольську-Уссурійському з 1 липня до 18 вересня 1920 р. випущено сім чисел української газети «Наша доля». Щоденник «Діло», двотижневик «Зоря», журнали «Житє і слово» та «Дзвінок», багато інших видань подавали інформаційні матеріали про діяльність товариств «Просвіта» на різних землях, порушували важливі просвітянські питання [4, с.32]. До досліджень журналів цієї групи звернулися тільки через десять років, після проголошення незалежності України. До того їх намагалися оцінити в еміграції, а вітчизняні дослідники відновлювали втрачені фонди літератури та публіцистики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Отже, творчий потенціал еміграційної журналістики не лише склав гідну конкуренцію виданням України, які довгий час були «під ковпаком влади», а й забезпечив основу, ґрунтовну наукову базу з нової для України науки про пресу – пресознавства. Незалежна Україна на порозі ІІІ тисячоліття зіткнулася з тим, що в неї не було жодної об’єктивної праці з журналістики. Саме завдяки роботі дослідників-емігрантів (А.Животко, Ю.Тернопільського, О.Бочковського, С.Сірополко) вітчизняне журналістикознавство зможе відійти від заангажованої псевдонаукової літератури і познайомитися глибше з роботами видатних публіцистів еміграції Є.Маланюка, У.Самчука, І.Багряного та ін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</w:r>
      <w:r>
        <w:br w:type="page"/>
      </w:r>
    </w:p>
    <w:p>
      <w:pPr>
        <w:pStyle w:val="4podzagolov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</w:t>
      </w:r>
    </w:p>
    <w:p>
      <w:pPr>
        <w:pStyle w:val="6bibliogr"/>
        <w:spacing w:lineRule="auto" w:line="360"/>
        <w:ind w:left="0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Животко А. Історія української преси. – Мюнхен, 1989-90. – С.140.</w:t>
      </w:r>
    </w:p>
    <w:p>
      <w:pPr>
        <w:pStyle w:val="6bibliogr"/>
        <w:spacing w:lineRule="auto" w:line="360"/>
        <w:ind w:left="0" w:hanging="28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Животко А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рис історії української преси: Курс лекцій. – Подєбради, 1937. – 108 с.</w:t>
      </w:r>
    </w:p>
    <w:p>
      <w:pPr>
        <w:pStyle w:val="6bibliogr"/>
        <w:spacing w:lineRule="auto" w:line="360"/>
        <w:ind w:left="0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бірник праць кафедри української преси/ За ред С. А. Костя. – Вип. 1. – Львів, 1993. – 142 с.</w:t>
        <w:tab/>
      </w:r>
    </w:p>
    <w:p>
      <w:pPr>
        <w:pStyle w:val="6bibliogr"/>
        <w:spacing w:lineRule="auto" w:line="360"/>
        <w:ind w:left="0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ворський С. Періодичні видання «Просвіти» в Галичині (1877-1939 рр.) як провідники наукових знань і культури серед населення краю// Українська періодика: Історія і сучасність. – Львів, 1995. – С.48.</w:t>
      </w:r>
    </w:p>
    <w:p>
      <w:pPr>
        <w:pStyle w:val="6bibliogr"/>
        <w:spacing w:lineRule="auto" w:line="360"/>
        <w:ind w:left="0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Машотас В. Комуністична партія Західної України: Бібліограф. покажч. матеріалів і публікацій за 1919-1967 рр. – Львів: Каменяр, 1969. – 381 с.</w:t>
      </w:r>
    </w:p>
    <w:p>
      <w:pPr>
        <w:pStyle w:val="6bibliogr"/>
        <w:spacing w:lineRule="auto" w:line="360"/>
        <w:ind w:left="0" w:hanging="28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Нечиталюк М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урботи істориків журналістики// Вісник Львівського університету: Серія журналістика.– 1990.– Вип. 16.– С.68-70.</w:t>
      </w:r>
    </w:p>
    <w:p>
      <w:pPr>
        <w:pStyle w:val="6bibliogr"/>
        <w:spacing w:lineRule="auto" w:line="360"/>
        <w:ind w:left="0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Присяжний М. Преса української еміграції в Німеччині: становлення, розвиток, тематична політика (1945–1953). – Львів: ЛНУ ім. І. Франка, 2000. – 220 с.</w:t>
      </w:r>
    </w:p>
    <w:p>
      <w:pPr>
        <w:pStyle w:val="6bibliogr"/>
        <w:spacing w:lineRule="auto" w:line="360"/>
        <w:ind w:left="0" w:hanging="28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Сидоренко Н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ська періодика в Італії (1905-1995 рр.). – К., 1997. – 60 с.</w:t>
      </w:r>
    </w:p>
    <w:p>
      <w:pPr>
        <w:pStyle w:val="6bibliogr"/>
        <w:spacing w:lineRule="auto" w:line="360"/>
        <w:ind w:left="0" w:hanging="28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Тернопільський Ю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ська преса з перспективи 150-ліття. – Джерсі-Ситі: Видавництво М. Коць, 1974. – 361 с.</w:t>
      </w:r>
    </w:p>
    <w:p>
      <w:pPr>
        <w:pStyle w:val="6bibliogr"/>
        <w:spacing w:lineRule="auto" w:line="360"/>
        <w:ind w:left="0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Ясінський Б. Літературно-Науковий Вісник: Покажчик змісту (1898-1932). – К.: Смолоскип, 2000. – 542 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0"/>
    <w:family w:val="auto"/>
    <w:pitch w:val="variable"/>
  </w:font>
  <w:font w:name="TextBook">
    <w:charset w:val="00"/>
    <w:family w:val="auto"/>
    <w:pitch w:val="variable"/>
  </w:font>
  <w:font w:name="Lazursk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osnovTEXT">
    <w:name w:val="1osnovTEXT"/>
    <w:qFormat/>
    <w:pPr>
      <w:widowControl/>
      <w:bidi w:val="0"/>
      <w:spacing w:lineRule="atLeast" w:line="218"/>
      <w:ind w:firstLine="283"/>
      <w:jc w:val="both"/>
    </w:pPr>
    <w:rPr>
      <w:rFonts w:ascii="SchoolBook" w:hAnsi="SchoolBook" w:eastAsia="Times New Roman" w:cs="SchoolBook"/>
      <w:color w:val="auto"/>
      <w:spacing w:val="-15"/>
      <w:sz w:val="21"/>
      <w:szCs w:val="20"/>
      <w:lang w:val="ru-RU" w:bidi="ar-SA" w:eastAsia="zh-CN"/>
    </w:rPr>
  </w:style>
  <w:style w:type="paragraph" w:styleId="6bibliogr">
    <w:name w:val="6bibliogr"/>
    <w:basedOn w:val="1osnovTEXT"/>
    <w:qFormat/>
    <w:pPr>
      <w:spacing w:lineRule="atLeast" w:line="196"/>
      <w:ind w:left="283" w:hanging="283"/>
    </w:pPr>
    <w:rPr>
      <w:rFonts w:ascii="TextBook" w:hAnsi="TextBook" w:cs="TextBook"/>
      <w:spacing w:val="0"/>
      <w:sz w:val="19"/>
    </w:rPr>
  </w:style>
  <w:style w:type="paragraph" w:styleId="3Zagolov">
    <w:name w:val="3Zagolov"/>
    <w:qFormat/>
    <w:pPr>
      <w:widowControl/>
      <w:tabs>
        <w:tab w:val="clear" w:pos="708"/>
        <w:tab w:val="left" w:pos="1701" w:leader="none"/>
      </w:tabs>
      <w:bidi w:val="0"/>
      <w:spacing w:before="227" w:after="170"/>
      <w:jc w:val="center"/>
    </w:pPr>
    <w:rPr>
      <w:rFonts w:ascii="Lazurski" w:hAnsi="Lazurski" w:eastAsia="Times New Roman" w:cs="Lazurski"/>
      <w:b/>
      <w:color w:val="auto"/>
      <w:spacing w:val="-15"/>
      <w:sz w:val="30"/>
      <w:szCs w:val="20"/>
      <w:lang w:val="ru-RU" w:bidi="ar-SA" w:eastAsia="zh-CN"/>
    </w:rPr>
  </w:style>
  <w:style w:type="paragraph" w:styleId="4podzagolov">
    <w:name w:val="4podzagolov"/>
    <w:qFormat/>
    <w:pPr>
      <w:widowControl/>
      <w:tabs>
        <w:tab w:val="clear" w:pos="708"/>
        <w:tab w:val="left" w:pos="2948" w:leader="none"/>
        <w:tab w:val="left" w:pos="4025" w:leader="none"/>
      </w:tabs>
      <w:bidi w:val="0"/>
      <w:spacing w:lineRule="atLeast" w:line="260"/>
      <w:jc w:val="center"/>
    </w:pPr>
    <w:rPr>
      <w:rFonts w:ascii="SchoolBook" w:hAnsi="SchoolBook" w:eastAsia="Times New Roman" w:cs="SchoolBook"/>
      <w:b/>
      <w:i/>
      <w:color w:val="auto"/>
      <w:sz w:val="23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31:00Z</dcterms:created>
  <dc:creator> </dc:creator>
  <dc:description>www.ukrreferat.com</dc:description>
  <dc:language>en-US</dc:language>
  <cp:lastModifiedBy>P_XP_</cp:lastModifiedBy>
  <dcterms:modified xsi:type="dcterms:W3CDTF">2010-03-19T09:43:04Z</dcterms:modified>
  <cp:revision>0</cp:revision>
  <dc:subject> </dc:subject>
  <dc:title> </dc:title>
</cp:coreProperties>
</file>