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CFFFF" w:val="clear"/>
        <w:spacing w:before="0" w:after="28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hd w:fill="FC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hd w:fill="FC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на тему:</w:t>
      </w:r>
    </w:p>
    <w:p>
      <w:pPr>
        <w:pStyle w:val="Heading1"/>
        <w:shd w:fill="FC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лесова книга</w:t>
      </w:r>
    </w:p>
    <w:p>
      <w:pPr>
        <w:pStyle w:val="Heading1"/>
        <w:shd w:fill="FC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drawing>
          <wp:inline distT="0" distB="0" distL="0" distR="0">
            <wp:extent cx="3228975" cy="4557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FFF" w:val="clear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86.D1.81.D1.82.D0.BE.D1.80.D1.96.D1.8F_.D1.82.D0.B5.D0.BA.D1.81.D1.82.D1.83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Історія текст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D.D0.B0.D1.83.D0.BA.D0.BE.D0.B2.D1.96_.D0.B5.D0.BA.D1.81.D0.BF.D0.B5.D1.80.D1.82.D0.B8.D0.B7.D0.B8_.D0.92.D0.B5.D0.BB.D0.B5.D1.81.D0.BE.D0.B2.D0.BE.D1.97_.D0.9A.D0.BD.D0.B8.D0.B3.D0.B8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Наукові експертизи Велесової Книг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0.B5.D1.80.D1.88.D0.B0_.D0.B5.D0.BA.D1.81.D0.BF.D0.B5.D1.80.D1.82.D0.B8.D0.B7.D0.B0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2.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ерша експертиз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4.D1.80.D1.83.D0.B3.D0.B0_.D0.B5.D0.BA.D1.81.D0.BF.D0.B5.D1.80.D1.82.D0.B8.D0.B7.D0.B0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2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Друга експертиз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0.D0.BD.D0.B0.D0.BB.D1.96.D0.B7_.D0.92.D0.B5.D0.BB.D0.B5.D1.81.D0.BE.D0.B2.D0.BE.D1.97_.D0.BA.D0.BD.D0.B8.D0.B3.D0.B8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3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Аналіз Велесової книг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3.D1.80.D0.B0.D1.84.D1.96.D0.BA.D0.B0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3.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Графік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0.B0.D0.BB.D0.B5.D0.BE.D0.B3.D1.80.D0.B0.D1.84.D1.96.D1.8F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3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алеографія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1.80.D0.B8.D1.85.D0.B8.D0.BB.D1.8C.D0.BD.D0.B8.D0.BA.D0.B8_.D1.82.D0.B0_.D0.BF.D1.80.D0.BE.D1.82.D0.B8.D0.B2.D0.BD.D0.B8.D0.BA.D0.B8_.D1.81.D0.BF.D1.80.D0.B0.D0.B2.D0.B6.D0.BD.D0.BE.D1.81.D1.82.D1.96_. 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4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рихильники та противники справжності В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1.80.D0.B8.D1.85.D0.B8.D0.BB.D1.8C.D0.BD.D0.B8.D0.BA.D0.B8_.D1.81.D0.BF.D1.80.D0.B0.D0.B2.D0.B6.D0.BD.D0.BE.D1.81.D1.82.D1.96_.D0.92.D0.9A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4.1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рихильники справжності В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708" w:hanging="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1.80.D0.BE.D1.82.D0.B8.D0.B2.D0.BD.D0.B8.D0.BA.D0.B8_.D1.81.D0.BF.D1.80.D0.B0.D0.B2.D0.B6.D0.BD.D0.BE.D1.81.D1.82.D1.96_.D0.92.D0.9A.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4.2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ротивники справжності В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/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86.D0.BD.D1.88.D1.96_.D0.B4.D0.B5.D1.80.D0.B5.D0.B2.E2.80.99.D1.8F.D0.BD.D1.96_.D0.BF.D0.B8.D1.81.D1.8C.D0.BC.D0.BE.D0.B2.D1.96_.D0.BF.D0.B0.D0.BC.E2.80.99.D1.8F.D1.82.D0.BA.D0.B8.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5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Інші дерев’яні письмові пам’ятк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rPr>
          <w:rFonts w:eastAsia="Arial Unicode MS"/>
          <w:sz w:val="28"/>
          <w:szCs w:val="28"/>
          <w:lang w:val="uk-UA"/>
        </w:rPr>
      </w:pP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uk.wikipedia.org/wiki/" \l ".D0.9F.D0.BE.D1.81.D0.B8.D0.BB.D0.B0.D0.BD.D0.BD.D1.8F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6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>Посилання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Style12"/>
        <w:shd w:fill="FCFFFF" w:val="clear"/>
        <w:spacing w:before="0" w:after="0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елесова Кни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Книга Велес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Влес книг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Veles Boo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— за однією з версій найдавніш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лов’янсь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исемна пам’ятка, а за іншою версією — фальсифікація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XI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X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елес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книга це збірник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лит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егенд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оповідань про давню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лов’янсь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сторі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Була написана (чи то зведена воєдино з декількох менших текстів) на дерев’яних дощечках ранньою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ирилице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різними авторами у різний час у кінці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I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— на початку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 (якщо є оригіналом),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олісс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Події, що описані у ВК охоплюють період приблизно від 7 ст. до н. д. до кінця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I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н. д. Назва книги пов’язана з іменем слов’янського бога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елес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Останнім часом отримало розвиток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еоязичництв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в якому ВК вважається святим письмом (волховником).</w:t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Історія тексту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hyperlink r:id="rId20">
        <w:r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260</wp:posOffset>
              </wp:positionV>
              <wp:extent cx="3810000" cy="1638300"/>
              <wp:effectExtent l="0" t="0" r="0" b="0"/>
              <wp:wrapSquare wrapText="bothSides"/>
              <wp:docPr id="2" name="Image1" descr="">
                <a:hlinkClick xmlns:a="http://schemas.openxmlformats.org/drawingml/2006/main" r:id="rId19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>
                        <a:hlinkClick r:id="rId19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9" t="-22" r="-9" b="-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810000" cy="1638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елес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книга була знайдена у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1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олковник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ілої армії Алі Ізенбеком у розгромленій поміщицький садибі Великий Бурлук на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Харківщи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Текст ВК був надряпаний чи випалений на березових (за іншими даними дубових) дощечках розміром 38 на 22 см, товщиною до 1 см; вони були нанизані на ремінець. У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2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 Ізенбек оселився у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рюссел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де познайомився з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рієм Петровичем Миролюбови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— білоемігрантом з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Україн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За освітою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ув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нженер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хімік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дуже цікавився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лов’янським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арожитностями. Подальша доля Велесової Книги тісно пов’язана саме з цією постаттю. З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25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. по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3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.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писував текст ВК. Ізенбек не дозволяв виносити дощечки зі свого приміщення та відхилив пропозиції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льгійськ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чених, які хотіли займатися вивченням дощечок.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далося зробити лише одне якісне фото та й то не з оригіналу а з прорисів 16 дощечки, яке й дало назву книзі (текст цієї дощечки починається словами: «Влес книгу сію»). Окрім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дощечок ВК ніхто не бачив. У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4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. в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рюссель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йшли німці, а в у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41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. помер Алі Ізенбек. Подальша доля дощечок невідома.</w:t>
        <w:br/>
        <w:t xml:space="preserve">У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5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5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р. частина ВК була опублікована в журналі «Жар-птица» в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ан-Францис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Редактор журналу А. А. Куренков отримав тексти ВК від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Після цього дослідженням ВК почав займатись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. Ф. Скрипни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також отримав копії переписаних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ролюбови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екстів. Він опублікував тексти ВК в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анад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у 70-х роках 20 ст. Саме це видання Скрипника вважається найбільш повним та точним.</w:t>
      </w:r>
    </w:p>
    <w:p>
      <w:pPr>
        <w:pStyle w:val="Heading2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Наукові експертизи Велесової Книги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ерша експертиза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посередництва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ельбурнськог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університет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встралі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 емігрант з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иє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. Лісний в кінці 50-х рр. надіслав до Академії наук СРСР і Слов’янського Комітету свої статті про ВК і фотографію прорисів 16-ої дощечки, закликавши спеціалістів визнати важливість вивчення «дощечок Ізенбека», в яких він бачив оригінал давньоруського рукопису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Але С. Лісний не зробив ні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алеографічног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ні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інгвістичног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аналізу тексту, а його міркування мали лише загальний оглядовий характер. Він підкреслив, перш за все, оригінальність і неповторність як техніки написання ВК, так і її змісту. На його думку, виготовлення дерев’яних книг — особливе мистецтво. І фальсифікатор не наважився би на таку підробку, та ще й в обсязі понад три друковані аркуші;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лфавіт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воєрідний, схожий на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ирилиц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але без грецизмів; мова теж неповторна, але в усьому має чіткі слов’янські форми; вражають й історичні знання авторів.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очатку 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59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 С. Лісний отримав з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скв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ь, що ВК — підробка. Експертний висновок Академії наук СРСР про ВК, як підробку, був підготовлений 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алеографом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ідією Петрівною Жуковсько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Відзначивши, що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алеографі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креслень досить давня, докирилівська, вона все ж зауважила, що вимова звуків, окремі </w:t>
      </w:r>
      <w:hyperlink r:id="rId6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рфологіч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иси «свідчать про явища, співіснування яких, з погляду сучасного слов’янського мовознавства, абсурдне». Тобто в тексті д. 16 було зафіксовано немало таких форм, які виникли в слов’янських мовах пізніше </w:t>
      </w:r>
      <w:hyperlink r:id="rId6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На цій підставі і був зроблений висновок про підробку.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годом, аналізуючи результати цієї експертизи, С. Лісний дещо змінив свою позицію і зауважив, що пам’ятка могла дійти до нас в більш пізніших копіях, як і майже всі інші </w:t>
      </w:r>
      <w:hyperlink r:id="rId6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авньоруські пам’ят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Але і ця думка не була взята до уваги в наукових колах.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Друга експертиза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овий етап у дослідженні ВК розпочався з публікаціями </w:t>
      </w:r>
      <w:hyperlink r:id="rId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лега Вікторовича Творог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який опрацював матеріали по ВК, надіслані в </w:t>
      </w:r>
      <w:hyperlink r:id="rId6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нститут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осійської літера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орисом Ребіндером (</w:t>
      </w:r>
      <w:hyperlink r:id="rId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ранція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. Це були тексти з архіву </w:t>
      </w:r>
      <w:hyperlink r:id="rId6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. Миролюб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надруковані М. Скрипником в українських виданнях </w:t>
      </w:r>
      <w:hyperlink r:id="rId7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ондон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hyperlink r:id="rId7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ааг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hyperlink r:id="rId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. Творог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е повертався вже до тексту д.16, лише зазначив, що лінгвістам (тобто </w:t>
      </w:r>
      <w:hyperlink r:id="rId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. П. Жуковські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 виявилося достатнім і незначного уривку тексту, щоб серйозно й обґрунтовано сумніватися в автентичності «Влесової книги». Він робив вже аналіз всього тексту, але доволі поверхневий, з тієї причини, що, як він сам зазначив, висновки очевидні і при поверхневому аналізі тексту. Він також прийшов до висновку, що ВК фальсифікат, також на основі </w:t>
      </w:r>
      <w:hyperlink r:id="rId7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рфології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hyperlink r:id="rId7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онети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пам’ятки, як і </w:t>
      </w:r>
      <w:hyperlink r:id="rId7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. П. Жуковсь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Думка, про те, що це більш пізніша копія була також не врахована, пояснивши це тим, що якби </w:t>
      </w:r>
      <w:hyperlink r:id="rId7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ам’ят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а переписана у 16-17 ст., то вона неодмінно була б переписана на папері, а не на дощечках.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кінця 80-х. років 20 ст. дослідженням ВК почав займатись український вчений — </w:t>
      </w:r>
      <w:hyperlink r:id="rId7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орис Яц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який намагався опонувати Творогову та Жуковській і доводивши те, що ВК не фальсифікат. Морфологічні та фонетичні недоліки тексту він пояснював тим, що до рук Ізенбека потрапила копія кінця 17 ст., яка в свою чергу була зроблена з копії 15 ст.</w:t>
      </w:r>
    </w:p>
    <w:p>
      <w:pPr>
        <w:pStyle w:val="Heading2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Аналіз Велесової книги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hyperlink r:id="rId7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афіка</w:t>
        </w:r>
      </w:hyperlink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hyperlink r:id="rId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. П. Жуковсь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розглянувши </w:t>
      </w:r>
      <w:hyperlink r:id="rId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афі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есової книги, зазначила, що </w:t>
      </w:r>
      <w:hyperlink r:id="rId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лфавіт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близький до </w:t>
      </w:r>
      <w:hyperlink r:id="rId8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ирили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але відсутні літери, які позначають носові голосні, а також літери ч, и, ъ, ь, ю. Немає й специфічних букв грецького алфавіту. У тексті фотокопії прорисів 16-ї дощечки використано 27 букв, причому, нема жодної специфічної грецької літери. Порівнявши абетку Велесової книги з абеткою з </w:t>
      </w:r>
      <w:hyperlink r:id="rId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офійського собор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датованою 9 ст., а також з </w:t>
      </w:r>
      <w:hyperlink r:id="rId8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овгородським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абетками 11-13 ст. можна зробити висновок, що абетка Велесової книги молодша за софійську абетку, але старша за </w:t>
      </w:r>
      <w:hyperlink r:id="rId8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овгородськ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абетки. Отже </w:t>
      </w:r>
      <w:hyperlink r:id="rId8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афі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елесової книги датується кінцем 9 — початком 10 ст.</w:t>
        <w:br/>
        <w:t xml:space="preserve">Потрібно зазначити, що у софійській абетці 4 слов’янських літери, в абетці Велесової книги — 9, в новгородській абетці 11 ст. — 12, а в новгородській абетці 13 ст. — 14, в повній </w:t>
      </w:r>
      <w:hyperlink r:id="rId8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ирилиц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— 19.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алеографія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Велесової книги написаний так званим «підвішеним» письмом, в якому букви ніби підвішуються до лінії рядка, а не розташовуються на ній. Схоже на це у </w:t>
      </w:r>
      <w:hyperlink r:id="rId8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«Київські глаголичні листки»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 кількох аркушах літери вирівнюються по верхній лінії. Суттєвою різницею є те що Київські глаголичні листки на відміну від Велесової книги написані </w:t>
      </w:r>
      <w:hyperlink r:id="rId9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лаголицею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 У тексті порівняно добре витримана сигнальна лінія, що проходить у всіх знаків по середині їхньої висоти.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кви Р, Х, ять розташовані в рядку і не виходять за міжрядкові поля. Буква Щ у деяких випадках теж розміщена в рядку. Древніми є симетричне Ж і буква М з овалом, який провисає до середини висоти букви, що зближує її з відповідною буквою в </w:t>
      </w:r>
      <w:hyperlink r:id="rId9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аписі царя Самуїл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993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р. Накреслення букви Д відповідає грецьким уставним формам. Накреслення букви С схоже з латинським S. Накреслення літери Н з горизонтальною лінією. Накреслення літери Л схоже на грецьке лямда і зустрічається також в ранніх болгарських пам’ятках (наприклад напис на могилі Мостича). Дуже цікаве накреслення літери, що позначала обидва редукованих: вона зображається як О з двома «рогами» зверху (так інколи зображалась потім літера ОУ), ця графема також використовувалась з І для позначення літери Ы. Таке накреслення для позначення редукованих зустрічається на давньоруських монетах кінця </w:t>
      </w:r>
      <w:hyperlink r:id="rId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X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т.</w:t>
      </w:r>
    </w:p>
    <w:p>
      <w:pPr>
        <w:pStyle w:val="Heading2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рихильники та противники справжності ВК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рихильники справжності ВК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жна скласти достатньо солідний список учених, які відстоюють автентичність ВК: доктор </w:t>
      </w:r>
      <w:hyperlink r:id="rId9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ічн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, академік </w:t>
      </w:r>
      <w:hyperlink r:id="rId9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.К. Бєгун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hyperlink r:id="rId9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оск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; професор </w:t>
      </w:r>
      <w:hyperlink r:id="rId9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іланськог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hyperlink r:id="rId9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лградськог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університетів, співробітник Інституту ранньослов’янських досліджень у </w:t>
      </w:r>
      <w:hyperlink r:id="rId9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ондо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дивой Пєшич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переклад сербохорватською мовою якого був виданий у </w:t>
      </w:r>
      <w:hyperlink r:id="rId1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997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hyperlink r:id="rId10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елград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0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0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окт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ічн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 </w:t>
      </w:r>
      <w:hyperlink r:id="rId10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Радоміл Міроєвіч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0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0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олодимир Шаян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0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кадемі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окт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сторичних нау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етро Панч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окт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ічн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, </w:t>
      </w:r>
      <w:hyperlink r:id="rId1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лесь Білодід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окт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ічн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, </w:t>
      </w:r>
      <w:hyperlink r:id="rId1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игорій Клоче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докт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ічн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, </w:t>
      </w:r>
      <w:hyperlink r:id="rId1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асиль Ярем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рофесор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hyperlink r:id="rId1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ван Ющу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-перекладач </w:t>
      </w:r>
      <w:hyperlink r:id="rId1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орис Яц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исьменник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алерій Шевчу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олодимир Коломієць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кола Кост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Микола Карпен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hyperlink r:id="rId1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лог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сходознавець-</w:t>
      </w:r>
      <w:hyperlink r:id="rId1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анскритолог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Степан Наливай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кандидат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4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ілософських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 </w:t>
      </w:r>
      <w:hyperlink r:id="rId1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алина Лоз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. Потрібно зазначити, що в </w:t>
      </w:r>
      <w:hyperlink r:id="rId1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Україн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ВК включена до програми з </w:t>
      </w:r>
      <w:hyperlink r:id="rId1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української літератури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середніх та вищих навчальних закладів.</w:t>
      </w:r>
    </w:p>
    <w:p>
      <w:pPr>
        <w:pStyle w:val="Heading3"/>
        <w:shd w:fill="FC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ротивники справжності ВК.</w:t>
      </w:r>
    </w:p>
    <w:p>
      <w:pPr>
        <w:pStyle w:val="Style12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ивники справжності ВК вважають її або підробкою Сулакадзєва А. І. початку 19 ст. (</w:t>
      </w:r>
      <w:hyperlink r:id="rId1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. П. Жуковськ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, або творчістю самого Миролюбова (</w:t>
      </w:r>
      <w:hyperlink r:id="rId1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О. В. Творог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). Окрім зазначених вище д.ф.н. Творогова О. В. та Жуковської Л. П. фальсифікацією ВК вважають цілий ряд вчених: лінгвіст і джерелознавець, спеціаліст у області давнослов'янських мов </w:t>
      </w:r>
      <w:hyperlink r:id="rId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А. А. Алєксєє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член-кореспондент РАН </w:t>
      </w:r>
      <w:hyperlink r:id="rId14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. І. Буган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академік </w:t>
      </w:r>
      <w:hyperlink r:id="rId1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Б. А. Рибак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історик </w:t>
      </w:r>
      <w:hyperlink r:id="rId1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Н. Н. Данилевськи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дослідниця слов'янської писемності </w:t>
      </w:r>
      <w:hyperlink r:id="rId1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. В. Уханова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історик та архівіст, член РАН </w:t>
      </w:r>
      <w:hyperlink r:id="rId15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В. П. Козло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, автор дисертації ""Велесова книга" у світлі історіографії фальсифікацій та видавничої практики ХХ століття" В</w:t>
      </w:r>
      <w:hyperlink r:id="rId1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 А. Соболев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5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Ф. П. Філін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д.ф.н. </w:t>
      </w:r>
      <w:hyperlink r:id="rId15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рабович Григорі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5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Г. П. Півтора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5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Л. Шульман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15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І. Лучук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історик і академік НАНУ </w:t>
      </w:r>
      <w:hyperlink r:id="rId15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Петро Толочко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журналіст </w:t>
      </w:r>
      <w:hyperlink r:id="rId15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Юрій Рудницький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ст. "Містифікатори мимоволі", </w:t>
      </w:r>
      <w:hyperlink r:id="rId16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www.dt.ua/3000/3150/56306/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) та інші.</w:t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Інші дерев’яні письмові пам’ятки.</w:t>
      </w:r>
    </w:p>
    <w:p>
      <w:pPr>
        <w:pStyle w:val="Normal"/>
        <w:numPr>
          <w:ilvl w:val="0"/>
          <w:numId w:val="3"/>
        </w:numPr>
        <w:shd w:fill="FC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 </w:t>
      </w:r>
      <w:hyperlink r:id="rId16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ореї</w:t>
        </w:r>
      </w:hyperlink>
      <w:r>
        <w:rPr>
          <w:sz w:val="28"/>
          <w:szCs w:val="28"/>
          <w:lang w:val="uk-UA"/>
        </w:rPr>
        <w:t xml:space="preserve"> відомі тексти, які звуться Трипітака Кореана. Вони написані на 80 тисячах дерев’яних табличок в 13-му столітті. </w:t>
      </w:r>
    </w:p>
    <w:p>
      <w:pPr>
        <w:pStyle w:val="Normal"/>
        <w:numPr>
          <w:ilvl w:val="0"/>
          <w:numId w:val="3"/>
        </w:numPr>
        <w:shd w:fill="FC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тичні воскові таблички </w:t>
      </w:r>
    </w:p>
    <w:p>
      <w:pPr>
        <w:pStyle w:val="Normal"/>
        <w:numPr>
          <w:ilvl w:val="0"/>
          <w:numId w:val="3"/>
        </w:numPr>
        <w:shd w:fill="FCFFFF" w:val="clear"/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овгородські </w:t>
      </w:r>
      <w:hyperlink r:id="rId16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берестяні грамот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3"/>
        </w:numPr>
        <w:shd w:fill="FCFFFF" w:val="clear"/>
        <w:spacing w:lineRule="auto" w:line="360"/>
        <w:ind w:left="0" w:firstLine="709"/>
        <w:jc w:val="both"/>
        <w:rPr/>
      </w:pPr>
      <w:hyperlink r:id="rId16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Новгородський кодекс (кінець 10 ст.)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Heading2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Mwheadline"/>
          <w:rFonts w:cs="Times New Roman" w:ascii="Times New Roman" w:hAnsi="Times New Roman"/>
          <w:sz w:val="28"/>
          <w:szCs w:val="28"/>
          <w:lang w:val="uk-UA"/>
        </w:rPr>
        <w:t>Посилання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ублікація О. В. Творогова у ТОДРЛ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і вчених-лингвістів про Влесову книгу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Велесова книга: переклад Б. Яценка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і з книги: Что думают ученые о "Велесовой книге"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Б. Яценка про Велесову книгу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6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айт перекладача Велесової книги Н. В. Слатіна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Фрагмент книги Уханової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Г. Лозко про Велесову книгу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Г. Грабовича про Велесову книгу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community.livejournal.com/slov_pysemn/2359.html" \l "cutid1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Стаття Л. П. Жуковської про Велесову книгу.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А.А. Тюняева "Детектив о Велесовой книге" (рецензия на статтю Л.П. Жуковської)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uk-UA"/>
        </w:rPr>
        <w:instrText xml:space="preserve"> HYPERLINK "http://www.pravo.iatp.org.ua/lev/bookklo.htm" \l "%C7%EC%B3%F1%F2"</w:instrTex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uk-UA"/>
        </w:rPr>
        <w:t>Григорій Клочек. Світ "Велесової книги".</w:t>
      </w:r>
      <w:r>
        <w:rPr>
          <w:rStyle w:val="InternetLink"/>
          <w:sz w:val="28"/>
          <w:u w:val="none"/>
          <w:szCs w:val="28"/>
          <w:color w:val="000000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А.А. Тюняева "Почему Библия против Велесовой книги?"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CFFFF" w:val="clear"/>
        <w:spacing w:lineRule="auto" w:line="360"/>
        <w:ind w:left="0" w:firstLine="709"/>
        <w:jc w:val="both"/>
        <w:rPr/>
      </w:pPr>
      <w:hyperlink r:id="rId17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таття А.А. Тюняева "Правда о Велесовой книге" (рецензия на статтю Л.П. Жуковської и Б.А. Рыбакова).</w:t>
        </w:r>
      </w:hyperlink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еріал з Вікіпедії — вільної енциклопед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ocnumber">
    <w:name w:val="tocnumbe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.wikipedia.org/wiki/&#1057;&#1083;&#1086;&#1074;&#8217;&#1103;&#1085;&#1080;" TargetMode="External"/><Relationship Id="rId4" Type="http://schemas.openxmlformats.org/officeDocument/2006/relationships/hyperlink" Target="http://uk.wikipedia.org/wiki/XIX" TargetMode="External"/><Relationship Id="rId5" Type="http://schemas.openxmlformats.org/officeDocument/2006/relationships/hyperlink" Target="http://uk.wikipedia.org/wiki/XX" TargetMode="External"/><Relationship Id="rId6" Type="http://schemas.openxmlformats.org/officeDocument/2006/relationships/hyperlink" Target="http://uk.wikipedia.org/wiki/&#1042;&#1077;&#1083;&#1077;&#1089;" TargetMode="External"/><Relationship Id="rId7" Type="http://schemas.openxmlformats.org/officeDocument/2006/relationships/hyperlink" Target="http://uk.wikipedia.org/wiki/&#1052;&#1086;&#1083;&#1080;&#1090;&#1074;&#1072;" TargetMode="External"/><Relationship Id="rId8" Type="http://schemas.openxmlformats.org/officeDocument/2006/relationships/hyperlink" Target="http://uk.wikipedia.org/wiki/&#1051;&#1077;&#1075;&#1077;&#1085;&#1076;&#1072;" TargetMode="External"/><Relationship Id="rId9" Type="http://schemas.openxmlformats.org/officeDocument/2006/relationships/hyperlink" Target="http://uk.wikipedia.org/wiki/&#1057;&#1083;&#1086;&#1074;&#8217;&#1103;&#1085;&#1080;" TargetMode="External"/><Relationship Id="rId10" Type="http://schemas.openxmlformats.org/officeDocument/2006/relationships/hyperlink" Target="http://uk.wikipedia.org/wiki/&#1030;&#1089;&#1090;&#1086;&#1088;&#1110;&#1103;" TargetMode="External"/><Relationship Id="rId11" Type="http://schemas.openxmlformats.org/officeDocument/2006/relationships/hyperlink" Target="http://uk.wikipedia.org/wiki/&#1050;&#1080;&#1088;&#1080;&#1083;&#1080;&#1094;&#1103;" TargetMode="External"/><Relationship Id="rId12" Type="http://schemas.openxmlformats.org/officeDocument/2006/relationships/hyperlink" Target="http://uk.wikipedia.org/wiki/IX" TargetMode="External"/><Relationship Id="rId13" Type="http://schemas.openxmlformats.org/officeDocument/2006/relationships/hyperlink" Target="http://uk.wikipedia.org/wiki/X" TargetMode="External"/><Relationship Id="rId14" Type="http://schemas.openxmlformats.org/officeDocument/2006/relationships/hyperlink" Target="http://uk.wikipedia.org/wiki/&#1055;&#1086;&#1083;&#1110;&#1089;&#1089;&#1103;" TargetMode="External"/><Relationship Id="rId15" Type="http://schemas.openxmlformats.org/officeDocument/2006/relationships/hyperlink" Target="http://uk.wikipedia.org/wiki/IX" TargetMode="External"/><Relationship Id="rId16" Type="http://schemas.openxmlformats.org/officeDocument/2006/relationships/hyperlink" Target="http://uk.wikipedia.org/wiki/&#1042;&#1077;&#1083;&#1077;&#1089;" TargetMode="External"/><Relationship Id="rId17" Type="http://schemas.openxmlformats.org/officeDocument/2006/relationships/hyperlink" Target="http://uk.wikipedia.org/w/index.php?title=&#1053;&#1077;&#1086;&#1103;&#1079;&#1080;&#1095;&#1085;&#1080;&#1094;&#1090;&#1074;&#1086;&amp;action=edit" TargetMode="External"/><Relationship Id="rId18" Type="http://schemas.openxmlformats.org/officeDocument/2006/relationships/image" Target="media/image2.png"/><Relationship Id="rId19" Type="http://schemas.openxmlformats.org/officeDocument/2006/relationships/hyperlink" Target="file:///wiki/%25D0%2597%25D0%25BE%25D0%25B1%25D1%2580%25D0%25B0%25D0%25B6%25D0%25B5%25D0%25BD%25D0%25BD%25D1%258F:Vlesknig.png" TargetMode="External"/><Relationship Id="rId20" Type="http://schemas.openxmlformats.org/officeDocument/2006/relationships/hyperlink" Target="http://uk.wikipedia.org/wiki/&#1042;&#1077;&#1083;&#1077;&#1089;" TargetMode="External"/><Relationship Id="rId21" Type="http://schemas.openxmlformats.org/officeDocument/2006/relationships/hyperlink" Target="http://uk.wikipedia.org/wiki/1919" TargetMode="External"/><Relationship Id="rId22" Type="http://schemas.openxmlformats.org/officeDocument/2006/relationships/hyperlink" Target="http://uk.wikipedia.org/wiki/&#1055;&#1086;&#1083;&#1082;&#1086;&#1074;&#1085;&#1080;&#1082;" TargetMode="External"/><Relationship Id="rId23" Type="http://schemas.openxmlformats.org/officeDocument/2006/relationships/hyperlink" Target="http://uk.wikipedia.org/wiki/&#1061;&#1072;&#1088;&#1082;&#1110;&#1074;" TargetMode="External"/><Relationship Id="rId24" Type="http://schemas.openxmlformats.org/officeDocument/2006/relationships/hyperlink" Target="http://uk.wikipedia.org/wiki/1925" TargetMode="External"/><Relationship Id="rId25" Type="http://schemas.openxmlformats.org/officeDocument/2006/relationships/hyperlink" Target="http://uk.wikipedia.org/wiki/&#1041;&#1088;&#1102;&#1089;&#1089;&#1077;&#1083;&#1100;" TargetMode="External"/><Relationship Id="rId26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27" Type="http://schemas.openxmlformats.org/officeDocument/2006/relationships/hyperlink" Target="http://uk.wikipedia.org/wiki/&#1059;&#1082;&#1088;&#1072;&#1111;&#1085;&#1072;" TargetMode="External"/><Relationship Id="rId28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29" Type="http://schemas.openxmlformats.org/officeDocument/2006/relationships/hyperlink" Target="http://uk.wikipedia.org/wiki/&#1030;&#1085;&#1078;&#1077;&#1085;&#1077;&#1088;" TargetMode="External"/><Relationship Id="rId30" Type="http://schemas.openxmlformats.org/officeDocument/2006/relationships/hyperlink" Target="http://uk.wikipedia.org/wiki/&#1061;&#1110;&#1084;&#1110;&#1103;" TargetMode="External"/><Relationship Id="rId31" Type="http://schemas.openxmlformats.org/officeDocument/2006/relationships/hyperlink" Target="http://uk.wikipedia.org/wiki/&#1057;&#1083;&#1086;&#1074;&#8217;&#1103;&#1085;&#1080;" TargetMode="External"/><Relationship Id="rId32" Type="http://schemas.openxmlformats.org/officeDocument/2006/relationships/hyperlink" Target="http://uk.wikipedia.org/wiki/1925" TargetMode="External"/><Relationship Id="rId33" Type="http://schemas.openxmlformats.org/officeDocument/2006/relationships/hyperlink" Target="http://uk.wikipedia.org/wiki/1939" TargetMode="External"/><Relationship Id="rId34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35" Type="http://schemas.openxmlformats.org/officeDocument/2006/relationships/hyperlink" Target="http://uk.wikipedia.org/wiki/&#1041;&#1077;&#1083;&#1100;&#1075;&#1110;&#1103;" TargetMode="External"/><Relationship Id="rId36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37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38" Type="http://schemas.openxmlformats.org/officeDocument/2006/relationships/hyperlink" Target="http://uk.wikipedia.org/wiki/1940" TargetMode="External"/><Relationship Id="rId39" Type="http://schemas.openxmlformats.org/officeDocument/2006/relationships/hyperlink" Target="http://uk.wikipedia.org/wiki/&#1041;&#1088;&#1102;&#1089;&#1089;&#1077;&#1083;&#1100;" TargetMode="External"/><Relationship Id="rId40" Type="http://schemas.openxmlformats.org/officeDocument/2006/relationships/hyperlink" Target="http://uk.wikipedia.org/wiki/1941" TargetMode="External"/><Relationship Id="rId41" Type="http://schemas.openxmlformats.org/officeDocument/2006/relationships/hyperlink" Target="http://uk.wikipedia.org/wiki/1954" TargetMode="External"/><Relationship Id="rId42" Type="http://schemas.openxmlformats.org/officeDocument/2006/relationships/hyperlink" Target="http://uk.wikipedia.org/wiki/59" TargetMode="External"/><Relationship Id="rId43" Type="http://schemas.openxmlformats.org/officeDocument/2006/relationships/hyperlink" Target="http://uk.wikipedia.org/wiki/&#1057;&#1072;&#1085;-&#1060;&#1088;&#1072;&#1085;&#1094;&#1080;&#1089;&#1082;&#1086;" TargetMode="External"/><Relationship Id="rId44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45" Type="http://schemas.openxmlformats.org/officeDocument/2006/relationships/hyperlink" Target="http://uk.wikipedia.org/w/index.php?title=&#1052;._&#1060;._&#1057;&#1082;&#1088;&#1080;&#1087;&#1085;&#1080;&#1082;&amp;action=edit" TargetMode="External"/><Relationship Id="rId46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47" Type="http://schemas.openxmlformats.org/officeDocument/2006/relationships/hyperlink" Target="http://uk.wikipedia.org/wiki/&#1050;&#1072;&#1085;&#1072;&#1076;&#1072;" TargetMode="External"/><Relationship Id="rId48" Type="http://schemas.openxmlformats.org/officeDocument/2006/relationships/hyperlink" Target="http://uk.wikipedia.org/wiki/&#1052;&#1077;&#1083;&#1100;&#1073;&#1091;&#1088;&#1085;" TargetMode="External"/><Relationship Id="rId49" Type="http://schemas.openxmlformats.org/officeDocument/2006/relationships/hyperlink" Target="http://uk.wikipedia.org/wiki/&#1059;&#1085;&#1110;&#1074;&#1077;&#1088;&#1089;&#1080;&#1090;&#1077;&#1090;" TargetMode="External"/><Relationship Id="rId50" Type="http://schemas.openxmlformats.org/officeDocument/2006/relationships/hyperlink" Target="http://uk.wikipedia.org/wiki/&#1040;&#1074;&#1089;&#1090;&#1088;&#1072;&#1083;&#1110;&#1103;" TargetMode="External"/><Relationship Id="rId51" Type="http://schemas.openxmlformats.org/officeDocument/2006/relationships/hyperlink" Target="http://uk.wikipedia.org/wiki/&#1050;&#1080;&#1111;&#1074;" TargetMode="External"/><Relationship Id="rId52" Type="http://schemas.openxmlformats.org/officeDocument/2006/relationships/hyperlink" Target="http://uk.wikipedia.org/w/index.php?title=&#1030;&#1061;&amp;action=edit" TargetMode="External"/><Relationship Id="rId53" Type="http://schemas.openxmlformats.org/officeDocument/2006/relationships/hyperlink" Target="http://uk.wikipedia.org/wiki/&#1055;&#1072;&#1083;&#1077;&#1086;&#1075;&#1088;&#1072;&#1092;&#1110;&#1103;" TargetMode="External"/><Relationship Id="rId54" Type="http://schemas.openxmlformats.org/officeDocument/2006/relationships/hyperlink" Target="http://uk.wikipedia.org/wiki/&#1051;&#1110;&#1085;&#1075;&#1074;&#1110;&#1089;&#1090;&#1080;&#1082;&#1072;" TargetMode="External"/><Relationship Id="rId55" Type="http://schemas.openxmlformats.org/officeDocument/2006/relationships/hyperlink" Target="http://uk.wikipedia.org/wiki/&#1040;&#1083;&#1092;&#1072;&#1074;&#1110;&#1090;" TargetMode="External"/><Relationship Id="rId56" Type="http://schemas.openxmlformats.org/officeDocument/2006/relationships/hyperlink" Target="http://uk.wikipedia.org/wiki/&#1050;&#1080;&#1088;&#1080;&#1083;&#1080;&#1094;&#1103;" TargetMode="External"/><Relationship Id="rId57" Type="http://schemas.openxmlformats.org/officeDocument/2006/relationships/hyperlink" Target="http://uk.wikipedia.org/wiki/1959" TargetMode="External"/><Relationship Id="rId58" Type="http://schemas.openxmlformats.org/officeDocument/2006/relationships/hyperlink" Target="http://uk.wikipedia.org/wiki/&#1052;&#1086;&#1089;&#1082;&#1074;&#1072;" TargetMode="External"/><Relationship Id="rId59" Type="http://schemas.openxmlformats.org/officeDocument/2006/relationships/hyperlink" Target="http://uk.wikipedia.org/wiki/&#1055;&#1072;&#1083;&#1077;&#1086;&#1075;&#1088;&#1072;&#1092;&#1110;&#1103;" TargetMode="External"/><Relationship Id="rId60" Type="http://schemas.openxmlformats.org/officeDocument/2006/relationships/hyperlink" Target="http://uk.wikipedia.org/w/index.php?title=&#1046;&#1091;&#1082;&#1086;&#1074;&#1089;&#1100;&#1082;&#1072;_&#1051;&#1110;&#1076;&#1110;&#1103;_&#1055;&#1077;&#1090;&#1088;&#1110;&#1074;&#1085;&#1072;&amp;action=edit" TargetMode="External"/><Relationship Id="rId61" Type="http://schemas.openxmlformats.org/officeDocument/2006/relationships/hyperlink" Target="http://uk.wikipedia.org/wiki/&#1055;&#1072;&#1083;&#1077;&#1086;&#1075;&#1088;&#1072;&#1092;&#1110;&#1103;" TargetMode="External"/><Relationship Id="rId62" Type="http://schemas.openxmlformats.org/officeDocument/2006/relationships/hyperlink" Target="http://uk.wikipedia.org/wiki/&#1052;&#1086;&#1088;&#1092;&#1086;&#1083;&#1086;&#1075;&#1110;&#1103;" TargetMode="External"/><Relationship Id="rId63" Type="http://schemas.openxmlformats.org/officeDocument/2006/relationships/hyperlink" Target="http://uk.wikipedia.org/w/index.php?title=&#1030;&#1061;&amp;action=edit" TargetMode="External"/><Relationship Id="rId64" Type="http://schemas.openxmlformats.org/officeDocument/2006/relationships/hyperlink" Target="http://uk.wikipedia.org/w/index.php?title=&#1044;&#1072;&#1074;&#1085;&#1100;&#1086;&#1088;&#1091;&#1089;&#1100;&#1082;&#1110;_&#1087;&#1072;&#1084;&#8217;&#1103;&#1090;&#1082;&#1080;&amp;action=edit" TargetMode="External"/><Relationship Id="rId65" Type="http://schemas.openxmlformats.org/officeDocument/2006/relationships/hyperlink" Target="http://uk.wikipedia.org/w/index.php?title=&#1054;&#1083;&#1077;&#1075;_&#1042;&#1110;&#1082;&#1090;&#1086;&#1088;&#1086;&#1074;&#1080;&#1095;_&#1058;&#1074;&#1086;&#1088;&#1086;&#1075;&#1086;&#1074;&amp;action=edit" TargetMode="External"/><Relationship Id="rId66" Type="http://schemas.openxmlformats.org/officeDocument/2006/relationships/hyperlink" Target="http://uk.wikipedia.org/wiki/&#1030;&#1085;&#1089;&#1090;&#1080;&#1090;&#1091;&#1090;" TargetMode="External"/><Relationship Id="rId67" Type="http://schemas.openxmlformats.org/officeDocument/2006/relationships/hyperlink" Target="http://uk.wikipedia.org/wiki/&#1056;&#1086;&#1089;&#1110;&#1081;&#1089;&#1100;&#1082;&#1072;_&#1083;&#1110;&#1090;&#1077;&#1088;&#1072;&#1090;&#1091;&#1088;&#1072;" TargetMode="External"/><Relationship Id="rId68" Type="http://schemas.openxmlformats.org/officeDocument/2006/relationships/hyperlink" Target="http://uk.wikipedia.org/wiki/&#1060;&#1088;&#1072;&#1085;&#1094;&#1110;&#1103;" TargetMode="External"/><Relationship Id="rId69" Type="http://schemas.openxmlformats.org/officeDocument/2006/relationships/hyperlink" Target="http://uk.wikipedia.org/w/index.php?title=&#1052;&#1080;&#1088;&#1086;&#1083;&#1102;&#1073;&#1086;&#1074;_&#1070;&#1088;&#1110;&#1081;_&#1055;&#1077;&#1090;&#1088;&#1086;&#1074;&#1080;&#1095;&amp;action=edit" TargetMode="External"/><Relationship Id="rId70" Type="http://schemas.openxmlformats.org/officeDocument/2006/relationships/hyperlink" Target="http://uk.wikipedia.org/wiki/&#1051;&#1086;&#1085;&#1076;&#1086;&#1085;" TargetMode="External"/><Relationship Id="rId71" Type="http://schemas.openxmlformats.org/officeDocument/2006/relationships/hyperlink" Target="http://uk.wikipedia.org/wiki/&#1043;&#1072;&#1072;&#1075;&#1072;" TargetMode="External"/><Relationship Id="rId72" Type="http://schemas.openxmlformats.org/officeDocument/2006/relationships/hyperlink" Target="http://uk.wikipedia.org/w/index.php?title=&#1054;&#1083;&#1077;&#1075;_&#1042;&#1110;&#1082;&#1090;&#1086;&#1088;&#1086;&#1074;&#1080;&#1095;_&#1058;&#1074;&#1086;&#1088;&#1086;&#1075;&#1086;&#1074;&amp;action=edit" TargetMode="External"/><Relationship Id="rId73" Type="http://schemas.openxmlformats.org/officeDocument/2006/relationships/hyperlink" Target="http://uk.wikipedia.org/w/index.php?title=&#1046;&#1091;&#1082;&#1086;&#1074;&#1089;&#1100;&#1082;&#1072;_&#1051;&#1110;&#1076;&#1110;&#1103;_&#1055;&#1077;&#1090;&#1088;&#1110;&#1074;&#1085;&#1072;&amp;action=edit" TargetMode="External"/><Relationship Id="rId74" Type="http://schemas.openxmlformats.org/officeDocument/2006/relationships/hyperlink" Target="http://uk.wikipedia.org/wiki/&#1052;&#1086;&#1088;&#1092;&#1086;&#1083;&#1086;&#1075;&#1110;&#1103;" TargetMode="External"/><Relationship Id="rId75" Type="http://schemas.openxmlformats.org/officeDocument/2006/relationships/hyperlink" Target="http://uk.wikipedia.org/wiki/&#1060;&#1086;&#1085;&#1077;&#1090;&#1080;&#1082;&#1072;" TargetMode="External"/><Relationship Id="rId76" Type="http://schemas.openxmlformats.org/officeDocument/2006/relationships/hyperlink" Target="http://uk.wikipedia.org/w/index.php?title=&#1046;&#1091;&#1082;&#1086;&#1074;&#1089;&#1100;&#1082;&#1072;_&#1051;&#1110;&#1076;&#1110;&#1103;_&#1055;&#1077;&#1090;&#1088;&#1110;&#1074;&#1085;&#1072;&amp;action=edit" TargetMode="External"/><Relationship Id="rId77" Type="http://schemas.openxmlformats.org/officeDocument/2006/relationships/hyperlink" Target="http://uk.wikipedia.org/w/index.php?title=&#1055;&#1072;&#1084;&#8217;&#1103;&#1090;&#1082;&#1072;&amp;action=edit" TargetMode="External"/><Relationship Id="rId78" Type="http://schemas.openxmlformats.org/officeDocument/2006/relationships/hyperlink" Target="http://uk.wikipedia.org/w/index.php?title=&#1041;&#1086;&#1088;&#1080;&#1089;_&#1071;&#1094;&#1077;&#1085;&#1082;&#1086;&amp;action=edit" TargetMode="External"/><Relationship Id="rId79" Type="http://schemas.openxmlformats.org/officeDocument/2006/relationships/hyperlink" Target="http://uk.wikipedia.org/wiki/&#1043;&#1088;&#1072;&#1092;&#1110;&#1082;&#1072;" TargetMode="External"/><Relationship Id="rId80" Type="http://schemas.openxmlformats.org/officeDocument/2006/relationships/hyperlink" Target="http://uk.wikipedia.org/w/index.php?title=&#1046;&#1091;&#1082;&#1086;&#1074;&#1089;&#1100;&#1082;&#1072;_&#1051;&#1110;&#1076;&#1110;&#1103;_&#1055;&#1077;&#1090;&#1088;&#1110;&#1074;&#1085;&#1072;&amp;action=edit" TargetMode="External"/><Relationship Id="rId81" Type="http://schemas.openxmlformats.org/officeDocument/2006/relationships/hyperlink" Target="http://uk.wikipedia.org/wiki/&#1043;&#1088;&#1072;&#1092;&#1110;&#1082;&#1072;" TargetMode="External"/><Relationship Id="rId82" Type="http://schemas.openxmlformats.org/officeDocument/2006/relationships/hyperlink" Target="http://uk.wikipedia.org/wiki/&#1040;&#1083;&#1092;&#1072;&#1074;&#1110;&#1090;" TargetMode="External"/><Relationship Id="rId83" Type="http://schemas.openxmlformats.org/officeDocument/2006/relationships/hyperlink" Target="http://uk.wikipedia.org/wiki/&#1050;&#1080;&#1088;&#1080;&#1083;&#1080;&#1094;&#1103;" TargetMode="External"/><Relationship Id="rId84" Type="http://schemas.openxmlformats.org/officeDocument/2006/relationships/hyperlink" Target="http://uk.wikipedia.org/wiki/&#1057;&#1086;&#1092;&#1110;&#1081;&#1089;&#1100;&#1082;&#1080;&#1081;_&#1089;&#1086;&#1073;&#1086;&#1088;" TargetMode="External"/><Relationship Id="rId85" Type="http://schemas.openxmlformats.org/officeDocument/2006/relationships/hyperlink" Target="http://uk.wikipedia.org/wiki/&#1053;&#1086;&#1074;&#1075;&#1086;&#1088;&#1086;&#1076;" TargetMode="External"/><Relationship Id="rId86" Type="http://schemas.openxmlformats.org/officeDocument/2006/relationships/hyperlink" Target="http://uk.wikipedia.org/wiki/&#1053;&#1086;&#1074;&#1075;&#1086;&#1088;&#1086;&#1076;" TargetMode="External"/><Relationship Id="rId87" Type="http://schemas.openxmlformats.org/officeDocument/2006/relationships/hyperlink" Target="http://uk.wikipedia.org/wiki/&#1043;&#1088;&#1072;&#1092;&#1110;&#1082;&#1072;" TargetMode="External"/><Relationship Id="rId88" Type="http://schemas.openxmlformats.org/officeDocument/2006/relationships/hyperlink" Target="http://uk.wikipedia.org/wiki/&#1050;&#1080;&#1088;&#1080;&#1083;&#1080;&#1094;&#1103;" TargetMode="External"/><Relationship Id="rId89" Type="http://schemas.openxmlformats.org/officeDocument/2006/relationships/hyperlink" Target="http://uk.wikipedia.org/w/index.php?title=&#1050;&#1080;&#1111;&#1074;&#1089;&#1100;&#1082;&#1110;&#1093;_&#1075;&#1083;&#1072;&#1075;&#1086;&#1083;&#1080;&#1095;&#1085;&#1080;&#1093;_&#1083;&#1080;&#1089;&#1090;&#1082;&#1072;&#1093;&amp;action=edit" TargetMode="External"/><Relationship Id="rId90" Type="http://schemas.openxmlformats.org/officeDocument/2006/relationships/hyperlink" Target="http://uk.wikipedia.org/wiki/&#1043;&#1083;&#1072;&#1075;&#1086;&#1083;&#1080;&#1094;&#1103;" TargetMode="External"/><Relationship Id="rId91" Type="http://schemas.openxmlformats.org/officeDocument/2006/relationships/hyperlink" Target="http://uk.wikipedia.org/wiki/&#1053;&#1072;&#1087;&#1080;&#1089;_&#1057;&#1072;&#1084;&#1091;&#1111;&#1083;&#1072;" TargetMode="External"/><Relationship Id="rId92" Type="http://schemas.openxmlformats.org/officeDocument/2006/relationships/hyperlink" Target="http://uk.wikipedia.org/wiki/993" TargetMode="External"/><Relationship Id="rId93" Type="http://schemas.openxmlformats.org/officeDocument/2006/relationships/hyperlink" Target="http://uk.wikipedia.org/wiki/X" TargetMode="External"/><Relationship Id="rId94" Type="http://schemas.openxmlformats.org/officeDocument/2006/relationships/hyperlink" Target="http://uk.wikipedia.org/wiki/&#1060;&#1110;&#1083;&#1086;&#1083;&#1086;&#1075;&#1110;&#1103;" TargetMode="External"/><Relationship Id="rId95" Type="http://schemas.openxmlformats.org/officeDocument/2006/relationships/hyperlink" Target="http://uk.wikipedia.org/w/index.php?title=&#1070;.&#1050;._&#1041;&#1108;&#1075;&#1091;&#1085;&#1086;&#1074;&amp;action=edit" TargetMode="External"/><Relationship Id="rId96" Type="http://schemas.openxmlformats.org/officeDocument/2006/relationships/hyperlink" Target="http://uk.wikipedia.org/wiki/&#1052;&#1086;&#1089;&#1082;&#1074;&#1072;" TargetMode="External"/><Relationship Id="rId97" Type="http://schemas.openxmlformats.org/officeDocument/2006/relationships/hyperlink" Target="http://uk.wikipedia.org/wiki/&#1052;&#1110;&#1083;&#1072;&#1085;" TargetMode="External"/><Relationship Id="rId98" Type="http://schemas.openxmlformats.org/officeDocument/2006/relationships/hyperlink" Target="http://uk.wikipedia.org/wiki/&#1041;&#1077;&#1083;&#1075;&#1088;&#1072;&#1076;" TargetMode="External"/><Relationship Id="rId99" Type="http://schemas.openxmlformats.org/officeDocument/2006/relationships/hyperlink" Target="http://uk.wikipedia.org/wiki/&#1051;&#1086;&#1085;&#1076;&#1086;&#1085;" TargetMode="External"/><Relationship Id="rId100" Type="http://schemas.openxmlformats.org/officeDocument/2006/relationships/hyperlink" Target="http://uk.wikipedia.org/w/index.php?title=&#1056;&#1072;&#1076;&#1080;&#1074;&#1086;&#1081;_&#1055;&#1108;&#1096;&#1080;&#1095;&amp;action=edit" TargetMode="External"/><Relationship Id="rId101" Type="http://schemas.openxmlformats.org/officeDocument/2006/relationships/hyperlink" Target="http://uk.wikipedia.org/wiki/1997" TargetMode="External"/><Relationship Id="rId102" Type="http://schemas.openxmlformats.org/officeDocument/2006/relationships/hyperlink" Target="http://uk.wikipedia.org/wiki/&#1041;&#1077;&#1083;&#1075;&#1088;&#1072;&#1076;" TargetMode="External"/><Relationship Id="rId103" Type="http://schemas.openxmlformats.org/officeDocument/2006/relationships/hyperlink" Target="http://uk.wikipedia.org/wiki/&#1055;&#1088;&#1086;&#1092;&#1077;&#1089;&#1086;&#1088;" TargetMode="External"/><Relationship Id="rId104" Type="http://schemas.openxmlformats.org/officeDocument/2006/relationships/hyperlink" Target="http://uk.wikipedia.org/wiki/&#1044;&#1086;&#1082;&#1090;&#1086;&#1088;" TargetMode="External"/><Relationship Id="rId105" Type="http://schemas.openxmlformats.org/officeDocument/2006/relationships/hyperlink" Target="http://uk.wikipedia.org/wiki/&#1060;&#1110;&#1083;&#1086;&#1083;&#1086;&#1075;&#1110;&#1103;" TargetMode="External"/><Relationship Id="rId106" Type="http://schemas.openxmlformats.org/officeDocument/2006/relationships/hyperlink" Target="http://uk.wikipedia.org/w/index.php?title=&#1056;&#1072;&#1076;&#1086;&#1084;&#1110;&#1083;_&#1052;&#1110;&#1088;&#1086;&#1108;&#1074;&#1110;&#1095;&amp;action=edit" TargetMode="External"/><Relationship Id="rId107" Type="http://schemas.openxmlformats.org/officeDocument/2006/relationships/hyperlink" Target="http://uk.wikipedia.org/wiki/&#1055;&#1088;&#1086;&#1092;&#1077;&#1089;&#1086;&#1088;" TargetMode="External"/><Relationship Id="rId108" Type="http://schemas.openxmlformats.org/officeDocument/2006/relationships/hyperlink" Target="http://uk.wikipedia.org/w/index.php?title=&#1042;&#1086;&#1083;&#1086;&#1076;&#1080;&#1084;&#1080;&#1088;_&#1064;&#1072;&#1103;&#1085;&amp;action=edit" TargetMode="External"/><Relationship Id="rId109" Type="http://schemas.openxmlformats.org/officeDocument/2006/relationships/hyperlink" Target="http://uk.wikipedia.org/wiki/&#1040;&#1082;&#1072;&#1076;&#1077;&#1084;&#1110;&#1082;" TargetMode="External"/><Relationship Id="rId110" Type="http://schemas.openxmlformats.org/officeDocument/2006/relationships/hyperlink" Target="http://uk.wikipedia.org/wiki/&#1044;&#1086;&#1082;&#1090;&#1086;&#1088;" TargetMode="External"/><Relationship Id="rId111" Type="http://schemas.openxmlformats.org/officeDocument/2006/relationships/hyperlink" Target="http://uk.wikipedia.org/wiki/&#1030;&#1089;&#1090;&#1086;&#1088;&#1110;&#1103;" TargetMode="External"/><Relationship Id="rId112" Type="http://schemas.openxmlformats.org/officeDocument/2006/relationships/hyperlink" Target="http://uk.wikipedia.org/wiki/&#1055;&#1088;&#1086;&#1092;&#1077;&#1089;&#1086;&#1088;" TargetMode="External"/><Relationship Id="rId113" Type="http://schemas.openxmlformats.org/officeDocument/2006/relationships/hyperlink" Target="http://uk.wikipedia.org/w/index.php?title=&#1055;&#1077;&#1090;&#1088;&#1086;_&#1055;&#1072;&#1085;&#1095;&#1077;&#1085;&#1082;&#1086;&amp;action=edit" TargetMode="External"/><Relationship Id="rId114" Type="http://schemas.openxmlformats.org/officeDocument/2006/relationships/hyperlink" Target="http://uk.wikipedia.org/wiki/&#1044;&#1086;&#1082;&#1090;&#1086;&#1088;" TargetMode="External"/><Relationship Id="rId115" Type="http://schemas.openxmlformats.org/officeDocument/2006/relationships/hyperlink" Target="http://uk.wikipedia.org/wiki/&#1060;&#1110;&#1083;&#1086;&#1083;&#1086;&#1075;&#1110;&#1103;" TargetMode="External"/><Relationship Id="rId116" Type="http://schemas.openxmlformats.org/officeDocument/2006/relationships/hyperlink" Target="http://uk.wikipedia.org/wiki/&#1055;&#1088;&#1086;&#1092;&#1077;&#1089;&#1086;&#1088;" TargetMode="External"/><Relationship Id="rId117" Type="http://schemas.openxmlformats.org/officeDocument/2006/relationships/hyperlink" Target="http://uk.wikipedia.org/w/index.php?title=&#1054;&#1083;&#1077;&#1089;&#1100;_&#1041;&#1110;&#1083;&#1086;&#1076;&#1110;&#1076;&amp;action=edit" TargetMode="External"/><Relationship Id="rId118" Type="http://schemas.openxmlformats.org/officeDocument/2006/relationships/hyperlink" Target="http://uk.wikipedia.org/wiki/&#1044;&#1086;&#1082;&#1090;&#1086;&#1088;" TargetMode="External"/><Relationship Id="rId119" Type="http://schemas.openxmlformats.org/officeDocument/2006/relationships/hyperlink" Target="http://uk.wikipedia.org/wiki/&#1060;&#1110;&#1083;&#1086;&#1083;&#1086;&#1075;&#1110;&#1103;" TargetMode="External"/><Relationship Id="rId120" Type="http://schemas.openxmlformats.org/officeDocument/2006/relationships/hyperlink" Target="http://uk.wikipedia.org/wiki/&#1055;&#1088;&#1086;&#1092;&#1077;&#1089;&#1086;&#1088;" TargetMode="External"/><Relationship Id="rId121" Type="http://schemas.openxmlformats.org/officeDocument/2006/relationships/hyperlink" Target="http://uk.wikipedia.org/w/index.php?title=&#1043;&#1088;&#1080;&#1075;&#1086;&#1088;&#1110;&#1081;_&#1050;&#1083;&#1086;&#1095;&#1077;&#1082;&amp;action=edit" TargetMode="External"/><Relationship Id="rId122" Type="http://schemas.openxmlformats.org/officeDocument/2006/relationships/hyperlink" Target="http://uk.wikipedia.org/wiki/&#1044;&#1086;&#1082;&#1090;&#1086;&#1088;" TargetMode="External"/><Relationship Id="rId123" Type="http://schemas.openxmlformats.org/officeDocument/2006/relationships/hyperlink" Target="http://uk.wikipedia.org/wiki/&#1060;&#1110;&#1083;&#1086;&#1083;&#1086;&#1075;&#1110;&#1103;" TargetMode="External"/><Relationship Id="rId124" Type="http://schemas.openxmlformats.org/officeDocument/2006/relationships/hyperlink" Target="http://uk.wikipedia.org/wiki/&#1055;&#1088;&#1086;&#1092;&#1077;&#1089;&#1086;&#1088;" TargetMode="External"/><Relationship Id="rId125" Type="http://schemas.openxmlformats.org/officeDocument/2006/relationships/hyperlink" Target="http://uk.wikipedia.org/wiki/&#1042;&#1072;&#1089;&#1080;&#1083;&#1100;_&#1071;&#1088;&#1077;&#1084;&#1077;&#1085;&#1082;&#1086;" TargetMode="External"/><Relationship Id="rId126" Type="http://schemas.openxmlformats.org/officeDocument/2006/relationships/hyperlink" Target="http://uk.wikipedia.org/wiki/&#1055;&#1088;&#1086;&#1092;&#1077;&#1089;&#1086;&#1088;" TargetMode="External"/><Relationship Id="rId127" Type="http://schemas.openxmlformats.org/officeDocument/2006/relationships/hyperlink" Target="http://uk.wikipedia.org/wiki/&#1060;&#1110;&#1083;&#1086;&#1083;&#1086;&#1075;&#1110;&#1103;" TargetMode="External"/><Relationship Id="rId128" Type="http://schemas.openxmlformats.org/officeDocument/2006/relationships/hyperlink" Target="http://uk.wikipedia.org/w/index.php?title=&#1030;&#1074;&#1072;&#1085;_&#1070;&#1097;&#1091;&#1082;&amp;action=edit" TargetMode="External"/><Relationship Id="rId129" Type="http://schemas.openxmlformats.org/officeDocument/2006/relationships/hyperlink" Target="http://uk.wikipedia.org/wiki/&#1060;&#1110;&#1083;&#1086;&#1083;&#1086;&#1075;&#1110;&#1103;" TargetMode="External"/><Relationship Id="rId130" Type="http://schemas.openxmlformats.org/officeDocument/2006/relationships/hyperlink" Target="http://uk.wikipedia.org/w/index.php?title=&#1041;&#1086;&#1088;&#1080;&#1089;_&#1071;&#1094;&#1077;&#1085;&#1082;&#1086;&amp;action=edit" TargetMode="External"/><Relationship Id="rId131" Type="http://schemas.openxmlformats.org/officeDocument/2006/relationships/hyperlink" Target="http://uk.wikipedia.org/wiki/&#1055;&#1080;&#1089;&#1100;&#1084;&#1077;&#1085;&#1085;&#1080;&#1082;" TargetMode="External"/><Relationship Id="rId132" Type="http://schemas.openxmlformats.org/officeDocument/2006/relationships/hyperlink" Target="http://uk.wikipedia.org/wiki/&#1042;&#1072;&#1083;&#1077;&#1088;&#1110;&#1081;_&#1064;&#1077;&#1074;&#1095;&#1091;&#1082;" TargetMode="External"/><Relationship Id="rId133" Type="http://schemas.openxmlformats.org/officeDocument/2006/relationships/hyperlink" Target="http://uk.wikipedia.org/w/index.php?title=&#1042;&#1086;&#1083;&#1086;&#1076;&#1080;&#1084;&#1080;&#1088;_&#1050;&#1086;&#1083;&#1086;&#1084;&#1110;&#1108;&#1094;&#1100;&amp;action=edit" TargetMode="External"/><Relationship Id="rId134" Type="http://schemas.openxmlformats.org/officeDocument/2006/relationships/hyperlink" Target="http://uk.wikipedia.org/w/index.php?title=&#1052;&#1080;&#1082;&#1086;&#1083;&#1072;_&#1050;&#1086;&#1089;&#1090;&#1077;&#1085;&#1082;&#1086;&amp;action=edit" TargetMode="External"/><Relationship Id="rId135" Type="http://schemas.openxmlformats.org/officeDocument/2006/relationships/hyperlink" Target="http://uk.wikipedia.org/w/index.php?title=&#1052;&#1080;&#1082;&#1086;&#1083;&#1072;_&#1050;&#1072;&#1088;&#1087;&#1077;&#1085;&#1082;&#1086;&amp;action=edit" TargetMode="External"/><Relationship Id="rId136" Type="http://schemas.openxmlformats.org/officeDocument/2006/relationships/hyperlink" Target="http://uk.wikipedia.org/wiki/&#1060;&#1110;&#1083;&#1086;&#1083;&#1086;&#1075;&#1110;&#1103;" TargetMode="External"/><Relationship Id="rId137" Type="http://schemas.openxmlformats.org/officeDocument/2006/relationships/hyperlink" Target="http://uk.wikipedia.org/wiki/&#1057;&#1072;&#1085;&#1089;&#1082;&#1088;&#1080;&#1090;" TargetMode="External"/><Relationship Id="rId138" Type="http://schemas.openxmlformats.org/officeDocument/2006/relationships/hyperlink" Target="http://uk.wikipedia.org/w/index.php?title=&#1057;&#1090;&#1077;&#1087;&#1072;&#1085;_&#1053;&#1072;&#1083;&#1080;&#1074;&#1072;&#1081;&#1082;&#1086;&amp;action=edit" TargetMode="External"/><Relationship Id="rId139" Type="http://schemas.openxmlformats.org/officeDocument/2006/relationships/hyperlink" Target="http://uk.wikipedia.org/w/index.php?title=&#1050;&#1072;&#1085;&#1076;&#1080;&#1076;&#1072;&#1090;&amp;action=edit" TargetMode="External"/><Relationship Id="rId140" Type="http://schemas.openxmlformats.org/officeDocument/2006/relationships/hyperlink" Target="http://uk.wikipedia.org/wiki/&#1060;&#1110;&#1083;&#1086;&#1089;&#1086;&#1092;&#1110;&#1103;" TargetMode="External"/><Relationship Id="rId141" Type="http://schemas.openxmlformats.org/officeDocument/2006/relationships/hyperlink" Target="http://uk.wikipedia.org/w/index.php?title=&#1043;&#1072;&#1083;&#1080;&#1085;&#1072;_&#1051;&#1086;&#1079;&#1082;&#1086;&amp;action=edit" TargetMode="External"/><Relationship Id="rId142" Type="http://schemas.openxmlformats.org/officeDocument/2006/relationships/hyperlink" Target="http://uk.wikipedia.org/wiki/&#1059;&#1082;&#1088;&#1072;&#1111;&#1085;&#1072;" TargetMode="External"/><Relationship Id="rId143" Type="http://schemas.openxmlformats.org/officeDocument/2006/relationships/hyperlink" Target="http://uk.wikipedia.org/wiki/&#1059;&#1082;&#1088;&#1072;&#1111;&#1085;&#1089;&#1100;&#1082;&#1072;_&#1083;&#1110;&#1090;&#1077;&#1088;&#1072;&#1090;&#1091;&#1088;&#1072;" TargetMode="External"/><Relationship Id="rId144" Type="http://schemas.openxmlformats.org/officeDocument/2006/relationships/hyperlink" Target="http://uk.wikipedia.org/w/index.php?title=&#1051;._&#1055;._&#1046;&#1091;&#1082;&#1086;&#1074;&#1089;&#1100;&#1082;&#1072;&amp;action=edit" TargetMode="External"/><Relationship Id="rId145" Type="http://schemas.openxmlformats.org/officeDocument/2006/relationships/hyperlink" Target="http://uk.wikipedia.org/w/index.php?title=&#1054;._&#1042;._&#1058;&#1074;&#1086;&#1088;&#1086;&#1075;&#1086;&#1074;&amp;action=edit" TargetMode="External"/><Relationship Id="rId146" Type="http://schemas.openxmlformats.org/officeDocument/2006/relationships/hyperlink" Target="http://uk.wikipedia.org/w/index.php?title=&#1040;._&#1040;._&#1040;&#1083;&#1108;&#1082;&#1089;&#1108;&#1108;&#1074;&amp;action=edit" TargetMode="External"/><Relationship Id="rId147" Type="http://schemas.openxmlformats.org/officeDocument/2006/relationships/hyperlink" Target="http://uk.wikipedia.org/w/index.php?title=&#1042;._&#1030;._&#1041;&#1091;&#1075;&#1072;&#1085;&#1086;&#1074;&amp;action=edit" TargetMode="External"/><Relationship Id="rId148" Type="http://schemas.openxmlformats.org/officeDocument/2006/relationships/hyperlink" Target="http://uk.wikipedia.org/wiki/&#1056;&#1080;&#1073;&#1072;&#1082;&#1086;&#1074;_&#1041;&#1086;&#1088;&#1080;&#1089;_&#1054;&#1083;&#1077;&#1082;&#1089;&#1072;&#1085;&#1076;&#1088;&#1086;&#1074;&#1080;&#1095;" TargetMode="External"/><Relationship Id="rId149" Type="http://schemas.openxmlformats.org/officeDocument/2006/relationships/hyperlink" Target="http://uk.wikipedia.org/w/index.php?title=&#1053;._&#1053;._&#1044;&#1072;&#1085;&#1080;&#1083;&#1077;&#1074;&#1089;&#1100;&#1082;&#1080;&#1081;&amp;action=edit" TargetMode="External"/><Relationship Id="rId150" Type="http://schemas.openxmlformats.org/officeDocument/2006/relationships/hyperlink" Target="http://uk.wikipedia.org/w/index.php?title=&#1030;._&#1042;._&#1059;&#1093;&#1072;&#1085;&#1086;&#1074;&#1072;&amp;action=edit" TargetMode="External"/><Relationship Id="rId151" Type="http://schemas.openxmlformats.org/officeDocument/2006/relationships/hyperlink" Target="http://uk.wikipedia.org/w/index.php?title=&#1042;._&#1055;._&#1050;&#1086;&#1079;&#1083;&#1086;&#1074;&amp;action=edit" TargetMode="External"/><Relationship Id="rId152" Type="http://schemas.openxmlformats.org/officeDocument/2006/relationships/hyperlink" Target="http://uk.wikipedia.org/w/index.php?title=._&#1040;._&#1057;&#1086;&#1073;&#1086;&#1083;&#1077;&#1074;&amp;action=edit" TargetMode="External"/><Relationship Id="rId153" Type="http://schemas.openxmlformats.org/officeDocument/2006/relationships/hyperlink" Target="http://uk.wikipedia.org/w/index.php?title=&#1060;._&#1055;._&#1060;&#1110;&#1083;&#1110;&#1085;&amp;action=edit" TargetMode="External"/><Relationship Id="rId154" Type="http://schemas.openxmlformats.org/officeDocument/2006/relationships/hyperlink" Target="http://uk.wikipedia.org/w/index.php?title=&#1043;&#1088;&#1080;&#1075;&#1086;&#1088;&#1110;&#1081;_&#1043;&#1088;&#1072;&#1073;&#1086;&#1074;&#1080;&#1095;&amp;action=edit" TargetMode="External"/><Relationship Id="rId155" Type="http://schemas.openxmlformats.org/officeDocument/2006/relationships/hyperlink" Target="http://uk.wikipedia.org/w/index.php?title=&#1043;._&#1055;._&#1055;&#1110;&#1074;&#1090;&#1086;&#1088;&#1072;&#1082;&amp;action=edit" TargetMode="External"/><Relationship Id="rId156" Type="http://schemas.openxmlformats.org/officeDocument/2006/relationships/hyperlink" Target="http://uk.wikipedia.org/w/index.php?title=&#1051;._&#1064;&#1091;&#1083;&#1100;&#1084;&#1072;&#1085;&amp;action=edit" TargetMode="External"/><Relationship Id="rId157" Type="http://schemas.openxmlformats.org/officeDocument/2006/relationships/hyperlink" Target="http://uk.wikipedia.org/w/index.php?title=&#1030;._&#1051;&#1091;&#1095;&#1091;&#1082;&amp;action=edit" TargetMode="External"/><Relationship Id="rId158" Type="http://schemas.openxmlformats.org/officeDocument/2006/relationships/hyperlink" Target="http://uk.wikipedia.org/wiki/&#1055;&#1077;&#1090;&#1088;&#1086;_&#1058;&#1086;&#1083;&#1086;&#1095;&#1082;&#1086;" TargetMode="External"/><Relationship Id="rId159" Type="http://schemas.openxmlformats.org/officeDocument/2006/relationships/hyperlink" Target="http://uk.wikipedia.org/w/index.php?title=&#1070;&#1088;&#1110;&#1081;_&#1056;&#1091;&#1076;&#1085;&#1080;&#1094;&#1100;&#1082;&#1080;&#1081;&amp;action=edit" TargetMode="External"/><Relationship Id="rId160" Type="http://schemas.openxmlformats.org/officeDocument/2006/relationships/hyperlink" Target="http://www.dt.ua/3000/3150/56306/" TargetMode="External"/><Relationship Id="rId161" Type="http://schemas.openxmlformats.org/officeDocument/2006/relationships/hyperlink" Target="http://uk.wikipedia.org/wiki/&#1050;&#1086;&#1088;&#1077;&#1103;" TargetMode="External"/><Relationship Id="rId162" Type="http://schemas.openxmlformats.org/officeDocument/2006/relationships/hyperlink" Target="http://uk.wikipedia.org/wiki/&#1041;&#1077;&#1088;&#1077;&#1089;&#1090;&#1103;&#1085;&#1110;_&#1075;&#1088;&#1072;&#1084;&#1086;&#1090;&#1080;" TargetMode="External"/><Relationship Id="rId163" Type="http://schemas.openxmlformats.org/officeDocument/2006/relationships/hyperlink" Target="http://ru.wikipedia.org/wiki/&#1053;&#1086;&#1074;&#1075;&#1086;&#1088;&#1086;&#1076;&#1089;&#1082;&#1072;&#1103;_&#1087;&#1089;&#1072;&#1083;&#1090;&#1099;&#1088;&#1100;" TargetMode="External"/><Relationship Id="rId164" Type="http://schemas.openxmlformats.org/officeDocument/2006/relationships/hyperlink" Target="http://www.russiancity.ru/books/b48.htm" TargetMode="External"/><Relationship Id="rId165" Type="http://schemas.openxmlformats.org/officeDocument/2006/relationships/hyperlink" Target="http://ec-dejavu.ru/v/Veles_book.html" TargetMode="External"/><Relationship Id="rId166" Type="http://schemas.openxmlformats.org/officeDocument/2006/relationships/hyperlink" Target="http://www.kolos.com/readroom/veles-print.html" TargetMode="External"/><Relationship Id="rId167" Type="http://schemas.openxmlformats.org/officeDocument/2006/relationships/hyperlink" Target="http://community.livejournal.com/slov_pysemn/4265.html?mode=reply" TargetMode="External"/><Relationship Id="rId168" Type="http://schemas.openxmlformats.org/officeDocument/2006/relationships/hyperlink" Target="http://www.oratania.com.ua/literatura.php" TargetMode="External"/><Relationship Id="rId169" Type="http://schemas.openxmlformats.org/officeDocument/2006/relationships/hyperlink" Target="http://www.vleskniga.nm.ru/" TargetMode="External"/><Relationship Id="rId170" Type="http://schemas.openxmlformats.org/officeDocument/2006/relationships/hyperlink" Target="http://www.geocities.com/kstati/texts/veles.html" TargetMode="External"/><Relationship Id="rId171" Type="http://schemas.openxmlformats.org/officeDocument/2006/relationships/hyperlink" Target="http://www.svarga.kiev.ua/bog2.htm" TargetMode="External"/><Relationship Id="rId172" Type="http://schemas.openxmlformats.org/officeDocument/2006/relationships/hyperlink" Target="http://www.domivka.net/forum/showpost.php?p=24090&amp;postcount=1" TargetMode="External"/><Relationship Id="rId173" Type="http://schemas.openxmlformats.org/officeDocument/2006/relationships/hyperlink" Target="http://h.ua/story/53019/" TargetMode="External"/><Relationship Id="rId174" Type="http://schemas.openxmlformats.org/officeDocument/2006/relationships/hyperlink" Target="http://h.ua/story/52397/" TargetMode="External"/><Relationship Id="rId175" Type="http://schemas.openxmlformats.org/officeDocument/2006/relationships/hyperlink" Target="http://h.ua/story/52067/" TargetMode="Externa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9:00Z</dcterms:created>
  <dc:creator> </dc:creator>
  <dc:description>www.ukrreferat.com</dc:description>
  <cp:keywords/>
  <dc:language>en-US</dc:language>
  <cp:lastModifiedBy>Petya</cp:lastModifiedBy>
  <dcterms:modified xsi:type="dcterms:W3CDTF">2008-05-14T08:56:00Z</dcterms:modified>
  <cp:revision>8</cp:revision>
  <dc:subject/>
  <dc:title> </dc:title>
</cp:coreProperties>
</file>