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3368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color w:val="000000"/>
          <w:sz w:val="48"/>
          <w:szCs w:val="48"/>
          <w:lang w:val="uk-UA"/>
        </w:rPr>
      </w:pPr>
      <w:r>
        <w:rPr>
          <w:b/>
          <w:bCs/>
          <w:color w:val="000000"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Реферат </w:t>
      </w:r>
    </w:p>
    <w:p>
      <w:pPr>
        <w:pStyle w:val="Normal"/>
        <w:spacing w:lineRule="auto" w:line="360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Iнтимна лiрика Тараса Шевченка, ліричний герой</w:t>
      </w:r>
      <w:r>
        <w:br w:type="page"/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i ми знаємо, що Тарас Григорович Шевченко присвятив усе своє життя служiнню рiднiй Українi та боротьбi з її пригноблювачами. Вiн постає для усiх насамперед поетом-борцем. За блискучим зображенням героїчного минулого та страждань поневоленого безправного народу часом можна не помiтити "iншого Шевченка" - тонкого лiрика, якому не чуже усе людське, у тому числi й кохання. Тарас Шевченко мав свiй iдеал жiнки, вiн кохав i був коханий. I хай iнтимна лiрика за обсягами поступається творам, присвяченим iншiй тематицi, його балади, вiршi та поеми про кохання являють собою чудовi зразки лiричної поезiї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о художньо iнтимна лiрика Шевченка нагадує за змiстом i формою українську народну пiсню. Багато вiршiв присвячено Ганнi Закревськiй ("Г. З.", "Моя ти доле чорнобрива", "Рожевая зоре", "Свято моє! Єдинеє свято!" та iншi), але не забуває поет i про своє свiтле перше пiдлiткове кохання до Оксани Коваленко ("Ми в купочцi колись росли" тощо). Та не тiльки в творах автобiографiчного плану кохання постає "єдиним святом" серед сумної дiйсностi. </w:t>
      </w:r>
    </w:p>
    <w:p>
      <w:pPr>
        <w:pStyle w:val="Style15"/>
        <w:spacing w:lineRule="auto" w:line="360"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ого ж ми раю </w:t>
        <w:br/>
        <w:t xml:space="preserve">У Бога благаєм? -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ить поет риторичне запитання у вiршi "Зацвiла в долинi...", описавши перед цим просту сценку, як виходить дiвчина в бiлiй свiтинi з бiленької хати до молодого козака, з яким: </w:t>
      </w:r>
    </w:p>
    <w:p>
      <w:pPr>
        <w:pStyle w:val="Style15"/>
        <w:spacing w:lineRule="auto" w:line="360"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 xml:space="preserve">...Як дiточок двоє, </w:t>
        <w:br/>
        <w:t xml:space="preserve">   Пiд тую калину </w:t>
        <w:br/>
        <w:t xml:space="preserve">   Прийшли, посiдали </w:t>
        <w:br/>
        <w:t xml:space="preserve">   I поцiлувались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iльки в цих вiршах свiтла i чистоти! </w:t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8255" cy="3538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хання у Шевченка - не палка пристрасть, воно цнотливе i нiжне. Не гарячi обiйми - а саме невинний поцiлунок на тлi такої самої осяяної сонцем i невинної природи. "Наче сонце засiяло" - каже вiн про поцiлунок дiвчини у вiршi "Менi тринадцятий минало". Воно трепетне, невибагливе та щире. Його моральнiсть має витоки в релiгiї. Але шевченкiвськiй iдеал кохання передбачає й iншi риси: при зовнiшнiй скромностi i стриманостi, це кохання - велике i справжнє, сповнене внутрiшньої сили, воно передбачає однолюбство та вiрнiсть на все життя, i цiнується бiльше за останнє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на згадати балади його раннього перiоду творчостi. То "причинна" дiвчина блукає в гаю, виглядаючи "козаченька молодого, що торiк покинув" i гине, залоскотана русалками. Так, в iм'я кохання. А козак, що повернувся: </w:t>
      </w:r>
    </w:p>
    <w:p>
      <w:pPr>
        <w:pStyle w:val="Style15"/>
        <w:spacing w:lineRule="auto" w:line="360"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 xml:space="preserve">...Кличе її та цiлує... </w:t>
        <w:br/>
        <w:t xml:space="preserve">   Нi, вже не поможе! </w:t>
        <w:br/>
        <w:t xml:space="preserve">   "За що ж вони розлучили </w:t>
        <w:br/>
        <w:t xml:space="preserve">   Мене iз тобою?" </w:t>
        <w:br/>
        <w:t xml:space="preserve">   Зареготавсь, розiгнався - </w:t>
        <w:br/>
        <w:t xml:space="preserve">   Та в дуб головою! </w:t>
      </w:r>
    </w:p>
    <w:p>
      <w:pPr>
        <w:pStyle w:val="Style15"/>
        <w:spacing w:lineRule="auto" w:line="36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29460" cy="3267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тя без кохання для героїв цих творiв Шевченка не має цiнностi. Перетворюється на одиноку тополю дiвчина, милий якої теж пiшов кудись та загинув ("Тополя"). За коханою слiдом пiшов "жити у воду" i "рибалка кучерявий" у баладi "Утоплена"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не лише в баладах зображується вiдданiсть коханих одне одному - навiть у "Гайдамаках" знаходяться рядки, присвяченi цьому свiтлому почуттю. I не лише безпосереднi - наприклад, один з ватажкiв повстання, Максим Залiзняк спiвчуває Яремi, коли його кохану викрали; людина, що присвятила життя боротьбi визнає, що крiм ненавистi до ворога iснує ще й ця важлива цiннiсть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еяких iнших поезiях, що не належить до iнтимної лiрики, су-спiльний устрiй засуджується ще й за те, що вiн стає перешкодою iснуванню простого й чистого кохання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хання - щастя, доводить Шевченко, його вiдсутнiсть - велике горе. Розбещенiсть, зрада - те, що перетворює кохання з "раю" на "пекло". Зрада заслуговує жорстокого покарання: наприклад, героя поезiї "Коло гаю в чистiм полi" Iвана труять дiвчата за те, що "лицявся то з тiєю, то з другою любо"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iль i туга звучать у рядках поезiї "I широкую долину", побудова ної у формi спогадiв розлученої долею пари. Не вiтри шматують тополю - це образ дiвчини, створеної для кохання, яку кривдить доля ("Не тополю високую..."). </w:t>
      </w:r>
    </w:p>
    <w:p>
      <w:pPr>
        <w:pStyle w:val="Style15"/>
        <w:spacing w:lineRule="auto" w:line="360" w:before="0" w:after="0"/>
        <w:ind w:lef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 xml:space="preserve">Невесело на свiтi жить, </w:t>
        <w:br/>
        <w:t xml:space="preserve">   Коли нема кого любить, - </w:t>
      </w:r>
    </w:p>
    <w:p>
      <w:pPr>
        <w:pStyle w:val="Style15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  <w:r>
        <w:rPr>
          <w:sz w:val="28"/>
          <w:szCs w:val="28"/>
          <w:lang w:val="uk-UA"/>
        </w:rPr>
        <w:t xml:space="preserve">визнає героїня вiрша "Ой, одна я, одна". </w:t>
      </w:r>
    </w:p>
    <w:p>
      <w:pPr>
        <w:pStyle w:val="Style15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9880" cy="38074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танній період творчості припадає розквіт інтимної лірики Шевченка, в якій поетично відтворено ніжний чар юності, чистоту і і щирість почуттів, стосунків. Своєрідне тло віршів "Не тополю високую...", "І широкую долину...", "Зацвіла в долині...", що дуже нагадують народні пісні, — мальовничі картини природи, які надають зображуваному особливої краси, задушевності і зворушливості.</w:t>
      </w:r>
    </w:p>
    <w:p>
      <w:pPr>
        <w:pStyle w:val="Style15"/>
        <w:spacing w:lineRule="auto" w:line="360" w:before="0" w:after="0"/>
        <w:ind w:left="1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цвіла в долині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цвіла в долині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она калина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би засміялась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вчина-дитина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, любо стало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ташечка зраділа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ащебетала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ула дівчина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 білій свитині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іленької хати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йшла погуляти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ай на долину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вийшов до неї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зеленого гаю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ак молоденький;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ує, вітає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йдуть по долині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йдучи співають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діточок двоє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тую калину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шли, посідали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оцілувались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ого ж ми раю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ога благаєм?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н у серце лізе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ми в церкву лізем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лющивши очі,—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го не хочем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азав би я правду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що з неї буде?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му завадить,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попам та людям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ово буде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Отже, можна пiдбити пiдсумок: Шевченко високо цiнував кохання, але справжнє, iдеалом якого були однолюбство, вiдданiсть, незрадливiсть i щирiсть, а також цнотлива невиннiсть i чистота стосункiв, що роблять його гiдним оспiвування. Саме таке кохання, як сонце, </w:t>
      </w:r>
      <w:r>
        <w:drawing>
          <wp:anchor behindDoc="0" distT="28575" distB="28575" distL="95250" distR="95250" simplePos="0" locked="0" layoutInCell="0" allowOverlap="1" relativeHeight="11">
            <wp:simplePos x="0" y="0"/>
            <wp:positionH relativeFrom="column">
              <wp:posOffset>1914525</wp:posOffset>
            </wp:positionH>
            <wp:positionV relativeFrom="line">
              <wp:posOffset>-405765</wp:posOffset>
            </wp:positionV>
            <wp:extent cx="2314575" cy="29718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осяює людськi життя.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1:00Z</dcterms:created>
  <dc:creator> </dc:creator>
  <dc:description>www.ukrreferat.com</dc:description>
  <cp:keywords/>
  <dc:language>en-US</dc:language>
  <cp:lastModifiedBy>Petro</cp:lastModifiedBy>
  <cp:lastPrinted>2009-03-30T16:59:00Z</cp:lastPrinted>
  <dcterms:modified xsi:type="dcterms:W3CDTF">2009-04-08T12:51:00Z</dcterms:modified>
  <cp:revision>2</cp:revision>
  <dc:subject/>
  <dc:title> </dc:title>
</cp:coreProperties>
</file>