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lang w:val="uk-UA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lang w:val="uk-UA"/>
        </w:rPr>
      </w:r>
    </w:p>
    <w:p>
      <w:pPr>
        <w:pStyle w:val="Heading2"/>
        <w:jc w:val="center"/>
        <w:rPr>
          <w:i w:val="false"/>
          <w:i w:val="false"/>
          <w:iCs/>
          <w:lang w:val="uk-UA"/>
        </w:rPr>
      </w:pPr>
      <w:r>
        <w:rPr>
          <w:rFonts w:cs="Times New Roman" w:ascii="Times New Roman" w:hAnsi="Times New Roman"/>
          <w:i w:val="false"/>
          <w:iCs/>
          <w:sz w:val="32"/>
          <w:lang w:val="uk-UA"/>
        </w:rPr>
        <w:t>Рівняння в повних диференціалах</w:t>
      </w:r>
      <w:r>
        <w:br w:type="page"/>
      </w:r>
    </w:p>
    <w:p>
      <w:pPr>
        <w:pStyle w:val="Heading3"/>
        <w:spacing w:lineRule="auto" w:line="360"/>
        <w:ind w:firstLine="28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 Загальна теорія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Якщо ліва частина диференціального рівняння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є повним диференціалом деякої функції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тобто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і, таким чином, рівняння приймає вигляд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то рівняння називається рівнянням в</w:t>
      </w:r>
      <w:r>
        <w:rPr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повних диференціалах. Звідси вираз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є загальним інтегралом диференціального рівнянн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>Критерієм того, що рівняння є рівнянням в повних ди</w:t>
        <w:softHyphen/>
        <w:t>ференціалах, тобто необхідною та достатньою умовою, є виконання рівності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4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ехай маємо рівняння в повних диференціалах. Тоді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с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>-</w:t>
      </w:r>
      <w:r>
        <w:rPr>
          <w:sz w:val="28"/>
          <w:lang w:val="uk-UA"/>
        </w:rPr>
        <w:t xml:space="preserve"> невідома функція. Для її визначення продиференціюємо співвідношення п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і прирівня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відс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статочно, загальний інтеграл має вигляд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Як відомо з математичного аналізу, якщо відомий повний диференціал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т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ожна визначити, взявши криволінійний інтеграл по довільному контуру, що з’єднує фіксовану точ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і точку із змінними координата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  Більш зручно брати криву, що складається із двох відрізків прямих. В цьому випадку криволінійний інтеграл розпадається на два простих інтеграла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right="-7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tabs>
          <w:tab w:val="clear" w:pos="708"/>
          <w:tab w:val="left" w:pos="5663" w:leader="none"/>
        </w:tabs>
        <w:spacing w:lineRule="auto" w:line="360"/>
        <w:ind w:right="-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цьому випадку одразу одержуємо розв’язок задачі Коші.</w:t>
      </w:r>
    </w:p>
    <w:p>
      <w:pPr>
        <w:pStyle w:val="Normal"/>
        <w:tabs>
          <w:tab w:val="clear" w:pos="708"/>
          <w:tab w:val="left" w:pos="5663" w:leader="none"/>
        </w:tabs>
        <w:spacing w:lineRule="auto" w:line="360"/>
        <w:ind w:right="-7" w:firstLine="284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Heading3"/>
        <w:spacing w:lineRule="auto" w:line="360"/>
        <w:ind w:firstLine="28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Множник, що Інтегрує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right="-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 деяких випадках рівняння</w:t>
      </w:r>
    </w:p>
    <w:p>
      <w:pPr>
        <w:pStyle w:val="Normal"/>
        <w:spacing w:lineRule="auto" w:line="360"/>
        <w:ind w:left="120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не є рівнянням в повних диференціалах, але існує функці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така, що рівняння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же буде рівнянням в повних диференціалах. Необхідною та дос</w:t>
        <w:softHyphen/>
        <w:t>татньою умовою цього є рівність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бо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 xml:space="preserve">Таким чином замість звичайного диференціального рівняння відносно функції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одержимо диференціальне рівняння в частинних похідних відносно функції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lang w:val="uk-UA"/>
        </w:rPr>
        <w:t>.</w:t>
      </w:r>
      <w:r>
        <w:rPr>
          <w:sz w:val="28"/>
          <w:lang w:val="uk-UA"/>
        </w:rPr>
        <w:t xml:space="preserve"> Задача ін</w:t>
        <w:softHyphen/>
        <w:t xml:space="preserve">тегрування його значно спрощується, якщо відомо в якому вигляді шукати функцію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наприклад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де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 xml:space="preserve"> -</w:t>
      </w:r>
      <w:r>
        <w:rPr>
          <w:sz w:val="28"/>
          <w:lang w:val="uk-UA"/>
        </w:rPr>
        <w:t xml:space="preserve"> відома функція. В цьому випадку одержуємо</w:t>
      </w:r>
    </w:p>
    <w:p>
      <w:pPr>
        <w:pStyle w:val="Normal"/>
        <w:spacing w:lineRule="auto" w:line="360"/>
        <w:ind w:right="-7"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сля підстановки в рівняння маємо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бо</w:t>
      </w:r>
    </w:p>
    <w:p>
      <w:pPr>
        <w:pStyle w:val="Normal"/>
        <w:spacing w:lineRule="auto" w:line="360"/>
        <w:ind w:right="1000"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μ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ділимо змінні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μ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d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інтегрувавши і поклавши сталу інтегрування одиницею, одержимо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d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частинні випад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 xml:space="preserve">1) Нехай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. 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формула має вигляд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Нехай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формула має вигляд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d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 xml:space="preserve">3) Нехай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 xml:space="preserve">.Тоді 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формула має вигляд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  <w:t>4) Нехай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 формула має вигляд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8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19:00Z</dcterms:created>
  <dc:creator>Спартак </dc:creator>
  <dc:description>www.ukrreferat.com</dc:description>
  <cp:keywords/>
  <dc:language>en-US</dc:language>
  <cp:lastModifiedBy>Спартак </cp:lastModifiedBy>
  <dcterms:modified xsi:type="dcterms:W3CDTF">2006-11-09T14:16:00Z</dcterms:modified>
  <cp:revision>4</cp:revision>
  <dc:subject/>
  <dc:title>Рівняння в повних диференціалах</dc:title>
</cp:coreProperties>
</file>